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14. június 18-án (szerdán) a Budapest XVI. kerületi Polgármesteri Hivatal fszt. 18. sz. alatti nagytermében (1163 Budapest, Havashalom u. 43.) a Budapest Főváros XVI. kerületi Önkormányzat Képviselő-testülete 9.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ind w:firstLine="13"/>
              <w:jc w:val="both"/>
              <w:rPr>
                <w:sz w:val="28"/>
                <w:szCs w:val="28"/>
              </w:rPr>
            </w:pPr>
            <w:r>
              <w:rPr>
                <w:sz w:val="28"/>
                <w:szCs w:val="28"/>
              </w:rPr>
              <w:t xml:space="preserve">GILYÉN INCE </w:t>
            </w:r>
          </w:p>
          <w:p>
            <w:pPr>
              <w:pStyle w:val="Normal"/>
              <w:ind w:firstLine="13"/>
              <w:jc w:val="both"/>
              <w:rPr>
                <w:sz w:val="28"/>
                <w:szCs w:val="28"/>
              </w:rPr>
            </w:pPr>
            <w:r>
              <w:rPr>
                <w:sz w:val="28"/>
                <w:szCs w:val="28"/>
              </w:rPr>
              <w:t xml:space="preserve">DR. KÖRNYEINÉ RÁTZ KATALIN </w:t>
            </w:r>
          </w:p>
          <w:p>
            <w:pPr>
              <w:pStyle w:val="Normal"/>
              <w:ind w:firstLine="13"/>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sz w:val="28"/>
                <w:szCs w:val="28"/>
              </w:rPr>
            </w:pPr>
            <w:r>
              <w:rPr>
                <w:sz w:val="28"/>
                <w:szCs w:val="28"/>
              </w:rPr>
              <w:t>DR. BÜKI TAMÁS</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KOLOZS ANDRÁS</w:t>
            </w:r>
          </w:p>
          <w:p>
            <w:pPr>
              <w:pStyle w:val="Normal"/>
              <w:ind w:firstLine="13"/>
              <w:rPr>
                <w:sz w:val="28"/>
                <w:szCs w:val="28"/>
              </w:rPr>
            </w:pPr>
            <w:r>
              <w:rPr>
                <w:sz w:val="28"/>
                <w:szCs w:val="28"/>
              </w:rPr>
              <w:t>SZABÓ BARBARA</w:t>
            </w:r>
          </w:p>
        </w:tc>
      </w:tr>
    </w:tbl>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188"/>
        <w:rPr>
          <w:szCs w:val="28"/>
        </w:rPr>
      </w:pPr>
      <w:r>
        <w:rPr>
          <w:szCs w:val="28"/>
        </w:rPr>
        <w:t>ANCSIN LÁSZLÓ</w:t>
      </w:r>
    </w:p>
    <w:p>
      <w:pPr>
        <w:pStyle w:val="BodyText2"/>
        <w:ind w:left="4248" w:hanging="1188"/>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firstLine="180"/>
        <w:jc w:val="both"/>
        <w:rPr>
          <w:sz w:val="28"/>
          <w:szCs w:val="28"/>
        </w:rPr>
      </w:pPr>
      <w:r>
        <w:rPr>
          <w:sz w:val="28"/>
          <w:szCs w:val="28"/>
        </w:rPr>
        <w:t>ERDŐSNÉ DR. KOCSIS HELGA</w:t>
      </w:r>
    </w:p>
    <w:p>
      <w:pPr>
        <w:pStyle w:val="Normal"/>
        <w:ind w:left="2880" w:firstLine="180"/>
        <w:jc w:val="both"/>
        <w:rPr>
          <w:sz w:val="28"/>
          <w:szCs w:val="28"/>
        </w:rPr>
      </w:pPr>
      <w:r>
        <w:rPr>
          <w:sz w:val="28"/>
          <w:szCs w:val="28"/>
        </w:rPr>
        <w:t>DR. SULCZ ANDREA</w:t>
      </w:r>
    </w:p>
    <w:p>
      <w:pPr>
        <w:pStyle w:val="Normal"/>
        <w:ind w:left="2880" w:firstLine="180"/>
        <w:jc w:val="both"/>
        <w:rPr>
          <w:sz w:val="28"/>
          <w:szCs w:val="28"/>
        </w:rPr>
      </w:pPr>
      <w:r>
        <w:rPr>
          <w:sz w:val="28"/>
          <w:szCs w:val="28"/>
        </w:rPr>
        <w:t>DR. HAJDUCSEK-LÁPOSI ENIKŐ</w:t>
      </w:r>
    </w:p>
    <w:p>
      <w:pPr>
        <w:pStyle w:val="Normal"/>
        <w:ind w:left="2880" w:firstLine="180"/>
        <w:jc w:val="both"/>
        <w:rPr>
          <w:sz w:val="28"/>
          <w:szCs w:val="28"/>
        </w:rPr>
      </w:pPr>
      <w:r>
        <w:rPr>
          <w:sz w:val="28"/>
          <w:szCs w:val="28"/>
        </w:rPr>
        <w:t>HUSZKA ANDREA</w:t>
      </w:r>
    </w:p>
    <w:p>
      <w:pPr>
        <w:pStyle w:val="Normal"/>
        <w:ind w:left="2880" w:firstLine="180"/>
        <w:jc w:val="both"/>
        <w:rPr>
          <w:sz w:val="28"/>
          <w:szCs w:val="28"/>
        </w:rPr>
      </w:pPr>
      <w:r>
        <w:rPr>
          <w:sz w:val="28"/>
          <w:szCs w:val="28"/>
        </w:rPr>
        <w:t>DR. LUKÁCS TITANILLA</w:t>
      </w:r>
    </w:p>
    <w:p>
      <w:pPr>
        <w:pStyle w:val="Normal"/>
        <w:ind w:left="2880" w:firstLine="180"/>
        <w:jc w:val="both"/>
        <w:rPr>
          <w:sz w:val="28"/>
          <w:szCs w:val="28"/>
        </w:rPr>
      </w:pPr>
      <w:r>
        <w:rPr>
          <w:sz w:val="28"/>
          <w:szCs w:val="28"/>
        </w:rPr>
        <w:t>MÜLLER KINGA</w:t>
      </w:r>
    </w:p>
    <w:p>
      <w:pPr>
        <w:pStyle w:val="Normal"/>
        <w:ind w:left="2880" w:firstLine="180"/>
        <w:jc w:val="both"/>
        <w:rPr>
          <w:sz w:val="28"/>
          <w:szCs w:val="28"/>
        </w:rPr>
      </w:pPr>
      <w:r>
        <w:rPr>
          <w:sz w:val="28"/>
          <w:szCs w:val="28"/>
        </w:rPr>
        <w:t>NYÍRINÉ KOVÁCS ILDIKÓ</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3060"/>
        <w:jc w:val="both"/>
        <w:rPr>
          <w:sz w:val="28"/>
          <w:szCs w:val="28"/>
        </w:rPr>
      </w:pPr>
      <w:r>
        <w:rPr>
          <w:sz w:val="28"/>
          <w:szCs w:val="28"/>
        </w:rPr>
        <w:t>HORVÁTHNÉ DR. KOVÁCS ANGELIKA</w:t>
      </w:r>
    </w:p>
    <w:p>
      <w:pPr>
        <w:pStyle w:val="Normal"/>
        <w:ind w:firstLine="3060"/>
        <w:jc w:val="both"/>
        <w:rPr>
          <w:sz w:val="28"/>
          <w:szCs w:val="28"/>
        </w:rPr>
      </w:pPr>
      <w:r>
        <w:rPr>
          <w:sz w:val="28"/>
          <w:szCs w:val="28"/>
        </w:rPr>
        <w:t>HAJDÚ KÁROLY</w:t>
      </w:r>
    </w:p>
    <w:p>
      <w:pPr>
        <w:pStyle w:val="Normal"/>
        <w:ind w:firstLine="3060"/>
        <w:jc w:val="both"/>
        <w:rPr>
          <w:sz w:val="28"/>
          <w:szCs w:val="28"/>
        </w:rPr>
      </w:pPr>
      <w:r>
        <w:rPr>
          <w:sz w:val="28"/>
          <w:szCs w:val="28"/>
        </w:rPr>
        <w:t>DR. KUCZIK JÁNOS ZOLTÁN</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m azokat, akik már megjelentek, hogy legyenek kedvesek, kapcsolják be a gépeiket, hogy lehessen látni, hogy kellő számban vagyunk-e ahhoz már, hogy kezdeni tudjuk a mai képviselő-testületi ülést. Úgy látom, hogy … No, a szavazógép tanúsága szerint kellő számban vagyunk ahhoz, hogy kezdhessük a mai képviselő-testületi ülést. Javaslom, hogy kezdjük azzal, amivel mindig is szoktuk, hogy kellő alázattal tudjuk azokat képviselni, akik ideküldtek minket. Javaslom, hogy közösen, fönnállva énekeljük el nemzeti imádságunkat, a Himnuszt. Köszönöm szépen. Engedjék meg tisztelt képviselőtársaim, hogy egy újabb örömhírt osszak meg Önökkel, a 2014. évi országos német szépkiejtési versenyen a kerületünk egyik diákja, a Táncsics Mihály Általános Iskola és Gimnázium 6./A. osztályos tanulója I. helyezést ért el, a fiatalembert úgy hívják, hogy Szüllő Péter, és itt van közöttünk. Péter arra kérnélek, hogy gyere ide ki, hogy ismerjenek meg Téged a többiek is. Felkészítő tanára, Szikora Edit. Gyere ide! Szívből gratulálok! A fiatalember nagyon ügyes, nagyon okos és ezek szerint nagyon jól beszél németül. Fogadd el ezt tőlünk szeretettel! Még egyszer szívből gratulálunk! Mivel a mai testületi ülésre sürgősségi indítványok is érkeztek, kérdezem az Ügyrendi Bizottság elnökét, Abonyi képviselő urat, hogy milyen javaslatai vannak ezekkel kapcsolatban az Ügyrendi Bizottságna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 Ügyrendi Bizottság a következő javaslatokat teszi a Képviselő-testületnek: a 125/2014-es számú előterjesztés, amely a Budapest XVI. kerület több utcájában létrejött víziközmű vagyon átadásáról szól, azt javasoljuk új 14-es napirendnek, tehát a közvilágítási hálózat átadása utáni napirendnek. Igen. A további sürgősségi javaslatokból az Ikarus Ipari Parkkal kapcsolatos döntések meghozataláról szóló előterjesztés, a 124/2014-est javasoljuk új 20-as napirendnek. A Fővárosi Önkormányzat városrehabilitációs programjainak megvalósításáról szóló 126/2014-es számú előterjesztést javasoljuk új 21-nek, és a Jókai Mór utca 17. IV. 19. sz. alatti önkormányzati bérlő részletfizetési kérelmének ügyét pedig új, 22-esnek. Ennél a napirendnél, valamint a 22-es, eredeti meghívóban szereplő 22-es, tehát a 102/2014-es előterjesztésnél a Polgármester úr szavaztassa meg a Képviselő-testületet, hogy nyílt vagy zárt ülésen tárgyaljuk. Ugyanis, illetve a 104-esnél, bocsánat! Ugyanis zárt ülés rendelhető el, de nem kötelező.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hát akkor egyesével fogunk dönteni a sürgősségi indítványok elhelyezéséről. Aki egyetért azzal, hogy a 125/2014-es víziközmű vagyon átadásos rendelet új 14-esként jelenjen meg, az kérem, hogy most nyomja az igen gombját, minősített szótöbbséges döntés következik. A Képviselő-testület 15 igen, egyhangúlag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u w:val="single"/>
        </w:rPr>
        <w:t>H A T Á R O Z A T:</w:t>
      </w:r>
    </w:p>
    <w:p>
      <w:pPr>
        <w:pStyle w:val="Normal"/>
        <w:ind w:left="3124" w:hanging="3124"/>
        <w:jc w:val="both"/>
        <w:rPr>
          <w:sz w:val="28"/>
          <w:szCs w:val="28"/>
        </w:rPr>
      </w:pPr>
      <w:r>
        <w:rPr>
          <w:sz w:val="28"/>
          <w:szCs w:val="28"/>
        </w:rPr>
        <w:t xml:space="preserve">169/2014. (VI. 18.) Kt. </w:t>
        <w:tab/>
        <w:t>A Képviselő-testület a „Javaslat a Budapest XVI. kerület több utcájában létrejött víziközmű vagyon átadására</w:t>
      </w:r>
      <w:r>
        <w:rPr>
          <w:bCs/>
          <w:sz w:val="28"/>
          <w:szCs w:val="28"/>
        </w:rPr>
        <w:t>” tárgyában benyújtott sürgősségi indítványt új 14.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június 18.</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következő javaslat a 124/2014. Ikarus Ipari Parkkal kapcsolatos döntés, az új 20-asként jelenjen meg. Aki ezzel egyetért, kérem, igennel ezt jelezze, minősített szótöbbséges döntés. A Képviselő-testület 14 igen, 1 nem és tartózkodás nélkül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70/2014. (VI. 18.) Kt. </w:t>
        <w:tab/>
      </w:r>
      <w:r>
        <w:rPr>
          <w:sz w:val="28"/>
          <w:szCs w:val="28"/>
        </w:rPr>
        <w:t>A Képviselő-testület a „Javaslat az Ikarus Ipari Parkkal kapcsolatos döntések meghozatalára, telepítési tanulmányterv és beépítési terv, valamint a Felikon Kft.-vel kötendő településrendezési szerződés jóváhagyására</w:t>
      </w:r>
      <w:r>
        <w:rPr>
          <w:bCs/>
          <w:sz w:val="28"/>
          <w:szCs w:val="28"/>
        </w:rPr>
        <w:t>” tárgyában benyújtott sürgősségi indítványt új 20.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június 18.</w:t>
      </w:r>
    </w:p>
    <w:p>
      <w:pPr>
        <w:pStyle w:val="Normal"/>
        <w:ind w:left="4260" w:hanging="1136"/>
        <w:rPr>
          <w:sz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i a 126/2014-es pályázati javaslatot az előbb elfogadott Ikarusos után tárgyalná, az kérem, igennel ezt jelezze, minősített szótöbbséggel. Szavazzunk! Köszönöm szépen. 15 igen, egyhangúlag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71/2014. (VI. 18.) Kt. </w:t>
        <w:tab/>
      </w:r>
      <w:r>
        <w:rPr>
          <w:sz w:val="28"/>
          <w:szCs w:val="28"/>
        </w:rPr>
        <w:t>A Képviselő-testület a „A Fővárosi Önkormányzata 2014. évi pályázati felhívása a kerületi önkormányzatok közösségi célú városrehabilitációs programjai megvalósítására</w:t>
      </w:r>
      <w:r>
        <w:rPr>
          <w:bCs/>
          <w:sz w:val="28"/>
          <w:szCs w:val="28"/>
        </w:rPr>
        <w:t>” tárgyában benyújtott sürgősségi indítványt új 21.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június 18.</w:t>
      </w:r>
    </w:p>
    <w:p>
      <w:pPr>
        <w:pStyle w:val="Normal"/>
        <w:ind w:left="4260" w:hanging="1136"/>
        <w:rPr>
          <w:sz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Jókai Mór utcai ingatlanon a bérlő részletfizetési kérelmének ügyét javasolja az Ügyrendi Bizottság új, 22-es napirendi pontként tárgyalni. Szavaznunk kell egyben arról is, hogy nyílt vagy zárt ülésen, én azt javaslom, hogy nyílt ülésben tárgyaljuk ezt a napirendi pontot. Aki ezzel így, ezzel a minősített szótöbbséggel egyetért, kérem, igennel ezt jelezze. Szavazzunk! A Képviselő-testület 14 igen, 1 nem és tartózkodás nélkül ezzel egyetér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72/2014. (VI. 18.) Kt. </w:t>
        <w:tab/>
      </w:r>
      <w:r>
        <w:rPr>
          <w:sz w:val="28"/>
          <w:szCs w:val="28"/>
        </w:rPr>
        <w:t>A Képviselő-testület a „XVI. Jókai Mór u. 17/a IV. em. 19. szám alatti. Önkormányzati bérlő részletfizetési kérelmének ügye</w:t>
      </w:r>
      <w:r>
        <w:rPr>
          <w:bCs/>
          <w:sz w:val="28"/>
          <w:szCs w:val="28"/>
        </w:rPr>
        <w:t>” tárgyában benyújtott sürgősségi indítványt új 22. napirendi pontként, nyílt ülésen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június 18.</w:t>
      </w:r>
    </w:p>
    <w:p>
      <w:pPr>
        <w:pStyle w:val="Normal"/>
        <w:ind w:left="4260" w:hanging="1136"/>
        <w:rPr>
          <w:sz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zintén azt javaslom, hogy ne rendeljünk el zárt ülést a 21-es napirendi pontnál is. Aki ezzel egyetért, kérem, igennel ezt jelezze. Szavazzunk! A Képviselő-testület 13 igen, 0 nem és 1 tartózkodással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3/2014. (VI. 18.) Kt. </w:t>
        <w:tab/>
        <w:t>A Képviselő-testület a meghívóban 21. sorszám alatt szereplő „</w:t>
      </w:r>
      <w:r>
        <w:rPr>
          <w:sz w:val="28"/>
          <w:szCs w:val="28"/>
        </w:rPr>
        <w:t>Kérelem részletfizetési engedély megadására” tárgyú előterjesztést nyílt ülésen tárgyalja.</w:t>
      </w:r>
    </w:p>
    <w:p>
      <w:pPr>
        <w:pStyle w:val="Normal"/>
        <w:rPr>
          <w:color w:val="000000"/>
          <w:spacing w:val="-3"/>
          <w:sz w:val="28"/>
        </w:rPr>
      </w:pPr>
      <w:r>
        <w:rPr>
          <w:color w:val="000000"/>
          <w:spacing w:val="-3"/>
          <w:sz w:val="28"/>
        </w:rPr>
      </w:r>
    </w:p>
    <w:p>
      <w:pPr>
        <w:pStyle w:val="Normal"/>
        <w:ind w:left="4260" w:hanging="1136"/>
        <w:rPr/>
      </w:pPr>
      <w:r>
        <w:rPr>
          <w:color w:val="000000"/>
          <w:sz w:val="28"/>
          <w:szCs w:val="28"/>
          <w:u w:val="single"/>
        </w:rPr>
        <w:t>Határidő:</w:t>
      </w:r>
      <w:r>
        <w:rPr>
          <w:color w:val="000000"/>
          <w:sz w:val="28"/>
          <w:szCs w:val="28"/>
        </w:rPr>
        <w:tab/>
        <w:t>2014. június 18.</w:t>
      </w:r>
    </w:p>
    <w:p>
      <w:pPr>
        <w:pStyle w:val="Normal"/>
        <w:ind w:left="4260" w:hanging="1136"/>
        <w:rPr>
          <w:color w:val="000000"/>
          <w:sz w:val="28"/>
          <w:szCs w:val="28"/>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Így nem maradt más hátra, mint az így módosított napirendet fogadjuk el. Aki ezzel egyetért, kérem, igennel ezt jelezze! Szavazzunk! Köszönöm szépen. A Képviselő-testület 14 igen, 0 nem és 1 tartózkodás mellett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74/2014. (VI. 18.)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2.</w:t>
        <w:tab/>
        <w:t>A XVI. kerületi Rendőrkapitány kinevezésének véleményezése</w:t>
      </w:r>
    </w:p>
    <w:p>
      <w:pPr>
        <w:pStyle w:val="Normal"/>
        <w:ind w:left="4686" w:hanging="1562"/>
        <w:jc w:val="both"/>
        <w:rPr/>
      </w:pPr>
      <w:r>
        <w:rPr>
          <w:sz w:val="28"/>
          <w:szCs w:val="28"/>
          <w:u w:val="single"/>
        </w:rPr>
        <w:t>Előterjesztő</w:t>
      </w:r>
      <w:r>
        <w:rPr>
          <w:sz w:val="28"/>
          <w:szCs w:val="28"/>
        </w:rPr>
        <w:t>:</w:t>
        <w:tab/>
        <w:t>Kovács Raymund alpolgármester</w:t>
      </w:r>
    </w:p>
    <w:p>
      <w:pPr>
        <w:pStyle w:val="Normal"/>
        <w:ind w:left="3124" w:hanging="0"/>
        <w:rPr>
          <w:b/>
          <w:b/>
          <w:sz w:val="28"/>
          <w:szCs w:val="28"/>
          <w:u w:val="single"/>
        </w:rPr>
      </w:pPr>
      <w:r>
        <w:rPr>
          <w:b/>
          <w:sz w:val="28"/>
          <w:szCs w:val="28"/>
          <w:u w:val="single"/>
        </w:rPr>
      </w:r>
    </w:p>
    <w:p>
      <w:pPr>
        <w:pStyle w:val="Normal"/>
        <w:ind w:left="3124" w:hanging="852"/>
        <w:jc w:val="both"/>
        <w:rPr/>
      </w:pPr>
      <w:r>
        <w:rPr>
          <w:sz w:val="28"/>
          <w:szCs w:val="28"/>
        </w:rPr>
        <w:t>3.</w:t>
        <w:tab/>
        <w:t>Javaslat a Budapest Főváros XVI. kerületi Önkormányzat 2014. évi költségvetésének I. sz. módosí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Normal"/>
        <w:ind w:left="3124" w:hanging="852"/>
        <w:jc w:val="both"/>
        <w:rPr/>
      </w:pPr>
      <w:r>
        <w:rPr>
          <w:color w:val="000000"/>
          <w:sz w:val="28"/>
          <w:szCs w:val="28"/>
        </w:rPr>
        <w:t>4.</w:t>
        <w:tab/>
        <w:t>Javaslat a kerület tehetséges tanulóinak támogatásáról szóló rendelet módosítására</w:t>
      </w:r>
    </w:p>
    <w:p>
      <w:pPr>
        <w:pStyle w:val="Normal"/>
        <w:ind w:left="4686" w:hanging="1562"/>
        <w:jc w:val="both"/>
        <w:rPr>
          <w:sz w:val="28"/>
          <w:szCs w:val="28"/>
        </w:rPr>
      </w:pPr>
      <w:r>
        <w:rPr>
          <w:sz w:val="28"/>
          <w:szCs w:val="28"/>
          <w:u w:val="single"/>
        </w:rPr>
        <w:t>Előterjesztő</w:t>
      </w:r>
      <w:r>
        <w:rPr>
          <w:sz w:val="28"/>
          <w:szCs w:val="28"/>
        </w:rPr>
        <w:t>:</w:t>
        <w:tab/>
        <w:t>Oktatási-, Ifjúság és Gyermekvédelmi Bizottság</w:t>
      </w:r>
      <w:r>
        <w:rPr>
          <w:sz w:val="28"/>
          <w:szCs w:val="28"/>
          <w:u w:val="single"/>
        </w:rPr>
        <w:t xml:space="preserve"> </w:t>
      </w:r>
    </w:p>
    <w:p>
      <w:pPr>
        <w:pStyle w:val="Normal"/>
        <w:ind w:left="3124" w:hanging="0"/>
        <w:rPr>
          <w:b/>
          <w:b/>
          <w:sz w:val="28"/>
          <w:szCs w:val="28"/>
          <w:u w:val="single"/>
        </w:rPr>
      </w:pPr>
      <w:r>
        <w:rPr>
          <w:b/>
          <w:sz w:val="28"/>
          <w:szCs w:val="28"/>
          <w:u w:val="single"/>
        </w:rPr>
      </w:r>
    </w:p>
    <w:p>
      <w:pPr>
        <w:pStyle w:val="Normal"/>
        <w:ind w:left="3124" w:hanging="852"/>
        <w:jc w:val="both"/>
        <w:rPr/>
      </w:pPr>
      <w:r>
        <w:rPr>
          <w:color w:val="000000"/>
          <w:sz w:val="28"/>
          <w:szCs w:val="28"/>
        </w:rPr>
        <w:t>5.</w:t>
        <w:tab/>
        <w:t xml:space="preserve">Pszichiátriai betegek nappali ellátásának biztosítása </w:t>
      </w:r>
    </w:p>
    <w:p>
      <w:pPr>
        <w:pStyle w:val="Normal"/>
        <w:ind w:left="4686" w:hanging="1562"/>
        <w:jc w:val="both"/>
        <w:rPr/>
      </w:pPr>
      <w:r>
        <w:rPr>
          <w:sz w:val="28"/>
          <w:szCs w:val="28"/>
          <w:u w:val="single"/>
        </w:rPr>
        <w:t>Előterjesztő</w:t>
      </w:r>
      <w:r>
        <w:rPr>
          <w:sz w:val="28"/>
          <w:szCs w:val="28"/>
        </w:rPr>
        <w:t>:</w:t>
        <w:tab/>
        <w:t>Dr. Csomor Ervin alpolgármester</w:t>
      </w:r>
    </w:p>
    <w:p>
      <w:pPr>
        <w:pStyle w:val="Normal"/>
        <w:ind w:left="3124" w:hanging="0"/>
        <w:rPr>
          <w:b/>
          <w:b/>
          <w:sz w:val="28"/>
          <w:szCs w:val="28"/>
          <w:u w:val="single"/>
        </w:rPr>
      </w:pPr>
      <w:r>
        <w:rPr>
          <w:b/>
          <w:sz w:val="28"/>
          <w:szCs w:val="28"/>
          <w:u w:val="single"/>
        </w:rPr>
      </w:r>
    </w:p>
    <w:p>
      <w:pPr>
        <w:pStyle w:val="Normal"/>
        <w:ind w:left="3124" w:hanging="852"/>
        <w:jc w:val="both"/>
        <w:rPr/>
      </w:pPr>
      <w:r>
        <w:rPr>
          <w:color w:val="000000"/>
          <w:sz w:val="28"/>
          <w:szCs w:val="28"/>
        </w:rPr>
        <w:t>6.</w:t>
        <w:tab/>
        <w:t>Javaslat a közterület-felügyeletről szóló rendelet módosítására</w:t>
      </w:r>
    </w:p>
    <w:p>
      <w:pPr>
        <w:pStyle w:val="Normal"/>
        <w:ind w:left="4686" w:hanging="1562"/>
        <w:jc w:val="both"/>
        <w:rPr/>
      </w:pPr>
      <w:r>
        <w:rPr>
          <w:sz w:val="28"/>
          <w:szCs w:val="28"/>
          <w:u w:val="single"/>
        </w:rPr>
        <w:t>Előterjesztő</w:t>
      </w:r>
      <w:r>
        <w:rPr>
          <w:sz w:val="28"/>
          <w:szCs w:val="28"/>
        </w:rPr>
        <w:t>:</w:t>
        <w:tab/>
        <w:t>Kovács Raymund alpolgármester</w:t>
      </w:r>
    </w:p>
    <w:p>
      <w:pPr>
        <w:pStyle w:val="Normal"/>
        <w:ind w:left="3124" w:hanging="0"/>
        <w:rPr>
          <w:b/>
          <w:b/>
          <w:sz w:val="28"/>
          <w:szCs w:val="28"/>
          <w:u w:val="single"/>
        </w:rPr>
      </w:pPr>
      <w:r>
        <w:rPr>
          <w:b/>
          <w:sz w:val="28"/>
          <w:szCs w:val="28"/>
          <w:u w:val="single"/>
        </w:rPr>
      </w:r>
    </w:p>
    <w:p>
      <w:pPr>
        <w:pStyle w:val="Heading1"/>
        <w:spacing w:before="0" w:after="0"/>
        <w:ind w:left="3125" w:hanging="851"/>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7.</w:t>
        <w:tab/>
        <w:t>A XVI. kerület, Margit u. – Bátony u. – István király u. – Lőtér utca által határolt területre vonatkozó szabályozási terv hatályon kívül helyezése</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Normal"/>
        <w:ind w:left="3124" w:hanging="852"/>
        <w:jc w:val="both"/>
        <w:rPr/>
      </w:pPr>
      <w:r>
        <w:rPr>
          <w:sz w:val="28"/>
          <w:szCs w:val="28"/>
        </w:rPr>
        <w:t>8.</w:t>
        <w:tab/>
        <w:t>A XVI. kerület, Felsőmalom u. – Vágás u. – Alsómalom u. – Ostoros út által határolt területre vonatkozó 32/2007. (XI. 12.) ök. rendelet módosítása</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Normal"/>
        <w:ind w:left="3124" w:hanging="852"/>
        <w:jc w:val="both"/>
        <w:rPr/>
      </w:pPr>
      <w:r>
        <w:rPr>
          <w:sz w:val="28"/>
          <w:szCs w:val="28"/>
        </w:rPr>
        <w:t xml:space="preserve">9. </w:t>
      </w:r>
      <w:r>
        <w:rPr>
          <w:rStyle w:val="FootnoteCharacters"/>
          <w:rStyle w:val="FootnoteAnchor"/>
          <w:sz w:val="28"/>
          <w:szCs w:val="28"/>
        </w:rPr>
        <w:footnoteReference w:id="2"/>
      </w:r>
      <w:r>
        <w:rPr>
          <w:sz w:val="28"/>
          <w:szCs w:val="28"/>
        </w:rPr>
        <w:tab/>
        <w:t>Javaslat a REHAB-XVI. Kft. vezető tisztségviselőjének megbízására</w:t>
      </w:r>
    </w:p>
    <w:p>
      <w:pPr>
        <w:pStyle w:val="Normal"/>
        <w:ind w:left="4686" w:hanging="1562"/>
        <w:jc w:val="both"/>
        <w:rPr/>
      </w:pPr>
      <w:r>
        <w:rPr>
          <w:sz w:val="28"/>
          <w:szCs w:val="28"/>
          <w:u w:val="single"/>
        </w:rPr>
        <w:t>Előterjesztő</w:t>
      </w:r>
      <w:r>
        <w:rPr>
          <w:sz w:val="28"/>
          <w:szCs w:val="28"/>
        </w:rPr>
        <w:t>:</w:t>
        <w:tab/>
        <w:t>Dr. Csomor Ervin alpolgármester</w:t>
      </w:r>
    </w:p>
    <w:p>
      <w:pPr>
        <w:pStyle w:val="Normal"/>
        <w:ind w:left="3124" w:hanging="0"/>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 xml:space="preserve">10.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ab/>
        <w:t>Javaslat üzemeltetési feladatok ellátására vonatkozó szerződés megkötésére a „Sashalmi Piac” Kft-vel</w:t>
      </w:r>
    </w:p>
    <w:p>
      <w:pPr>
        <w:pStyle w:val="Normal"/>
        <w:ind w:firstLine="3124"/>
        <w:jc w:val="both"/>
        <w:rPr/>
      </w:pPr>
      <w:r>
        <w:rPr>
          <w:sz w:val="28"/>
          <w:szCs w:val="28"/>
          <w:u w:val="single"/>
        </w:rPr>
        <w:t>Előterjesztő</w:t>
      </w:r>
      <w:r>
        <w:rPr>
          <w:sz w:val="28"/>
          <w:szCs w:val="28"/>
        </w:rPr>
        <w:t>: Kovács Péter polgármester</w:t>
      </w:r>
    </w:p>
    <w:p>
      <w:pPr>
        <w:pStyle w:val="Normal"/>
        <w:ind w:left="3124" w:hanging="0"/>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 xml:space="preserve">11.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ab/>
        <w:t>Intézkedési terv elfogadása az Állami Számvevőszék ellenőrzési jelentéséhez</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Normal"/>
        <w:ind w:left="3124" w:hanging="994"/>
        <w:jc w:val="both"/>
        <w:rPr/>
      </w:pPr>
      <w:r>
        <w:rPr>
          <w:sz w:val="28"/>
          <w:szCs w:val="28"/>
        </w:rPr>
        <w:t xml:space="preserve">12. </w:t>
      </w:r>
      <w:r>
        <w:rPr>
          <w:rStyle w:val="FootnoteCharacters"/>
          <w:rStyle w:val="FootnoteAnchor"/>
          <w:sz w:val="28"/>
          <w:szCs w:val="28"/>
        </w:rPr>
        <w:footnoteReference w:id="5"/>
      </w:r>
      <w:r>
        <w:rPr>
          <w:sz w:val="28"/>
          <w:szCs w:val="28"/>
        </w:rPr>
        <w:tab/>
        <w:t>Javaslat Alapítványok kérelmének támoga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Normal"/>
        <w:ind w:left="3124" w:hanging="994"/>
        <w:jc w:val="both"/>
        <w:rPr/>
      </w:pPr>
      <w:r>
        <w:rPr>
          <w:sz w:val="28"/>
          <w:szCs w:val="28"/>
        </w:rPr>
        <w:t xml:space="preserve">13. </w:t>
      </w:r>
      <w:r>
        <w:rPr>
          <w:rStyle w:val="FootnoteCharacters"/>
          <w:rStyle w:val="FootnoteAnchor"/>
          <w:sz w:val="28"/>
          <w:szCs w:val="28"/>
        </w:rPr>
        <w:footnoteReference w:id="6"/>
      </w:r>
      <w:r>
        <w:rPr>
          <w:sz w:val="28"/>
          <w:szCs w:val="28"/>
        </w:rPr>
        <w:tab/>
        <w:t>Javaslat a Budapest XVI. kerület 115857 helyrajzi szám alatti ingatlanon Cinkota Strand előtti közterületen létesülő közvilágítási hálózat átad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Heading1"/>
        <w:spacing w:before="0" w:after="0"/>
        <w:ind w:left="3124" w:hanging="992"/>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14. </w:t>
      </w:r>
      <w:r>
        <w:rPr>
          <w:rStyle w:val="FootnoteCharacters"/>
          <w:rStyle w:val="FootnoteAnchor"/>
          <w:rFonts w:cs="Times New Roman" w:ascii="Times New Roman" w:hAnsi="Times New Roman"/>
          <w:b/>
          <w:sz w:val="28"/>
          <w:szCs w:val="28"/>
        </w:rPr>
        <w:footnoteReference w:id="7"/>
      </w:r>
      <w:r>
        <w:rPr>
          <w:rFonts w:cs="Times New Roman" w:ascii="Times New Roman" w:hAnsi="Times New Roman"/>
          <w:b w:val="false"/>
          <w:sz w:val="28"/>
          <w:szCs w:val="28"/>
        </w:rPr>
        <w:tab/>
        <w:t>Javaslat a Budapest XVI. kerület több utcájában létrejött víziközmű vagyon átadására</w:t>
      </w:r>
    </w:p>
    <w:p>
      <w:pPr>
        <w:pStyle w:val="Normal"/>
        <w:ind w:left="4686" w:hanging="1562"/>
        <w:rPr>
          <w:b/>
          <w:b/>
          <w:sz w:val="28"/>
          <w:szCs w:val="28"/>
          <w:u w:val="single"/>
        </w:rPr>
      </w:pPr>
      <w:r>
        <w:rPr>
          <w:iCs/>
          <w:sz w:val="28"/>
          <w:szCs w:val="28"/>
          <w:u w:val="single"/>
        </w:rPr>
        <w:t>Előterjesztő</w:t>
      </w:r>
      <w:r>
        <w:rPr>
          <w:iCs/>
          <w:sz w:val="28"/>
          <w:szCs w:val="28"/>
        </w:rPr>
        <w:t>:</w:t>
        <w:tab/>
        <w:t>Kovács Péter polgármester</w:t>
      </w:r>
    </w:p>
    <w:p>
      <w:pPr>
        <w:pStyle w:val="Normal"/>
        <w:ind w:left="3124" w:hanging="0"/>
        <w:rPr>
          <w:b/>
          <w:b/>
          <w:sz w:val="28"/>
          <w:szCs w:val="28"/>
          <w:u w:val="single"/>
        </w:rPr>
      </w:pPr>
      <w:r>
        <w:rPr>
          <w:b/>
          <w:sz w:val="28"/>
          <w:szCs w:val="28"/>
          <w:u w:val="single"/>
        </w:rPr>
      </w:r>
    </w:p>
    <w:p>
      <w:pPr>
        <w:pStyle w:val="Normal"/>
        <w:ind w:left="3124" w:hanging="994"/>
        <w:jc w:val="both"/>
        <w:rPr/>
      </w:pPr>
      <w:r>
        <w:rPr>
          <w:sz w:val="28"/>
          <w:szCs w:val="28"/>
        </w:rPr>
        <w:t xml:space="preserve">15. </w:t>
      </w:r>
      <w:r>
        <w:rPr>
          <w:rStyle w:val="FootnoteCharacters"/>
          <w:rStyle w:val="FootnoteAnchor"/>
          <w:sz w:val="28"/>
          <w:szCs w:val="28"/>
        </w:rPr>
        <w:footnoteReference w:id="8"/>
      </w:r>
      <w:r>
        <w:rPr>
          <w:sz w:val="28"/>
          <w:szCs w:val="28"/>
        </w:rPr>
        <w:tab/>
        <w:t>Javaslat a Budapest XVI. kerület, jelenlegi „Pálffy tér” közterületi név kiigazításár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 xml:space="preserve">16.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ab/>
        <w:t>Elővásárlási jog gyakorlása (1161 Budapest, Szent Korona u. 99. – Krenedits Sándor u. 32. szám alatti, 109877 hrsz-ú ingatlan)</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 xml:space="preserve">17.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ab/>
        <w:t>Budapest XVI. kerület Diósy Lajos utca 5. szám alatti, 105774 és 105775 hrsz-ú ingatlanokon lévő helyiségek bérbeadására kiírt nyilvános egyfordulós pályázat eredményének megállapítása</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 xml:space="preserve">18.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ab/>
        <w:t>Javaslat a 2010-2014-ig szóló lakáskoncepció módosítására, a Budapest XVI. kerület, Tóköz utca 28. szám alatti ingatlan bérlakás építés céljára történő kijelölésére</w:t>
      </w:r>
    </w:p>
    <w:p>
      <w:pPr>
        <w:pStyle w:val="Normal"/>
        <w:ind w:left="4686" w:hanging="1562"/>
        <w:jc w:val="both"/>
        <w:rPr/>
      </w:pPr>
      <w:r>
        <w:rPr>
          <w:sz w:val="28"/>
          <w:szCs w:val="28"/>
          <w:u w:val="single"/>
        </w:rPr>
        <w:t>Előterjesztő</w:t>
      </w:r>
      <w:r>
        <w:rPr>
          <w:sz w:val="28"/>
          <w:szCs w:val="28"/>
        </w:rPr>
        <w:t>:</w:t>
        <w:tab/>
        <w:t>Dr. Csomor Ervin alpolgármester</w:t>
      </w:r>
    </w:p>
    <w:p>
      <w:pPr>
        <w:pStyle w:val="Normal"/>
        <w:ind w:left="3124" w:hanging="0"/>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 xml:space="preserve">19. </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ab/>
        <w:t>Háziorvosi praxisjog átadása</w:t>
      </w:r>
    </w:p>
    <w:p>
      <w:pPr>
        <w:pStyle w:val="Normal"/>
        <w:ind w:left="4686" w:hanging="1562"/>
        <w:jc w:val="both"/>
        <w:rPr/>
      </w:pPr>
      <w:r>
        <w:rPr>
          <w:sz w:val="28"/>
          <w:szCs w:val="28"/>
          <w:u w:val="single"/>
        </w:rPr>
        <w:t>Előterjesztő</w:t>
      </w:r>
      <w:r>
        <w:rPr>
          <w:sz w:val="28"/>
          <w:szCs w:val="28"/>
        </w:rPr>
        <w:t>:</w:t>
        <w:tab/>
        <w:t>Dr. Csomor Ervin alpolgármester</w:t>
      </w:r>
    </w:p>
    <w:p>
      <w:pPr>
        <w:pStyle w:val="Normal"/>
        <w:ind w:left="3124" w:hanging="0"/>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 xml:space="preserve">20. </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ab/>
        <w:t>Budapest Főváros XVI. kerület Drogellenes Stratégiájának jóváhagyása</w:t>
      </w:r>
    </w:p>
    <w:p>
      <w:pPr>
        <w:pStyle w:val="Normal"/>
        <w:ind w:left="4686" w:hanging="1562"/>
        <w:jc w:val="both"/>
        <w:rPr/>
      </w:pPr>
      <w:r>
        <w:rPr>
          <w:sz w:val="28"/>
          <w:szCs w:val="28"/>
          <w:u w:val="single"/>
        </w:rPr>
        <w:t>Előterjesztő</w:t>
      </w:r>
      <w:r>
        <w:rPr>
          <w:sz w:val="28"/>
          <w:szCs w:val="28"/>
        </w:rPr>
        <w:t>:</w:t>
        <w:tab/>
        <w:t>Dr. Csomor Ervin alpolgármester</w:t>
      </w:r>
    </w:p>
    <w:p>
      <w:pPr>
        <w:pStyle w:val="Normal"/>
        <w:ind w:left="3124" w:hanging="0"/>
        <w:rPr>
          <w:b/>
          <w:b/>
          <w:sz w:val="28"/>
          <w:szCs w:val="28"/>
          <w:u w:val="single"/>
        </w:rPr>
      </w:pPr>
      <w:r>
        <w:rPr>
          <w:b/>
          <w:sz w:val="28"/>
          <w:szCs w:val="28"/>
          <w:u w:val="single"/>
        </w:rPr>
      </w:r>
    </w:p>
    <w:p>
      <w:pPr>
        <w:pStyle w:val="Heading1"/>
        <w:spacing w:before="0" w:after="0"/>
        <w:ind w:left="3124" w:hanging="992"/>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21. </w:t>
      </w:r>
      <w:r>
        <w:rPr>
          <w:rStyle w:val="FootnoteCharacters"/>
          <w:rStyle w:val="FootnoteAnchor"/>
          <w:rFonts w:cs="Times New Roman" w:ascii="Times New Roman" w:hAnsi="Times New Roman"/>
          <w:b/>
          <w:sz w:val="28"/>
          <w:szCs w:val="28"/>
        </w:rPr>
        <w:footnoteReference w:id="14"/>
      </w:r>
      <w:r>
        <w:rPr>
          <w:rFonts w:cs="Times New Roman" w:ascii="Times New Roman" w:hAnsi="Times New Roman"/>
          <w:b w:val="false"/>
          <w:sz w:val="28"/>
          <w:szCs w:val="28"/>
        </w:rPr>
        <w:tab/>
        <w:t>Javaslat az Ikarus Ipari Parkkal kapcsolatos döntések meghozatalára, telepítési tanulmányterv és beépítési terv, valamint a Felikon Kft.-vel kötendő településrendezési szerződés jóváhagyására</w:t>
      </w:r>
    </w:p>
    <w:p>
      <w:pPr>
        <w:pStyle w:val="Normal"/>
        <w:ind w:left="3124" w:hanging="0"/>
        <w:rPr>
          <w:b/>
          <w:b/>
          <w:sz w:val="28"/>
          <w:szCs w:val="28"/>
          <w:u w:val="single"/>
        </w:rPr>
      </w:pPr>
      <w:r>
        <w:rPr>
          <w:iCs/>
          <w:sz w:val="28"/>
          <w:szCs w:val="28"/>
          <w:u w:val="single"/>
        </w:rPr>
        <w:t>Előterjesztő</w:t>
      </w:r>
      <w:r>
        <w:rPr>
          <w:iCs/>
          <w:sz w:val="28"/>
          <w:szCs w:val="28"/>
        </w:rPr>
        <w:t>:</w:t>
        <w:tab/>
        <w:t>Kovács Péter polgármester</w:t>
      </w:r>
    </w:p>
    <w:p>
      <w:pPr>
        <w:pStyle w:val="Normal"/>
        <w:ind w:left="3124" w:hanging="0"/>
        <w:rPr>
          <w:b/>
          <w:b/>
          <w:sz w:val="28"/>
          <w:szCs w:val="28"/>
          <w:u w:val="single"/>
        </w:rPr>
      </w:pPr>
      <w:r>
        <w:rPr>
          <w:b/>
          <w:sz w:val="28"/>
          <w:szCs w:val="28"/>
          <w:u w:val="single"/>
        </w:rPr>
      </w:r>
    </w:p>
    <w:p>
      <w:pPr>
        <w:pStyle w:val="Heading1"/>
        <w:spacing w:before="0" w:after="0"/>
        <w:ind w:left="3124" w:hanging="992"/>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22.</w:t>
        <w:tab/>
        <w:t>A Fővárosi Önkormányzata 2014. évi pályázati felhívása a kerületi önkormányzatok közösségi célú városrehabilitációs programjai megvalósítására</w:t>
      </w:r>
    </w:p>
    <w:p>
      <w:pPr>
        <w:pStyle w:val="Normal"/>
        <w:ind w:left="3124" w:hanging="0"/>
        <w:rPr>
          <w:b/>
          <w:b/>
          <w:sz w:val="28"/>
          <w:szCs w:val="28"/>
          <w:u w:val="single"/>
        </w:rPr>
      </w:pPr>
      <w:r>
        <w:rPr>
          <w:iCs/>
          <w:sz w:val="28"/>
          <w:szCs w:val="28"/>
          <w:u w:val="single"/>
        </w:rPr>
        <w:t>Előterjesztő:</w:t>
      </w:r>
      <w:r>
        <w:rPr>
          <w:iCs/>
          <w:sz w:val="28"/>
          <w:szCs w:val="28"/>
        </w:rPr>
        <w:tab/>
        <w:t>Kovács Péter polgármester</w:t>
      </w:r>
    </w:p>
    <w:p>
      <w:pPr>
        <w:pStyle w:val="Normal"/>
        <w:ind w:left="3124" w:hanging="0"/>
        <w:rPr>
          <w:b/>
          <w:b/>
          <w:sz w:val="28"/>
          <w:szCs w:val="28"/>
          <w:u w:val="single"/>
        </w:rPr>
      </w:pPr>
      <w:r>
        <w:rPr>
          <w:b/>
          <w:sz w:val="28"/>
          <w:szCs w:val="28"/>
          <w:u w:val="single"/>
        </w:rPr>
      </w:r>
    </w:p>
    <w:p>
      <w:pPr>
        <w:pStyle w:val="Normal"/>
        <w:ind w:left="3124" w:hanging="994"/>
        <w:jc w:val="both"/>
        <w:rPr/>
      </w:pPr>
      <w:r>
        <w:rPr>
          <w:sz w:val="28"/>
          <w:szCs w:val="28"/>
        </w:rPr>
        <w:t>23.</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Normal"/>
        <w:ind w:left="3124" w:hanging="994"/>
        <w:jc w:val="both"/>
        <w:rPr/>
      </w:pPr>
      <w:r>
        <w:rPr>
          <w:sz w:val="28"/>
          <w:szCs w:val="28"/>
        </w:rPr>
        <w:t>24.</w:t>
        <w:tab/>
        <w:t>Kérelem részletfizetési engedély megad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Heading1"/>
        <w:spacing w:before="0" w:after="0"/>
        <w:ind w:left="3124" w:hanging="992"/>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25.</w:t>
        <w:tab/>
        <w:t xml:space="preserve">XVI. Jókai Mór u. 17/a IV. em. 9. szám alatti. Önkormányzati bérlő részletfizetési kérelmének ügye </w:t>
      </w:r>
    </w:p>
    <w:p>
      <w:pPr>
        <w:pStyle w:val="Normal"/>
        <w:ind w:left="3124" w:hanging="0"/>
        <w:rPr>
          <w:b/>
          <w:b/>
          <w:sz w:val="28"/>
          <w:szCs w:val="28"/>
          <w:u w:val="single"/>
        </w:rPr>
      </w:pPr>
      <w:r>
        <w:rPr>
          <w:iCs/>
          <w:sz w:val="28"/>
          <w:szCs w:val="28"/>
          <w:u w:val="single"/>
        </w:rPr>
        <w:t>Előterjesztő:</w:t>
      </w:r>
      <w:r>
        <w:rPr>
          <w:iCs/>
          <w:sz w:val="28"/>
          <w:szCs w:val="28"/>
        </w:rPr>
        <w:tab/>
        <w:t>Dr. Csomor Ervin alpolgármester</w:t>
      </w:r>
    </w:p>
    <w:p>
      <w:pPr>
        <w:pStyle w:val="Normal"/>
        <w:ind w:left="3124" w:hanging="0"/>
        <w:rPr>
          <w:b/>
          <w:b/>
          <w:sz w:val="28"/>
          <w:szCs w:val="28"/>
          <w:u w:val="single"/>
        </w:rPr>
      </w:pPr>
      <w:r>
        <w:rPr>
          <w:b/>
          <w:sz w:val="28"/>
          <w:szCs w:val="28"/>
          <w:u w:val="single"/>
        </w:rPr>
      </w:r>
    </w:p>
    <w:p>
      <w:pPr>
        <w:pStyle w:val="Normal"/>
        <w:ind w:left="3124" w:hanging="994"/>
        <w:jc w:val="both"/>
        <w:rPr/>
      </w:pPr>
      <w:r>
        <w:rPr>
          <w:sz w:val="28"/>
          <w:szCs w:val="28"/>
        </w:rPr>
        <w:t>26.</w:t>
        <w:tab/>
        <w:t>Közgyógyellátási kérelem elutasítása elleni fellebbezés</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ind w:left="3124" w:hanging="0"/>
        <w:rPr>
          <w:b/>
          <w:b/>
          <w:sz w:val="28"/>
          <w:szCs w:val="28"/>
          <w:u w:val="single"/>
        </w:rPr>
      </w:pPr>
      <w:r>
        <w:rPr>
          <w:b/>
          <w:sz w:val="28"/>
          <w:szCs w:val="28"/>
          <w:u w:val="single"/>
        </w:rPr>
      </w:r>
    </w:p>
    <w:p>
      <w:pPr>
        <w:pStyle w:val="Normal"/>
        <w:ind w:left="3124" w:hanging="994"/>
        <w:jc w:val="both"/>
        <w:rPr/>
      </w:pPr>
      <w:r>
        <w:rPr>
          <w:sz w:val="28"/>
          <w:szCs w:val="28"/>
        </w:rPr>
        <w:t>27.</w:t>
        <w:tab/>
      </w:r>
      <w:r>
        <w:rPr>
          <w:bCs/>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368" w:leader="none"/>
        </w:tabs>
        <w:ind w:left="3124" w:hanging="994"/>
        <w:rPr>
          <w:bCs/>
          <w:sz w:val="28"/>
          <w:szCs w:val="28"/>
        </w:rPr>
      </w:pPr>
      <w:r>
        <w:rPr>
          <w:bCs/>
          <w:sz w:val="28"/>
          <w:szCs w:val="28"/>
        </w:rPr>
      </w:r>
    </w:p>
    <w:p>
      <w:pPr>
        <w:pStyle w:val="Normal"/>
        <w:tabs>
          <w:tab w:val="clear" w:pos="708"/>
          <w:tab w:val="left" w:pos="1368" w:leader="none"/>
        </w:tabs>
        <w:ind w:left="3124" w:hanging="994"/>
        <w:rPr/>
      </w:pPr>
      <w:r>
        <w:rPr>
          <w:sz w:val="28"/>
          <w:szCs w:val="28"/>
        </w:rPr>
        <w:t>28.</w:t>
        <w:tab/>
      </w:r>
      <w:r>
        <w:rPr>
          <w:bCs/>
          <w:sz w:val="28"/>
          <w:szCs w:val="28"/>
        </w:rPr>
        <w:t>Képviselői kérdések, közérdekű bejelentések</w:t>
      </w:r>
    </w:p>
    <w:p>
      <w:pPr>
        <w:pStyle w:val="Normal"/>
        <w:jc w:val="both"/>
        <w:rPr>
          <w:bCs/>
          <w:sz w:val="28"/>
          <w:szCs w:val="28"/>
          <w:u w:val="single"/>
        </w:rPr>
      </w:pPr>
      <w:r>
        <w:rPr>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1-es számma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15/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en hozzáfűznivalóm. Abonyi Jánosnak viszont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 első kérdésem a 65/2014-es határozattal kapcsolatos. Arról szól a végrehajtásról szóló szöveg, hogy május 6-án került aláírásra a szerződés, akkor ezek szerint május 6-tól fizetjük a megbízási díjat is az érintett személynek. Kérdésem, hogy egyrészt történt-e már kifizetés, másik, hogy ki igazolja az elvégzett munkát a Tóth úr esetében? A másik ilyen kérdés, ez az első oldal mindjárt. A másik ilyen kérdés a 11. oldalon lévő 70/2014-es határozat, ez egy határidő hosszabbítás, vagy módosítás. A C</w:t>
      </w:r>
      <w:r>
        <w:rPr>
          <w:caps/>
          <w:sz w:val="28"/>
          <w:szCs w:val="28"/>
        </w:rPr>
        <w:t>on</w:t>
      </w:r>
      <w:r>
        <w:rPr>
          <w:sz w:val="28"/>
          <w:szCs w:val="28"/>
        </w:rPr>
        <w:t xml:space="preserve">-X Nyomdaipari Kereskedelmi és Szolgáltató Kft. esetében arról szól, hogy amennyiben a partner, a részletfizetését késedelmesen, vagy nem fizeti meg, a részletfizetésre vonatkozó megállapodás érvényét veszti, és a hátralék kamatokkal együtt, egy összegben esedékessé válik. Nemhogy nem fizette meg az illető, hanem még alá sem írta ezt a szerződést, tehát akkor a 2 dolog súlya, az hogy vethető össze, tehát nemhogy nem fizet, hanem alá sem írja ezt a szerződést? Ez az egyik, a másik hogy azt írja az intézkedés, hogy júniusban aláírja. Akkor miért július 31. a meghosszabbított határidő?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így válaszadásra a következőket mondanám képviselő úrnak. Először talán a C</w:t>
      </w:r>
      <w:r>
        <w:rPr>
          <w:caps/>
          <w:sz w:val="28"/>
          <w:szCs w:val="28"/>
        </w:rPr>
        <w:t>on</w:t>
      </w:r>
      <w:r>
        <w:rPr>
          <w:sz w:val="28"/>
          <w:szCs w:val="28"/>
        </w:rPr>
        <w:t>-X-szal kapcsolatos döntés. Ugye itt a bérlő több részt bérel az Önkormányzattól a Demeter utca 3-ban, két nagyobb részt és azóta ugyan már aláírta ezt a részletfizetési megállapodást legjobb tudomásom szerint, de élt egy kérelemmel is, hogy azt a részt, amit ő eddig csak raktározás céljára használt, azt szeretné visszaadni az Önkormányzat részére, és így a jövőben azt nem szeretné bérelni. És mivel ezt a két dolgot egyszerre szeretném megoldani, ezért kérjük ezt a július 31-i határidőt, hogy akkor már ez az ügy teljesen rendeződve legyen. Igen, jól látja az első kérdésére a válasz, ugye, birtokba vettük május 28-án ezt az ingatlant, és nyilvánvalóan a bérleti díjakat, illetve a megbízási díjat fizetni fogjuk. Pontosan nem tudom, hogy ki az ellenőrzése ennek, de én úgy tudom, hogy még kifizetés ebben az ügyben nem történt, de erre sem esküszöm meg, majd írásban fogok Önnek konkrétan válaszolni erre. Vélemény, javaslat, avagy hozzászólás? Ilyen nincsen. Határozathozatal következik. Az előterjesztés 10. oldalán található 1-es számú határozatról döntünk. Szavazzunk! A Képviselő-testület 14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75/2014. (VI. 18.) Kt. </w:t>
        <w:tab/>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65/2014. (I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85/2014. (II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86/2014. (II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87/2014. (II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40/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41/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42/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43/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44/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45/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46/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47/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0/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1/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2/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3/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4/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6/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66/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június 18.</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11. oldalon található II-es számú határozati javaslatról döntünk. Szavazzunk! Köszönöm szépen. A Képviselő-testület 14 igen, 0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szCs w:val="28"/>
        </w:rPr>
      </w:pPr>
      <w:r>
        <w:rPr>
          <w:sz w:val="28"/>
          <w:szCs w:val="28"/>
        </w:rPr>
        <w:t xml:space="preserve">176/2014. (VI. 18.) Kt. </w:t>
        <w:tab/>
        <w:t>Budapest Főváros XVI. kerületi Önkormányzat Képviselő-testülete a 70/2014. (III. 5.) határozatának végrehajtási határidejét 2014. július 31-re módosítja.</w:t>
      </w:r>
    </w:p>
    <w:p>
      <w:pPr>
        <w:pStyle w:val="BodyTextIndent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június 18.</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13. oldalon található III-as számú határozati javaslatról döntünk. Szavazzunk! A Képviselő-testület 14 igen, 0 nem, és 1 tartózkodás mellett elfogadta a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77/2014. (VI. 18.) Kt. </w:t>
        <w:tab/>
        <w:t>Budapest Főváros XVI. kerületi Önkormányzat Képviselő-testülete a 108/2014. (IV. 23.) határozatának végrehajtási határidejét 2014. július 31-re módosítja.</w:t>
      </w:r>
    </w:p>
    <w:p>
      <w:pPr>
        <w:pStyle w:val="BodyTextIndent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június 18.</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A XVI. kerületi Rendőrkapitány kinevezésének véleményezése</w:t>
      </w:r>
    </w:p>
    <w:p>
      <w:pPr>
        <w:pStyle w:val="Normal"/>
        <w:ind w:left="4686" w:hanging="1562"/>
        <w:rPr>
          <w:b/>
          <w:b/>
          <w:i/>
          <w:i/>
          <w:sz w:val="28"/>
          <w:szCs w:val="28"/>
          <w:u w:val="single"/>
        </w:rPr>
      </w:pPr>
      <w:r>
        <w:rPr>
          <w:b/>
          <w:i/>
          <w:sz w:val="28"/>
          <w:szCs w:val="28"/>
          <w:u w:val="single"/>
        </w:rPr>
        <w:t xml:space="preserve">112/2014. sz. előterjesztés </w:t>
      </w:r>
    </w:p>
    <w:p>
      <w:pPr>
        <w:pStyle w:val="Normal"/>
        <w:ind w:left="4686" w:hanging="1562"/>
        <w:rPr>
          <w:sz w:val="28"/>
          <w:szCs w:val="28"/>
        </w:rPr>
      </w:pPr>
      <w:r>
        <w:rPr>
          <w:sz w:val="28"/>
          <w:szCs w:val="28"/>
          <w:u w:val="single"/>
        </w:rPr>
        <w:t>Előterjesztő</w:t>
      </w:r>
      <w:r>
        <w:rPr>
          <w:sz w:val="28"/>
          <w:szCs w:val="28"/>
        </w:rPr>
        <w:t>:</w:t>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ielőtt még Alpolgármester úrnak szót adnék, köszöntöm a teremben helyet foglaló Hajdú Károly megbízott rendőrkapitány urat, illetve dr. Kuczik János Zoltán rendőr ezredest, a rendészeti Rendőrfőkapitány-helyettesét. Kovács Raymund alpolgármester urat illeti a sz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Köszönöm szépen. Én csak röviden szeretném tájékoztatni a testületet, hogy május 23-án kelt levelében Tóth Tamás Budapest Rendőrfőkapitánya egy levelet írt az Önkormányzat részére, amiben jelzi, hogy Hajdú Károly rendőr alezredes urat, aki jelenleg ugye a megbízott rendőrkapitánya a XVI. kerületnek, kívánja kinevezni rendőrkapitánnyá, és ehhez szükséges a rendőrségi törvény alapján ugye az idézett § alapján a véleményezési eljárást lefolytatni, amire ugye nekünk van jogunk véleményt mondani és így került ez a napirend ide a mai ülésre. A kiküldött anyagban szerepel megbízott rendőrkapitány úrnak a szakmai életútja, én azt tudom hozzátenni az előterjesztéshez, hogy az elmúlt, közel félévben megbízott kapitány úrral egy nagyon jó munkakapcsolat alakult ki, azt hiszem, hogy azok, akik képviselőként is panasszal, vagy lakossági megkereséseket továbbítottak hozzá, ezzel foglalkoznak, és érdemben eljárnak az ügyekben. Tehát azt tudom mondani, hogy nagyon jó az együttműködés az Önkormányzat és a Rendőrkapitányság részéről és ennek alapján én javaslom, hogy értsünk egyet a kinevezéssel.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Dr. Büki Tamás az els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it csiná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kell fölállni képviselő úr, hogy ha nem ak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De azért én szeretek. Mit csinált a 2006-os rendőri tömeges bűncselekmények idején, részt vett-e bennük, hány embert vert össze? Illetve a 2007-es fegyelmije kapcsolatban áll-e ezzel, netán a túlzott brutalitása miatt kap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kérdező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Az egyik kérdésem a megbízott kapitány úrnak szól. Mit lát így az elmúlt több, mint félév tapasztalatai alapján a legfontosabb feladatának itt a XVI. kerületben? Ez az egyik. A másik kérdésem az ezredes úrnak szól. Itt a legutóbbi kinevezés kapcsán is feltettem ezt a kérdést, hogy a humánpolitikai elvek alapján egyébként, gondolom, alaposan előkészítenek egy-egy ilyen kapitányi kinevezést. A kérdésem, hogy várható-e mondjuk itt a XVI. kerületben, amelyik úgy tűnik nagyon jó ugródeszka, hogy egy kapitány mondjuk, legalább 2 évet eltölt ebben a pozícióban?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Több kérdést nem látok. Arra kérném megbízott kapitány urat, hogy legyen kedves, fáradjon ide, itt van egy mikrofon, és akkor a fölmerült kérdésekre tud válaszolni, már ami hozzá érkezett. Gyere idébb, mert ott van pont a mikrof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AJDÚ KÁROLY</w:t>
      </w:r>
    </w:p>
    <w:p>
      <w:pPr>
        <w:pStyle w:val="Normal"/>
        <w:jc w:val="both"/>
        <w:rPr>
          <w:sz w:val="28"/>
          <w:szCs w:val="28"/>
        </w:rPr>
      </w:pPr>
      <w:r>
        <w:rPr>
          <w:sz w:val="28"/>
          <w:szCs w:val="28"/>
        </w:rPr>
        <w:t>Köszönöm a kérdéseket. Akkor sorrendben válaszolnék inkább, nem pedig fontossági sorrendben. Először Büki képviselő úrnak azt a választ adnám, hogy ha ellentétes a véleménye azzal, amit most én mondok, akkor kérem, a szükséges jogi lépéseket tegye meg. A 2006-os cselekményeknél semmifajta bűncselekményt és szabálysértést nem követtem el, nyilvánvalóan az én felettes parancsnokaimnak is ez az álláspontja. Még egyszer kérem, ha ezzel ellentétes ismeretanyag áll a rendelkezésére, akkor a feljelentését tegye meg. 2006. decemberében nyitva hagytam az irodámat, illetőleg a páncélszekrényemet, és nyilvánvalóan ezzel fegyelemsértést követtem el, amiért méltó módon megbűnhődtem, hiszen vezetőként ilyet nem tehetek. Ezért az akkori rendőrfőkapitány fegyelmi büntetéssel sújtott, január 9-én, majd január 12-vel megbízott a Soroksári Rendőrőrs Parancsnoki feladatainak ellátásával. Bocsánat, csak megpróbáltam egy kicsit nyugodtabban megfogalmazni, mint ahogy a kérdés irányultsága szólt. Igazából én úgy gondolom, hogy képviselő úrnak kimerítő választ adtam, legalábbis én ebben a témakörben igazából megszólalni már nem kívánok. A képviselő úr kérdésére pedig az irányokat úgy gondolom, hogy megpróbáltam megfogalmazni, az önkormányzati beszámoló során, most is 3 dolgot tartok nagyon fontosnak. Az egyik a közterületi jelenlét fokozása. Én úgy gondolom, hogy erre a szükséges lépéseket megtettük. Hál Istennek, a hónap végeztével újabb kollegákat tudunk szolgálatban állítani, tehát úgy gondolom, hogy még többen leszünk a közterületen. A következő, amit mondtam, hogy én úgy gondolom, hogy a lakosságot jelentős mértékben a közterületi erőszakos bűncselekmények irritálják. Ebben szeretnék mindenféleképpen előrelépést produkálni, illetőleg a lakásbetörések számának csökkentése és ezzel szemben az eredményes felderítés az, ami kitűzött célként szerepelt az idei esztendőre, amit én saját magamnak, illetőleg az általam irányított szervezetnek célként tűztem k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úgy éreztem, hogy Abonyi képviselő úr kérdése a Főkapitány jelenlevő képviselője felé is irányult. Arra kérem, hogy jöjjön ide, és akkor amennyire tud, válaszoljon erre a kérdésre, hogy mi lesz a jövőben? Kapitány úr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aps/>
          <w:sz w:val="28"/>
          <w:szCs w:val="28"/>
          <w:u w:val="single"/>
        </w:rPr>
        <w:t xml:space="preserve">DR. Kuczik János Zoltán </w:t>
      </w:r>
    </w:p>
    <w:p>
      <w:pPr>
        <w:pStyle w:val="Normal"/>
        <w:jc w:val="both"/>
        <w:rPr/>
      </w:pPr>
      <w:r>
        <w:rPr>
          <w:sz w:val="28"/>
          <w:szCs w:val="28"/>
        </w:rPr>
        <w:t xml:space="preserve">Köszönöm szépen Polgármester úr. Nem bemutatkozással kezdeném, azt már a Polgármester úr megtette! Képviselő úrnak szeretnék válaszolni, a Budapesti Rendőr-főkapitányság a ….. választására, illetve a humánpolitikájára. Sajnos nem várt dolog volt az, hogy Tóth Sándor őrnagy úr úgy döntött, hogy nem a rendőrségen kívánja folytatni a pályafutását. Úgy gondolta, hogy a hivatásos szolgálattal járó küzdelmeket a jövőben nem szeretné tovább vállalni, és ezért a civil életet választotta. Ezért a Budapesti Rendőrfőkapitányának, és nekünk a helyettesének sem volt más választásunk, mint hogy az erre legalkalmasabb embert kiválasszuk. Főkapitány úrnak a javaslatot, azt én személyesen fogalmaztam meg, mint a rendészetért felelős helyettese, 100%-os egyetértésben a bűnügyi tevékenységért felelős helyettes úrral, és így került sor Hajdú Károly alezredes úrnak a megbízására és most erre az alkalomra, hogy a kinevezését támogatni tudja a Képviselő-testület. Nagyon fontos a humánpolitika, nem csak azokon az alapokon próbáljuk meg a vezetőket kiválasztani, hogy mi személyesen mit gondolunk róluk, hanem, az elkövetkezendő időszakban már a tudományt is segítségül fogjuk hívni, hogy bizonyíték legyen arra, hogy minden egyes körülmények között a lehető legmegfelelőbb embert választjuk k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űh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Kuczik János Zoltán </w:t>
      </w:r>
    </w:p>
    <w:p>
      <w:pPr>
        <w:pStyle w:val="Normal"/>
        <w:jc w:val="both"/>
        <w:rPr>
          <w:sz w:val="28"/>
          <w:szCs w:val="28"/>
        </w:rPr>
      </w:pPr>
      <w:r>
        <w:rPr>
          <w:sz w:val="28"/>
          <w:szCs w:val="28"/>
        </w:rPr>
        <w:t xml:space="preserve">Úgy gondoljuk, az elmúlt időszakban, hogy ez most egyet értettünk abban, hogy Hajdú Károly alezredes a legalkalmasabb arra, hogy a XVI. kerületi Rendőrkapitányság állományát irányítsa, illetve az itt élő lakosság szubjektív biztonságérzetét erősíteni tudja a tevékenységével. Képviselő úr, nem rövid időtartamra tervezünk kapitány úrral, bízom abban, hogy hosszú éveken keresztül tudja szolgálni a XVI. kerület lakosság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legyen! Köszönöm szépen a rendőrezredes úrnak a kiegészítést. Vélemény, javaslat, avagy hozzászólás?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Szeretném kérni a megbízott és remélhetőleg kinevezett kapitány urat, hogy figyeljen a rendőrség erre az Önkormányzat előtti parkra és a hozzá vezető utcákra, mert itt éjszakánként valami olyan cirkuszok szoktak lenni, hogy a környéken lakók már azon gondolkoztak, hogy esetleg, valami őrző-védő, verő embereket fogadnak föl, hogy valami rendet csináljanak. Megszokott dolog, hogy éjjel 2-3 órakor is akár, végigüvöltözve az egész Havashalom utcát és itt annak mellékutcáit, úgy vonulnak föl, törnek, zúznak, üvegeket dobálnak szanaszét, tehát szeretném, hogyha ezt a közrendvédelmi feladatot valamivel sikeresebben oldanák me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bonyi János képviselő úr a következő hozzászóló.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Ugyan sok személyes kontaktusunk nem volt még Hajdú úrral, de hát én egy feljelentést, azt tettem a rendőrségen, de más megfontolásból, mint a Képviselő-testületben ülő képviselőtársam. Ellopták a komposztáló edényt a lépcsőházunk el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k van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Szóval itt egy nagyon gyors intézkedés történt, ez az egyik. A másik, amit én tapasztaltam, és ezt én köszönöm, hogy a Centenáriumi lakótelepen sokkal gyakrabban vannak rendőrök, rendőrjárőrök és gyalogos járőrök is egyébként. Ezt már a lakók is megjegyezték nekem, úgyhogy ezt a típusú szándékot, ezt nagyon-nagyon köszönöm kapitány úrnak, mert mióta egyrészt a térfigyelő rendszer beindult, másrészt megszaporodtak a járőrök, azóta itt a lakótelep lekerült arról a fertőző góc térképről, amit korábban sokan-sokan kifogásoltak. Úgyhogy én az eddigi tapasztalatok alapján, az életrajz alapján, és az ezredes úr által elmondottak alapján szintén javaslom a Képviselő-testületnek Hajdú Károly kapitányi kinevezésének a pozitív véleményezésé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A következő hozzászóló dr. Büki Tamás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át én természetesen nem javaslom a kinevezését, ez eléggé nyilvánvaló. Bejelentem egyben, hogy a jelölt ellen már folyik a szabálysértési eljárás, a miatt a sereg hazugság miatt, amit itt rendőri beszámolóként előterjesztett, ugye a VI. kerületi rendőrségen. Persze, kérdés, hogy a BRFK keretein belül ezt mennyire lehet részrehajlás nélkül lefolytatni? Az, részint az ő, részint a Képviselő-testület szégyene, hogy matematikailag magyarázhatatlan rendőrségi beszámolót ugye Önök rajtam kívül elfogadták, hát ez egy dolog. Természetesen én nekem nincs jogosítványom, kérem, minden más képviselőnek van, nekem nem kell gyorshajtási bírságtól tartanom. Hadd ne mondjam tovább! Kérem tisztelettel, egyébként amilyen a, amilyen a beosztott, olyan a vezető. Csak úgy emlékezetébe idézném a tisztelt képviselő uraknak, és hölgyeknek, hogy a Budapesti Rendőrkapitány, lett légyen akárki, minden esetben azt írta, mint ahogy most is, hogy az ülésen részt kívánok venni, így egyes szám, első személyben, egyik sem mondott igazat soha. Soha, semelyik nem tisztelte meg a Képviselő-testület ülését, mindig beosztott valakit küldött maga helyett. Úgyhogy igazmondásuk, az hasonló. Mint ahogy hasonló ez a rendőrségi igazmondás az előző kapitánnyal is, szép, folyamatos, mert ő is itt a hosszú távú terveiről beszélt, hát ezt még az Abonyi úr is itt nehezményezte. Az eredményt ugye tudjuk, hogy ezek a tervek milyen hosszú távon váltak valóra. Gratulálok hozzá! Úgyhogy az, hogy a rendőrség az egyik legméltatlanabb közszervezete Magyarországnak, ez aligha vitatható, ugye a megbízott kapitány működése alatt volt már, ha jól tudom, az, hogy sikerült ugye gyilkost is, hogy úgy mondjam akvirálnia a rendőrkapitányságnak. Ugye az egyik rendőr a nagy hát visszhangot kiváltott és nagyon gusztustalan és szégyenletes, ugye nyugdíjast vert agyon ugye Andornaktályán, régi haragosát, ez XVI. kerületi rendőr volt. Gratulálok hozzá! Ugye az én ellenem elkövetett merényletről nem akarok megint beszélni, azóta nem volt még hivatal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dig élménnyel hallga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óta nem volt hivatalos megtorlás, úgy hazudott össze-vissza tanúként a rendőr, ahogy akart. Semmiféle retorzió nem érte, egyébként a szabálysértési eljárás a kapitá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egy opció. Lehet, hogy igazat mondott!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em! Nem mondott igazat, mert hogyha Uram, elmondtam, mit mondott. Azt mondta, hogy „Azért ment oda, a Karát utcai bejáróhoz, hogy megnézze a Vízmű ügyfélfogadási idejét” - és ez le van a tanúvallomásában írva szépen és aláírva. Hát ugye, tudjuk jól, hogy mikor volt a Vízmű gépháznak ügyfélfogadási ideje és főleg a Karát utcai szolgálati lakások felől, ahol nem is volt a bejárata soha. Hazudott. Hazudott. Az a rendőr is hazudott, minthogy a rendőrök ezt elég gyakran teszik. Egyébként a hatalmas fejlődés ugye az az, mint tudjuk, hogy a lakásbetöréseknél már és ezt ugye a beszámolóban kijelentette, már 2,8% a felderítési mutató, ehhez tényleg csak gratulálni lehet, és ez fejlődés, tehát 100-ból már majdnem 3-at megfognak, szóval egyszerűen ezt a rendőrséget teljesen fölösleges fizetni. Itt a, hogy úgy mondjam, a polgári felfegyverzett, önvédelem sokkal hatékonyabb volna, mert a rendőrség semmi másra nem való, mint emberek bírságolására, emberek vegzálására. Illetőleg az ez ellen szót emelő emberek, mint például én, elleni magánbosszú megállására. Erre kitűnően alkalmas a rendőrség, mint ahogy alkalmas… Uram, Ön a FIDESZ, Uram Ön a FIDESZ parlamenti képviselője volt, illetve polgármestere most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 XVI. kerületnek vagyok a polgármeste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Önök választóit verték össze aljas, szakszerűtlen, szándékos és szemét módon, és ahogy kormányra kerültek, ugye szakszerűtlen, mert szándékosan belehajtott, szándékosan, mert belehajtották, rendőri szempontból szakszerűtlen. Szándékosan belehajtották ugyebár a legális tömeggyűlés résztvevőibe, az állít…., akkor nem is illegális, de állítólag illegális tüntetés résztvevőit, és mindenkit összevertek ugye, aki a kezük elé került, lövöldöztek az emberekre, gumibottal vertek össze olyat, akit sörözőből húztak ki, külföldi egyetemistát. Ezek megtörténtek Uram és hiába értékeljük másképpen, azok tömeges rendőri bűncselekmények voltak, amit a rendőrség eltusolt, és a mindenkori kormány ugyebár asszisztál neki, mert a mindenkori kormány pontosan tudja, hogy neki is szüksége lehet rendőri erőszakra, ha éppen úgy adódik. Úgyhogy, amit Önök csinálnak munka címén, az egyszerűen gyalázatos, a budapesti kapitány, aki mondom, megint hazudott azzal, hogy majd idejön, szégyellje magát, a jelöltjével együtt. Természetesen nem fogom megszavazni az egészet. Úgyhogy ez, hogy egyáltalán ezt a Képviselő-testület így eltűri, szó nélkül veszi a 3% alatti lakásbetörési felderítési arányt, szó nélkül veszi, hogy gyilkos rendőr van a XVI. kerületi kapitányságon, méghozzá olyan szégyenletesen gyilkos, hogy szóval tényleg a gyávaságnak a fő ismérve, egy nyugdíjast fog, és agyonver és ugye az volt a mentő érv, hogy csak néhány hónapja van itt. Igen, az itteni légkör vezetett oda, hogy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ha-h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w:t>
      </w:r>
      <w:r>
        <w:rPr>
          <w:sz w:val="28"/>
          <w:szCs w:val="28"/>
        </w:rPr>
        <w:t>. a több évtizedes viszály állt fönn korábban, idekerült és néhány hónap alatt gyilkosságig ment a dolog. Több évtizedig nem. Ki mondja, ki bizonyítja be, hogy nem az itteni légkör és a kapitányunknak a nagyszerű vezetői készsége okozta mind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a-ha-h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Úgyhogy, úgyhogy egész egyszerűen szégyenletes szerve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Iste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s én, amíg csak hagyják, küzdeni fogok az ellen, hogy egy ilyen szervezet hozzon szégyent erre az ország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Abonyi János képviselő úr. Parancsoljon, másodszor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Hát legközelebb én azt javaslom Büki képviselőtársamnak, hogy csak egy mondatot mondjon, bármiféle rendőrségi kérdés van napirenden itt a Képviselő-testületnél, ugyanazt, mint eddig mindig. Tehát ennyi elég egyébként, ebből tudni fogjuk, és akkor nem megy el az időnk fölöslegesen. Ez az egyik. A másik most pont olvasok egy Széchenyi életéről szóló könyvet és hát, hogy jön ez ide? Van egy, van egy ragyogó mondása Széchenyinek beült a Pozsonyi Országgyűlésre, és pár nap után azt mondta, hogy „Sok a bátornak tűnő beszéd, de az okos kevés!” Hát itt fejezném be ezt a hozzászólás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Tamás szeretne másodszorra, 3 másodperce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De mégis inkább legyek bátor, mint gyáva és meghunyászkodó a rendőrgazemberek elő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tmáry László képviselő úr szeretne 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Hát ugye hallgatjuk Büki Tamás urat, és ebben, ugyan ebben a témában, minden egyes rendőrkapitány kinevezésénél, de hát én nagyon remélem, hogy a mostani rendőrkapitány talán hosszabb ideig tartózkodik a XVI. kerületben és talán nem fogjuk többet elviselni ezt az előadást, amit Büki Tamás itt minden egyes kapitánynak előad, minden egyes kapitányt fölidegesít, hát remélem, ennek vége lesz. De én, engem azért most már szöget ütött a fejembe ez a 2006-os dolog, és hát szeretném tudni, hogy esetleg Büki Tamás mit tett akkor, 2006-ban? Hány, például hány megsérült polgártársunkat, XVI. kerületi polgártársunkat segített úgy jogilag, mint esetleg orvosként? Kíváncsi lenné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Büki Tamást személyében támadták meg, legalábbis egy ilyen gombot nyomot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nem támadtak meg, egyenest kérdést intéztek hozzám. Kérem tisztelet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 támadták meg, a jegyzőkönyv kedvéért, nem tudok Önnek szót adni, hiszen személyes megtámadtatás Önt nem érte. Kérem, vegyük el a szót Büki Úrt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büki tamás</w:t>
      </w:r>
    </w:p>
    <w:p>
      <w:pPr>
        <w:pStyle w:val="Normal"/>
        <w:jc w:val="both"/>
        <w:rPr>
          <w:sz w:val="28"/>
          <w:szCs w:val="28"/>
        </w:rPr>
      </w:pPr>
      <w:r>
        <w:rPr>
          <w:sz w:val="28"/>
          <w:szCs w:val="28"/>
        </w:rPr>
        <w:t>Bocsánat, akkor meg, akkor megtámadtatás volt, me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igen? Bocsánat, akkor visszavonom, akkor megtámadták Büki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ocsánat, ezek szerint ennek kell értelmezni, tekintettel arra, hogy a Polgármester a költői kérdést, ha nem engedi megválaszolni, akkor azt kvázi rajtam hűlni hagyja. Kérem tisztelettel, én pontosan elláttam a saját orvosi kötelességeimet. Senkit nem adtam ki a rendőrségnek, annak ellenére, hogy volt ilyen irányú kérés, sőt követelés, senkit, egyetlen tüntetőt sem, az adatvédelemre hivatkozva, minden alkalommal megtagadtam mindenféle ilyen rendőrségi kérés teljesítését, fenyegetés ellenére is. Azon kívül pedig feljelentést tettem ugye akkor a vonatkozó rendőri vezeték, vezetés ellen, illetve több, nem is rossz költeményt írtam a megszégyenítésükre. Ezt 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m akarod fölolvas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nézését kérem Büki úrnak, de én úgy látom, hogy egy kicsit bizonytalan itt a helyzet megítélése kapcsán, ezért gondoltam, hogy akkor mégsem támadták Önt meg, de hát később tisztázta magát. Remélem, erre máskor is lesz majd lehetősége. Több hozzászólást nem látok, így az előterjesztőnek adok lehetőséget zárszóra, ha kíván ezzel élni. Látom, hogy kíván.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Hát mondjuk költői kérdés volt az is, hogy Büki Tamás mit csinált október 23-án, mert a nagy többségünk tudja, hogy mit csinált. Ugyanott ült, ahol mi, a színházban és képviselő-testületi ünnepi ülés volt, tehát ő aztán nagyon sok címet nem adott ki ott senkinek, mert mellettünk ült ott pár sorral, és még, ha jól emlékszünk, a mandátumát sem vette akkor át, tehát az azért egy kicsit csúsztatás volt, hogy milyen dicső tetteket tartott 23-án, mert ült a fenekén. (Dr. Büki Tamás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is türelmet kérek Bük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Mindegy! Tehát ez az egyik része! A másik, meg azt gondolom, hogy Büki Tamás túllőtt egy kicsit a célon, itt a sértegetésben és az más kérdés, hogy senki nem veszi őt komolyan, ezért be sem fogja perelni, de azért én, hadd mondjam itt el, hogy ezt azért vissza kell utasítani, azokat a megállapításokat, amit tett, hogy az itteni kerületi rendőrkapitányságnak a közege hajszolta gyilkosságba azt a rendőrt, aki ezt a szörnyű tettet elkövette. Egyébként, aki olvasta ezt a történetet, vagy ismerte, vagy a sajtóból értesült róla, nyilván nem mentesíti, mert ez egy, ez egy szörnyű bűncselekmény, de azért egy kicsit árnyaltabb volt a kép, hogy az a sértett előtte hogyan vegzálta a rendőr családját. Tehát nyilván ez nem mentesíti őt a felől, amit tett, ezért nyilván majd a bíróságon felelni is fog, mint ahogy én úgy tudom, hogy önként adta föl magát itt a kapitányságon. De ez egy szomorú történet. De az, hogy itt az itteni kerületi rendőrök lettek volna ennek a kiváltói és, és, ők okozták volna mindezt elő, azért azt leghatározottabban mindenki nevében vissza kell utasítani és főként a kerületben dolgozó és ugye sok, sokukat ismerjük rendőrt. Mert hál’ Istennek most már eléggé hosszútávon dolgoznak itt, tehát jó pár és hát nem is azt mondom, hogy jó pár, nagyon sok becsületes és a munkáját rendesen végző rendőr van a kerületben. Ezt azért el kell ismernünk, és ez azért fölháborító, hogy valaki ilyen kijelentéseket mer tenni. Nyilván Büki Tamástól ezt, mindannyian már csak legyintünk. De azért az itteni rendőrök védelmében, jól végzik a munkájukat, eredményesen végzik a munkájukat, és azt mondom, hogy a kerületi lakosok megelégedésére is végzik a munkájukat, ami persze, nem jelenti azt, hogy ne lehetne még jobban dolgozni, de azt, hogy ők gyilkosokat nevelnének ki magukból pár hónap alatt, azért ez egy, ez egy vérlázító és otromba kijelentés. Sajnálom, hogy valaki ilyeneket megengedhet magá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avazás következik, az előterjesztés 1. oldalán található határozati javaslatról szavazunk. Döntsünk! A Képviselő-testület 15 igen, 1 nem és tartózkodás nélkül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78/2014. (VI. 18.) Kt. </w:t>
        <w:tab/>
      </w:r>
      <w:r>
        <w:rPr>
          <w:sz w:val="28"/>
          <w:szCs w:val="28"/>
        </w:rPr>
        <w:t>Budapest Főváros XVI. kerületi Önkormányzat Képviselő-testülete egyetért Hajdú Károly r. alezredes a BRFK XVI. kerületi Rendőrkapitányság vezetőjévé történő kinevezésével.</w:t>
      </w:r>
    </w:p>
    <w:p>
      <w:pPr>
        <w:pStyle w:val="Normal"/>
        <w:autoSpaceDE w:val="false"/>
        <w:ind w:left="4260" w:hanging="1136"/>
        <w:rPr>
          <w:sz w:val="28"/>
          <w:szCs w:val="28"/>
          <w:u w:val="single"/>
        </w:rPr>
      </w:pPr>
      <w:r>
        <w:rPr>
          <w:sz w:val="28"/>
          <w:szCs w:val="28"/>
          <w:u w:val="single"/>
        </w:rPr>
      </w:r>
    </w:p>
    <w:p>
      <w:pPr>
        <w:pStyle w:val="Normal"/>
        <w:autoSpaceDE w:val="false"/>
        <w:ind w:left="4260" w:hanging="1136"/>
        <w:rPr/>
      </w:pPr>
      <w:r>
        <w:rPr>
          <w:sz w:val="28"/>
          <w:szCs w:val="28"/>
          <w:u w:val="single"/>
        </w:rPr>
        <w:t>Határidő:</w:t>
      </w:r>
      <w:r>
        <w:rPr>
          <w:sz w:val="28"/>
          <w:szCs w:val="28"/>
        </w:rPr>
        <w:tab/>
        <w:t>2014. június 18.</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am zárni. A rendőri vezetőknek köszönöm a mai megjelenést. Soron következik eredetileg 3-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a Budapest Főváros XVI. kerületi Önkormányzat 2014. évi költségvetésének I. sz. módosítására</w:t>
      </w:r>
    </w:p>
    <w:p>
      <w:pPr>
        <w:pStyle w:val="Normal"/>
        <w:ind w:left="4686" w:hanging="1562"/>
        <w:rPr/>
      </w:pPr>
      <w:r>
        <w:rPr>
          <w:b/>
          <w:i/>
          <w:sz w:val="28"/>
          <w:szCs w:val="28"/>
          <w:u w:val="single"/>
        </w:rPr>
        <w:t xml:space="preserve">119/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Előterjesztőként nincs hozzáfűznivalóm. Kérdezem, van-e kérdés? Abonyi János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Remélem, nem felszínesen néztem át, mert igyekszem azért mindig alaposan megnézni az előterjesztéseket. Önkormányzati választási költségeket nem láttam ismét a költségvetés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valóban nincsen benne önkormányzati választási költség. Nincsen még kitűzve a választás időpontja, eddig ilyen hivatalos dolgokat nem csinálunk ezzel kapcsolatban. Zárójelben jegyzem meg, és akkor most is elmondom, meg majd a végén is el fogom mondani, hogy például olyan kötelezettsége is lesz majd a Képviselő-testületnek, hogy önkormányzati választásokra, Választási Bizottságot válasszon. És ezt sem tudjuk megtenni a mai ülésen, mert még a Köztársasági Elnök nem tűzte ki az időpontot. Ebből az következik, hogy vélhetően valamikor a nyár közepén egy rendkívüli képviselő-testületi ülést kell összehívni majd. De meg fogjuk oldani ezeket a költségeket, nem lesz ezzel gond. Vélemény, javaslat, hozzászólás? Már több kérdezőt nem látok. Szatmáry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A Gazdasági és Pénzügyi Bizottság elfogadásra javasolja a tisztelt Képviselő-testületnek a rendelet-módosítás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 xml:space="preserve">Én csak szeretném kifejezni az örömömet a fölött, hogy az Erzsébet-ligetben levő romos, Tiszti Kaszinó épületének a fölújítását a költségvetési kerettel megkezdjük, a 380.000.000.- Ft remélhetőleg az első lépcsőben bizonyosan elég lesz, ugyancsak örömömre szolgál az, hogy a járdajavítási keret 15 millió forinttal megemelkedett. Remény van arra, hogy a beadott képviselői listának legalább a jó része teljesül, úgyhogy ez a költségvetés ilyen módon nagyon kellemesen alakul és nagyon hasznos le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Én csak a javaslatunkhoz szeretnék hozzátenni pár gondolatot, lévén, hogy itt, ahogy nézem a bizottság két nemmel, és két tartózkodással nem támogatta ezt a javaslatot, a költségvetés elfogadásánál az eredeti javaslat elfogadásánál terjesztettük először elő, akkor Polgármester úr jelezte, hogy nem valószínű, hogy annyi gyerek született, mint akit ott feltüntettünk. Picit utána néztem a dolgoknak és kiderült, igenis, tényleg 600 gyerek születik a kerületben egy év alatt. Úgyhogy a várható születésszámmal, lévén, hogy bizonyos statisztikák azt mutatják, hogy Karácsonyt követő 9. hónapban nő meg a születések száma, úgyhogy a II. félévben várhatóa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ért p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Én nem tudom! Várhatóan, várhatóan ez a 350 fős újszülötti szám lehetséges. Ez az egyik. A másik, hogy a pontos adatot ismer az elmúlt előterjesztésben kissé pontatlan volt az az adat, amivel 100 ezerrel akartuk kiegészíteni, az a javaslatunk, hogy duplázza meg a Képviselő-testület is. Ez mindösszesen 14.875.000.- Ft-ot jelentene a költségvetésben, úgyhogy kérném a Polgármester urat a támogatásra, és a Képviselő-testületet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a módosító javaslatokról nyilatkozom. Igazából egy csatlakozó módosító javaslata van Alpolgármester úrnak, én ezt fogom támogatni, de erről szavaznunk kell! Az MSZP frakció javaslatával kapcsolatban azt tudom mondani, hogy van egy olyan információm, hogy az állam fog változtatni ezen a rendszeren rövid időn belül. Természetesen ez még nem beterjesztett törvényjavaslat, de amennyire én tudom, előbb-utóbb lesz ebből valami, úgyhogy azért kérnék türelmet az MSZP frakciótól, várjuk már meg ezt, hogy milyen irányban lesz itt a változás, és utána térjünk erre vissza. Úgyhogy éppen ezért én nem javaslom elfogadásra most ezt a módosító javaslatot. Ennek ellenére szavaznunk kell róla. Úgyhogy először erről a módosító javaslatról szavazunk, ami a táblázatban 2-es számmal van. Aki ezzel egyetért, kérem, igennel ezt jelezze. Szavazzunk! A Képviselő-testület 7 igen, 4 nem, 5 tartózkodás mellett elvetette ezt a javaslatot, ha jól lá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9/2014. (VI. 18.) Kt. </w:t>
        <w:tab/>
        <w:t xml:space="preserve">A Képviselő-testület szavazási eredménye (7 igen, 4 nem, 5 tartózkodás) alapján az alábbi módosító javaslat elfogadását </w:t>
      </w:r>
      <w:r>
        <w:rPr>
          <w:b/>
          <w:sz w:val="28"/>
        </w:rPr>
        <w:t>elvetette:</w:t>
      </w:r>
    </w:p>
    <w:p>
      <w:pPr>
        <w:pStyle w:val="Normal"/>
        <w:autoSpaceDE w:val="false"/>
        <w:ind w:left="3124" w:hanging="0"/>
        <w:jc w:val="both"/>
        <w:rPr/>
      </w:pPr>
      <w:r>
        <w:rPr>
          <w:color w:val="000000"/>
          <w:spacing w:val="-3"/>
          <w:sz w:val="28"/>
          <w:szCs w:val="28"/>
        </w:rPr>
        <w:t>„</w:t>
      </w:r>
      <w:r>
        <w:rPr>
          <w:sz w:val="28"/>
          <w:szCs w:val="28"/>
        </w:rPr>
        <w:t>A babakötvény 42</w:t>
      </w:r>
      <w:r>
        <w:rPr>
          <w:b/>
          <w:bCs/>
        </w:rPr>
        <w:t> </w:t>
      </w:r>
      <w:r>
        <w:rPr>
          <w:sz w:val="28"/>
          <w:szCs w:val="28"/>
        </w:rPr>
        <w:t>500 Ft állami életkezdési támogatásának megduplázása gyerekenként 42</w:t>
      </w:r>
      <w:r>
        <w:rPr>
          <w:b/>
          <w:bCs/>
        </w:rPr>
        <w:t> </w:t>
      </w:r>
      <w:r>
        <w:rPr>
          <w:sz w:val="28"/>
          <w:szCs w:val="28"/>
        </w:rPr>
        <w:t>500 Ft-tal (évi átlagban 600 újszülöttet figyelembe véve, ezévben még 305 születendő gyermekkel számolva), összességében 14</w:t>
      </w:r>
      <w:r>
        <w:rPr>
          <w:b/>
          <w:bCs/>
        </w:rPr>
        <w:t> </w:t>
      </w:r>
      <w:r>
        <w:rPr>
          <w:sz w:val="28"/>
          <w:szCs w:val="28"/>
        </w:rPr>
        <w:t>875 E Ft összegben tervezve új sorként a rendelettervezet 5. számú mellékletében az Önkormányzat általános működési tartaléka terhére.”</w:t>
      </w:r>
    </w:p>
    <w:p>
      <w:pPr>
        <w:pStyle w:val="Normal"/>
        <w:autoSpaceDE w:val="false"/>
        <w:ind w:left="3124" w:hanging="0"/>
        <w:jc w:val="both"/>
        <w:rPr>
          <w:sz w:val="28"/>
          <w:szCs w:val="28"/>
        </w:rPr>
      </w:pPr>
      <w:r>
        <w:rPr>
          <w:sz w:val="28"/>
          <w:szCs w:val="28"/>
        </w:rPr>
      </w:r>
    </w:p>
    <w:p>
      <w:pPr>
        <w:pStyle w:val="Normal"/>
        <w:ind w:left="4260" w:hanging="1136"/>
        <w:rPr/>
      </w:pPr>
      <w:r>
        <w:rPr>
          <w:color w:val="000000"/>
          <w:sz w:val="28"/>
          <w:u w:val="single"/>
        </w:rPr>
        <w:t>Határidő:</w:t>
      </w:r>
      <w:r>
        <w:rPr>
          <w:color w:val="000000"/>
          <w:sz w:val="28"/>
        </w:rPr>
        <w:tab/>
        <w:t>2014. június 18.</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csatlakozó határozati javaslatról majd a …, (Valaki mond valamit.) Elvetette 7 igen, 4 nem, 5 tartózkodás, jól látom. Szász Józsefne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Most a, szerintem az volt a félreérthető, ahogy 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emmi félreérthető nem volt itt. Kéretik figy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Nem, a Polgármester úr elmondta az MSZP javaslatát, és utána az volt az utolsó mondat, hogy most erről szavaz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s ez volt félreérthető, azt hittük, hogy az MSZP-nek a javaslatáról van szavaz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rról volt szavaz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Így van! Akkor nem értettünk félre sem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ezt mondom én is! Köszönöm szépen. Örülök, hogyha tudjuk tisztázni a nem létező félreértéseket. Köszönöm szépen. Így nem maradt más hátra, mint az előterjesztés 74. oldalán található, 44. oldalán található, csak már süket vagyok. Mindjárt odalapozok, hogy én is lássam, 44. oldalán található rendeleti javaslatról szavazzunk, minősített szótöbbséggel. Aki ezzel egyetért, kérem, igennel ezt jelezze! Szavazzunk! A Képviselő-testület 12 igen, 2 nem, 2 tartózkodás mellett elfogadta a rendele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Budapest Főváros XVI. kerületi Önkormányzat 2014. évi költségvetésének I. számú módosításáró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9/2014.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Bekezds"/>
        <w:keepLines w:val="false"/>
        <w:widowControl w:val="false"/>
        <w:jc w:val="center"/>
        <w:rPr>
          <w:b/>
          <w:b/>
          <w:bCs/>
          <w:sz w:val="28"/>
          <w:szCs w:val="28"/>
        </w:rPr>
      </w:pPr>
      <w:r>
        <w:rPr>
          <w:b/>
          <w:bCs/>
          <w:sz w:val="28"/>
          <w:szCs w:val="28"/>
        </w:rPr>
        <w:t>Budapest Főváros XVI. kerületi Önkormányzat Képviselő-testületének</w:t>
      </w:r>
    </w:p>
    <w:p>
      <w:pPr>
        <w:pStyle w:val="Bekezds"/>
        <w:keepLines w:val="false"/>
        <w:widowControl w:val="false"/>
        <w:jc w:val="center"/>
        <w:rPr/>
      </w:pPr>
      <w:r>
        <w:rPr>
          <w:b/>
          <w:bCs/>
          <w:sz w:val="28"/>
          <w:szCs w:val="28"/>
        </w:rPr>
        <w:t>9/2014. (VI. 23.) önkormányzati rendelete</w:t>
      </w:r>
    </w:p>
    <w:p>
      <w:pPr>
        <w:pStyle w:val="Bekezds"/>
        <w:keepLines w:val="false"/>
        <w:widowControl w:val="false"/>
        <w:rPr>
          <w:b/>
          <w:b/>
          <w:bCs/>
          <w:sz w:val="28"/>
          <w:szCs w:val="24"/>
        </w:rPr>
      </w:pPr>
      <w:r>
        <w:rPr>
          <w:b/>
          <w:bCs/>
          <w:sz w:val="28"/>
          <w:szCs w:val="24"/>
        </w:rPr>
      </w:r>
    </w:p>
    <w:p>
      <w:pPr>
        <w:pStyle w:val="Bekezds"/>
        <w:keepLines w:val="false"/>
        <w:widowControl w:val="false"/>
        <w:jc w:val="center"/>
        <w:rPr/>
      </w:pPr>
      <w:r>
        <w:rPr>
          <w:b/>
          <w:bCs/>
          <w:szCs w:val="24"/>
        </w:rPr>
        <w:t>az Önkormányzat 2014. évi költségvetéséről szóló</w:t>
      </w:r>
    </w:p>
    <w:p>
      <w:pPr>
        <w:pStyle w:val="Bekezds"/>
        <w:keepLines w:val="false"/>
        <w:widowControl w:val="false"/>
        <w:jc w:val="center"/>
        <w:rPr/>
      </w:pPr>
      <w:r>
        <w:rPr>
          <w:b/>
        </w:rPr>
        <w:t>2/2014. (II. 17.) önkormányzati rendelet módosításáról</w:t>
      </w:r>
    </w:p>
    <w:p>
      <w:pPr>
        <w:pStyle w:val="Bekezds"/>
        <w:keepLines w:val="false"/>
        <w:widowControl w:val="false"/>
        <w:rPr>
          <w:b/>
          <w:b/>
          <w:szCs w:val="24"/>
        </w:rPr>
      </w:pPr>
      <w:r>
        <w:rPr>
          <w:b/>
          <w:szCs w:val="24"/>
        </w:rPr>
      </w:r>
    </w:p>
    <w:p>
      <w:pPr>
        <w:pStyle w:val="Normal"/>
        <w:spacing w:before="240" w:after="0"/>
        <w:jc w:val="both"/>
        <w:rPr/>
      </w:pPr>
      <w:r>
        <w:rPr/>
        <w:t>Budapest Főváros XVI. kerületi Önkormányzat Képviselő-testülete az Alaptörvény 32. cikk (2) bekezdésében meghatározott eredeti jogalkotói hatáskörében, és az Alaptörvény 32. cikk (1) bekezdés f) pontjában, az államháztartásról szóló 2011. évi CXCV. törvény 34. §-ában, valamint a helyi önkormányzatok és szerveik, a köztársasági megbízottak, valamint egyes centrális alárendeltségű szervek feladat- és hatásköreiről szóló 1991. évi XX. törvény 138. § (1) bekezdés d) pontjában meghatározott feladatkörében eljárva a következőket rendeli el:</w:t>
      </w:r>
    </w:p>
    <w:p>
      <w:pPr>
        <w:pStyle w:val="Bekezds"/>
        <w:keepLines w:val="false"/>
        <w:widowControl w:val="false"/>
        <w:ind w:left="425" w:hanging="425"/>
        <w:rPr>
          <w:szCs w:val="24"/>
        </w:rPr>
      </w:pPr>
      <w:r>
        <w:rPr>
          <w:szCs w:val="24"/>
        </w:rPr>
      </w:r>
    </w:p>
    <w:p>
      <w:pPr>
        <w:pStyle w:val="Bekezds"/>
        <w:keepLines w:val="false"/>
        <w:widowControl w:val="false"/>
        <w:rPr/>
      </w:pPr>
      <w:r>
        <w:rPr>
          <w:b/>
          <w:szCs w:val="24"/>
        </w:rPr>
        <w:t>1. §</w:t>
      </w:r>
      <w:r>
        <w:rPr>
          <w:szCs w:val="24"/>
        </w:rPr>
        <w:t xml:space="preserve"> Budapest Főváros XVI. kerületi Önkormányzatnak az Önkormányzat 2014. évi költségvetéséről szóló 2/2014. (II. 17.) önkormányzati rendelete (a továbbiakban: Rendelet)</w:t>
      </w:r>
      <w:r>
        <w:rPr>
          <w:b/>
          <w:szCs w:val="24"/>
        </w:rPr>
        <w:t xml:space="preserve"> </w:t>
      </w:r>
      <w:r>
        <w:rPr>
          <w:szCs w:val="24"/>
        </w:rPr>
        <w:t>2. § (1) bekezdése helyébe a következő rendelkezés lép:</w:t>
      </w:r>
    </w:p>
    <w:p>
      <w:pPr>
        <w:pStyle w:val="Bekezds"/>
        <w:keepLines w:val="false"/>
        <w:widowControl w:val="false"/>
        <w:ind w:left="425" w:hanging="425"/>
        <w:rPr>
          <w:szCs w:val="24"/>
        </w:rPr>
      </w:pPr>
      <w:r>
        <w:rPr>
          <w:szCs w:val="24"/>
        </w:rPr>
      </w:r>
    </w:p>
    <w:p>
      <w:pPr>
        <w:pStyle w:val="Bekezds"/>
        <w:keepLines w:val="false"/>
        <w:widowControl w:val="false"/>
        <w:ind w:left="539" w:hanging="539"/>
        <w:rPr/>
      </w:pPr>
      <w:r>
        <w:rPr>
          <w:szCs w:val="24"/>
        </w:rPr>
        <w:t>„</w:t>
      </w:r>
      <w:r>
        <w:rPr>
          <w:szCs w:val="24"/>
        </w:rPr>
        <w:t>(1)</w:t>
        <w:tab/>
        <w:t>A Képviselő-testület az Önkormányzat 2014. évi költségvetésének</w:t>
      </w:r>
      <w:r>
        <w:rPr>
          <w:bCs/>
          <w:szCs w:val="24"/>
        </w:rPr>
        <w:t xml:space="preserve"> a költségvetési és finanszírozási bevételek együttes főösszegét </w:t>
      </w:r>
      <w:r>
        <w:rPr>
          <w:b/>
          <w:bCs/>
          <w:szCs w:val="24"/>
        </w:rPr>
        <w:t>12 442 410</w:t>
      </w:r>
      <w:r>
        <w:rPr>
          <w:szCs w:val="24"/>
        </w:rPr>
        <w:t xml:space="preserve"> </w:t>
      </w:r>
      <w:r>
        <w:rPr>
          <w:b/>
          <w:bCs/>
          <w:szCs w:val="24"/>
        </w:rPr>
        <w:t>E Ft</w:t>
      </w:r>
      <w:r>
        <w:rPr>
          <w:bCs/>
          <w:szCs w:val="24"/>
        </w:rPr>
        <w:t xml:space="preserve">-ban, a költségvetési és finanszírozási kiadások együttes főösszegét </w:t>
      </w:r>
      <w:r>
        <w:rPr>
          <w:b/>
          <w:bCs/>
          <w:szCs w:val="24"/>
        </w:rPr>
        <w:t>12 442 410</w:t>
      </w:r>
      <w:r>
        <w:rPr>
          <w:szCs w:val="24"/>
        </w:rPr>
        <w:t xml:space="preserve"> </w:t>
      </w:r>
      <w:r>
        <w:rPr>
          <w:b/>
          <w:bCs/>
          <w:szCs w:val="24"/>
        </w:rPr>
        <w:t>E Ft</w:t>
      </w:r>
      <w:r>
        <w:rPr>
          <w:bCs/>
          <w:szCs w:val="24"/>
        </w:rPr>
        <w:t>-ban határozza meg. Ezen belül:</w:t>
      </w:r>
    </w:p>
    <w:p>
      <w:pPr>
        <w:pStyle w:val="Bekezds"/>
        <w:keepLines w:val="false"/>
        <w:widowControl w:val="false"/>
        <w:numPr>
          <w:ilvl w:val="0"/>
          <w:numId w:val="5"/>
        </w:numPr>
        <w:tabs>
          <w:tab w:val="clear" w:pos="708"/>
          <w:tab w:val="left" w:pos="1080" w:leader="none"/>
        </w:tabs>
        <w:ind w:left="720" w:hanging="0"/>
        <w:rPr/>
      </w:pPr>
      <w:r>
        <w:rPr>
          <w:bCs/>
          <w:szCs w:val="24"/>
        </w:rPr>
        <w:t xml:space="preserve">a költségvetési bevételi főösszeg </w:t>
      </w:r>
      <w:r>
        <w:rPr>
          <w:b/>
          <w:bCs/>
          <w:szCs w:val="24"/>
        </w:rPr>
        <w:t>10 393 770</w:t>
      </w:r>
      <w:r>
        <w:rPr>
          <w:szCs w:val="24"/>
        </w:rPr>
        <w:t xml:space="preserve"> </w:t>
      </w:r>
      <w:r>
        <w:rPr>
          <w:b/>
          <w:bCs/>
          <w:szCs w:val="24"/>
        </w:rPr>
        <w:t>E Ft</w:t>
      </w:r>
      <w:r>
        <w:rPr>
          <w:bCs/>
          <w:szCs w:val="24"/>
        </w:rPr>
        <w:t>,</w:t>
      </w:r>
    </w:p>
    <w:p>
      <w:pPr>
        <w:pStyle w:val="Bekezds"/>
        <w:keepLines w:val="false"/>
        <w:widowControl w:val="false"/>
        <w:numPr>
          <w:ilvl w:val="0"/>
          <w:numId w:val="5"/>
        </w:numPr>
        <w:tabs>
          <w:tab w:val="clear" w:pos="708"/>
          <w:tab w:val="left" w:pos="1080" w:leader="none"/>
        </w:tabs>
        <w:ind w:left="720" w:hanging="0"/>
        <w:rPr/>
      </w:pPr>
      <w:r>
        <w:rPr>
          <w:bCs/>
          <w:szCs w:val="24"/>
        </w:rPr>
        <w:t xml:space="preserve">a költségvetési kiadási főösszeg </w:t>
      </w:r>
      <w:r>
        <w:rPr>
          <w:b/>
          <w:bCs/>
          <w:szCs w:val="24"/>
        </w:rPr>
        <w:t>12 438 908</w:t>
      </w:r>
      <w:r>
        <w:rPr>
          <w:szCs w:val="24"/>
        </w:rPr>
        <w:t xml:space="preserve"> </w:t>
      </w:r>
      <w:r>
        <w:rPr>
          <w:b/>
          <w:bCs/>
          <w:szCs w:val="24"/>
        </w:rPr>
        <w:t>E Ft</w:t>
      </w:r>
      <w:r>
        <w:rPr>
          <w:bCs/>
          <w:szCs w:val="24"/>
        </w:rPr>
        <w:t>,</w:t>
      </w:r>
    </w:p>
    <w:p>
      <w:pPr>
        <w:pStyle w:val="Bekezds"/>
        <w:keepLines w:val="false"/>
        <w:widowControl w:val="false"/>
        <w:numPr>
          <w:ilvl w:val="0"/>
          <w:numId w:val="5"/>
        </w:numPr>
        <w:tabs>
          <w:tab w:val="clear" w:pos="708"/>
          <w:tab w:val="left" w:pos="1080" w:leader="none"/>
        </w:tabs>
        <w:ind w:left="1080" w:hanging="360"/>
        <w:rPr>
          <w:bCs/>
          <w:szCs w:val="24"/>
        </w:rPr>
      </w:pPr>
      <w:r>
        <w:rPr>
          <w:bCs/>
          <w:szCs w:val="24"/>
        </w:rPr>
        <w:t>a költségvetésen belül keletkezett bevételek és kiadások különbözete, azaz a költségvetési egyenleg</w:t>
      </w:r>
      <w:r>
        <w:rPr>
          <w:b/>
          <w:bCs/>
          <w:szCs w:val="24"/>
        </w:rPr>
        <w:t xml:space="preserve"> -2 045 138 E Ft</w:t>
      </w:r>
      <w:r>
        <w:rPr>
          <w:bCs/>
          <w:szCs w:val="24"/>
        </w:rPr>
        <w:t xml:space="preserve"> (az egyenleg a működési költségvetési bevételek 979 633 E Ft-os többletének és a felhalmozási költségvetési bevételek 3 024 771 E Ft összegű hiányának az eredője), amelyet a belső finanszírozási bevétel finanszíroz,</w:t>
      </w:r>
    </w:p>
    <w:p>
      <w:pPr>
        <w:pStyle w:val="Bekezds"/>
        <w:keepLines w:val="false"/>
        <w:widowControl w:val="false"/>
        <w:numPr>
          <w:ilvl w:val="0"/>
          <w:numId w:val="5"/>
        </w:numPr>
        <w:tabs>
          <w:tab w:val="clear" w:pos="708"/>
          <w:tab w:val="left" w:pos="1080" w:leader="none"/>
        </w:tabs>
        <w:ind w:left="1080" w:hanging="360"/>
        <w:rPr>
          <w:bCs/>
          <w:szCs w:val="24"/>
        </w:rPr>
      </w:pPr>
      <w:r>
        <w:rPr>
          <w:bCs/>
          <w:szCs w:val="24"/>
        </w:rPr>
        <w:t xml:space="preserve">a költségvetetési maradvány igénybevétele, azaz a belső finanszírozási bevétel </w:t>
      </w:r>
      <w:r>
        <w:rPr>
          <w:b/>
          <w:bCs/>
          <w:szCs w:val="24"/>
        </w:rPr>
        <w:t>2 048 640</w:t>
      </w:r>
      <w:r>
        <w:rPr>
          <w:bCs/>
          <w:szCs w:val="24"/>
        </w:rPr>
        <w:t xml:space="preserve"> </w:t>
      </w:r>
      <w:r>
        <w:rPr>
          <w:b/>
          <w:bCs/>
          <w:szCs w:val="24"/>
        </w:rPr>
        <w:t>E Ft</w:t>
      </w:r>
      <w:r>
        <w:rPr>
          <w:bCs/>
          <w:szCs w:val="24"/>
        </w:rPr>
        <w:t xml:space="preserve"> (ebből működési maradvány 651 615 E Ft, felhalmozási maradvány 1 397 025 E Ft),</w:t>
      </w:r>
    </w:p>
    <w:p>
      <w:pPr>
        <w:pStyle w:val="Bekezds"/>
        <w:keepLines w:val="false"/>
        <w:widowControl w:val="false"/>
        <w:numPr>
          <w:ilvl w:val="0"/>
          <w:numId w:val="5"/>
        </w:numPr>
        <w:tabs>
          <w:tab w:val="clear" w:pos="708"/>
          <w:tab w:val="left" w:pos="1080" w:leader="none"/>
        </w:tabs>
        <w:ind w:left="1080" w:hanging="360"/>
        <w:rPr>
          <w:bCs/>
          <w:szCs w:val="24"/>
        </w:rPr>
      </w:pPr>
      <w:r>
        <w:rPr>
          <w:bCs/>
          <w:szCs w:val="24"/>
        </w:rPr>
        <w:t xml:space="preserve">a külső finanszírozás bevétele </w:t>
      </w:r>
      <w:r>
        <w:rPr>
          <w:b/>
          <w:bCs/>
          <w:szCs w:val="24"/>
        </w:rPr>
        <w:t>0 E Ft</w:t>
      </w:r>
      <w:r>
        <w:rPr>
          <w:bCs/>
          <w:szCs w:val="24"/>
        </w:rPr>
        <w:t>, továbbá</w:t>
      </w:r>
    </w:p>
    <w:p>
      <w:pPr>
        <w:pStyle w:val="Bekezds"/>
        <w:keepLines w:val="false"/>
        <w:widowControl w:val="false"/>
        <w:numPr>
          <w:ilvl w:val="0"/>
          <w:numId w:val="5"/>
        </w:numPr>
        <w:tabs>
          <w:tab w:val="clear" w:pos="708"/>
          <w:tab w:val="left" w:pos="1080" w:leader="none"/>
          <w:tab w:val="left" w:pos="1120" w:leader="none"/>
        </w:tabs>
        <w:ind w:left="1120" w:hanging="400"/>
        <w:rPr>
          <w:szCs w:val="24"/>
        </w:rPr>
      </w:pPr>
      <w:r>
        <w:rPr>
          <w:bCs/>
          <w:szCs w:val="24"/>
        </w:rPr>
        <w:t xml:space="preserve">a finanszírozási kiadási összeget </w:t>
      </w:r>
      <w:r>
        <w:rPr>
          <w:b/>
          <w:bCs/>
          <w:szCs w:val="24"/>
        </w:rPr>
        <w:t>3 502</w:t>
      </w:r>
      <w:r>
        <w:rPr>
          <w:bCs/>
          <w:szCs w:val="24"/>
        </w:rPr>
        <w:t xml:space="preserve"> </w:t>
      </w:r>
      <w:r>
        <w:rPr>
          <w:b/>
          <w:bCs/>
          <w:szCs w:val="24"/>
        </w:rPr>
        <w:t>E Ft</w:t>
      </w:r>
      <w:r>
        <w:rPr>
          <w:bCs/>
          <w:szCs w:val="24"/>
        </w:rPr>
        <w:t>-ban határozza meg, amelyet a belső finanszírozási bevétel finanszíroz.”</w:t>
      </w:r>
    </w:p>
    <w:p>
      <w:pPr>
        <w:pStyle w:val="Bekezds"/>
        <w:keepLines w:val="false"/>
        <w:widowControl w:val="false"/>
        <w:rPr>
          <w:b/>
          <w:b/>
          <w:szCs w:val="24"/>
        </w:rPr>
      </w:pPr>
      <w:r>
        <w:rPr>
          <w:b/>
          <w:szCs w:val="24"/>
        </w:rPr>
      </w:r>
    </w:p>
    <w:p>
      <w:pPr>
        <w:pStyle w:val="Bekezds"/>
        <w:keepLines w:val="false"/>
        <w:widowControl w:val="false"/>
        <w:rPr>
          <w:bCs/>
          <w:szCs w:val="24"/>
        </w:rPr>
      </w:pPr>
      <w:r>
        <w:rPr>
          <w:b/>
          <w:szCs w:val="24"/>
        </w:rPr>
        <w:t>2. §</w:t>
      </w:r>
      <w:r>
        <w:rPr>
          <w:szCs w:val="24"/>
        </w:rPr>
        <w:t xml:space="preserve"> A Rendelet 4. § (1)-(6) és (8) bekezdései helyébe a következő rendelkezések lépnek:</w:t>
      </w:r>
    </w:p>
    <w:p>
      <w:pPr>
        <w:pStyle w:val="Normal"/>
        <w:tabs>
          <w:tab w:val="clear" w:pos="708"/>
          <w:tab w:val="left" w:pos="456" w:leader="none"/>
        </w:tabs>
        <w:spacing w:before="80" w:after="0"/>
        <w:ind w:left="454" w:hanging="454"/>
        <w:jc w:val="both"/>
        <w:rPr/>
      </w:pPr>
      <w:r>
        <w:rPr>
          <w:bCs/>
        </w:rPr>
        <w:t>„</w:t>
      </w:r>
      <w:r>
        <w:rPr>
          <w:bCs/>
        </w:rPr>
        <w:t>(1)</w:t>
        <w:tab/>
      </w:r>
      <w:r>
        <w:rPr/>
        <w:t>A Képviselő-testület a tartalékokról az 5. mellékletben rendelkezik. Az Önkormányzat általános működési tartalékát 53 526 E Ft-ban állapítja meg, amely az évközi többletigények, valamint az elmaradt bevételek pótlására szolgál. A tartalék felhasználásáról és átcsoportosításáról a Polgármester dönt.</w:t>
      </w:r>
    </w:p>
    <w:p>
      <w:pPr>
        <w:pStyle w:val="Normal"/>
        <w:tabs>
          <w:tab w:val="clear" w:pos="708"/>
          <w:tab w:val="left" w:pos="456" w:leader="none"/>
        </w:tabs>
        <w:spacing w:before="120" w:after="0"/>
        <w:ind w:left="456" w:hanging="456"/>
        <w:jc w:val="both"/>
        <w:rPr/>
      </w:pPr>
      <w:r>
        <w:rPr/>
        <w:t>(2)</w:t>
        <w:tab/>
        <w:t>A Képviselő-testület az Önkormányzat Közmű és energetikai céltartalékát 24 177 E Ft-ban állapítja meg, és úgy rendelkezik, hogy az átcsoportosítást a Polgármester engedélyezheti az intézményi költségvetésekbe és a Polgármesteri Hivatal, valamint az Önkormányzat villamosenergia-szolgáltatási díjak, gázenergia-szolgáltatási díjak és víz– és csatornadíjak előirányzatára.</w:t>
      </w:r>
    </w:p>
    <w:p>
      <w:pPr>
        <w:pStyle w:val="Normal"/>
        <w:tabs>
          <w:tab w:val="clear" w:pos="708"/>
          <w:tab w:val="left" w:pos="456" w:leader="none"/>
        </w:tabs>
        <w:ind w:left="454" w:hanging="454"/>
        <w:jc w:val="both"/>
        <w:rPr/>
      </w:pPr>
      <w:r>
        <w:rPr/>
      </w:r>
    </w:p>
    <w:p>
      <w:pPr>
        <w:pStyle w:val="Normal"/>
        <w:tabs>
          <w:tab w:val="clear" w:pos="708"/>
          <w:tab w:val="left" w:pos="456" w:leader="none"/>
        </w:tabs>
        <w:ind w:left="454" w:hanging="454"/>
        <w:jc w:val="both"/>
        <w:rPr/>
      </w:pPr>
      <w:r>
        <w:rPr/>
        <w:t>(3)</w:t>
        <w:tab/>
        <w:t>A Képviselő-testület az Önkormányzat által irányított költségvetési szervek felhasználható általános működési tartalékát 14 865 E Ft-ban állapítja meg, amely az évközi intézményi többletigények pótlására szolgál. A tartalék felhasználásáról és átcsoportosításáról a Polgármester dönt.</w:t>
      </w:r>
    </w:p>
    <w:p>
      <w:pPr>
        <w:pStyle w:val="Normal"/>
        <w:tabs>
          <w:tab w:val="clear" w:pos="708"/>
          <w:tab w:val="left" w:pos="456" w:leader="none"/>
        </w:tabs>
        <w:spacing w:before="120" w:after="0"/>
        <w:ind w:left="456" w:hanging="456"/>
        <w:jc w:val="both"/>
        <w:rPr/>
      </w:pPr>
      <w:r>
        <w:rPr/>
        <w:t>(4)</w:t>
        <w:tab/>
        <w:t>A Képviselő-testület az Önkormányzat lakásalapjában a be nem folyó bevételek fedezetére, illetve a váratlanul felmerülő feladatokra 80 130 E Ft tartalékot állapít meg.</w:t>
      </w:r>
    </w:p>
    <w:p>
      <w:pPr>
        <w:pStyle w:val="Normal"/>
        <w:tabs>
          <w:tab w:val="clear" w:pos="708"/>
          <w:tab w:val="left" w:pos="456" w:leader="none"/>
        </w:tabs>
        <w:spacing w:before="80" w:after="0"/>
        <w:ind w:left="454" w:hanging="454"/>
        <w:jc w:val="both"/>
        <w:rPr/>
      </w:pPr>
      <w:r>
        <w:rPr/>
        <w:t>(5)</w:t>
        <w:tab/>
        <w:t>A Képviselő-testület az Önkormányzat fejlesztési céltartalékát 365 457 E Ft-ban állapítja meg. Ebből:</w:t>
      </w:r>
    </w:p>
    <w:p>
      <w:pPr>
        <w:pStyle w:val="Bekezds"/>
        <w:keepLines w:val="false"/>
        <w:widowControl w:val="false"/>
        <w:spacing w:before="60" w:after="60"/>
        <w:ind w:left="1080" w:hanging="0"/>
        <w:rPr>
          <w:szCs w:val="24"/>
        </w:rPr>
      </w:pPr>
      <w:r>
        <w:rPr>
          <w:szCs w:val="24"/>
        </w:rPr>
        <w:t>a) 26 478 E Ft ingatlan letétek,</w:t>
      </w:r>
    </w:p>
    <w:p>
      <w:pPr>
        <w:pStyle w:val="Bekezds"/>
        <w:keepLines w:val="false"/>
        <w:widowControl w:val="false"/>
        <w:spacing w:before="60" w:after="60"/>
        <w:ind w:left="1080" w:hanging="0"/>
        <w:rPr>
          <w:szCs w:val="24"/>
        </w:rPr>
      </w:pPr>
      <w:r>
        <w:rPr>
          <w:szCs w:val="24"/>
        </w:rPr>
        <w:t>b) 38 282 E Ft egyéb letétek,</w:t>
      </w:r>
    </w:p>
    <w:p>
      <w:pPr>
        <w:pStyle w:val="Bekezds"/>
        <w:keepLines w:val="false"/>
        <w:widowControl w:val="false"/>
        <w:spacing w:before="60" w:after="60"/>
        <w:ind w:left="1080" w:hanging="0"/>
        <w:rPr/>
      </w:pPr>
      <w:r>
        <w:rPr>
          <w:szCs w:val="24"/>
        </w:rPr>
        <w:t>c) 64 477 E Ft polgármesteri hatáskörben használható fel és csoportosítható át,</w:t>
      </w:r>
    </w:p>
    <w:p>
      <w:pPr>
        <w:pStyle w:val="Bekezds"/>
        <w:keepLines w:val="false"/>
        <w:widowControl w:val="false"/>
        <w:spacing w:before="60" w:after="60"/>
        <w:ind w:left="1080" w:hanging="0"/>
        <w:rPr>
          <w:szCs w:val="24"/>
        </w:rPr>
      </w:pPr>
      <w:r>
        <w:rPr>
          <w:szCs w:val="24"/>
        </w:rPr>
        <w:t>d) 236 220 E Ft tartalék telekértékesítésekből be nem folyó bevételek esetén.</w:t>
      </w:r>
    </w:p>
    <w:p>
      <w:pPr>
        <w:pStyle w:val="Normal"/>
        <w:tabs>
          <w:tab w:val="clear" w:pos="708"/>
          <w:tab w:val="left" w:pos="456" w:leader="none"/>
        </w:tabs>
        <w:spacing w:before="80" w:after="0"/>
        <w:ind w:left="454" w:hanging="454"/>
        <w:jc w:val="both"/>
        <w:rPr/>
      </w:pPr>
      <w:r>
        <w:rPr/>
        <w:t>(6) A Képviselő-testület további fejlesztési céltartalékként 131 740 E Ft-ot határoz meg egyéb, előre nem tervezhető kiadások fedezetéül.</w:t>
      </w:r>
    </w:p>
    <w:p>
      <w:pPr>
        <w:pStyle w:val="Bekezds"/>
        <w:keepLines w:val="false"/>
        <w:widowControl w:val="false"/>
        <w:spacing w:before="60" w:after="60"/>
        <w:ind w:left="539" w:hanging="539"/>
        <w:rPr>
          <w:szCs w:val="24"/>
        </w:rPr>
      </w:pPr>
      <w:r>
        <w:rPr>
          <w:szCs w:val="24"/>
        </w:rPr>
        <w:t>(8)</w:t>
        <w:tab/>
        <w:t>A Képviselő-testület az Önkormányzat sportcsarnok alapját 597 000 E Ft-ban állapítja meg.”</w:t>
      </w:r>
    </w:p>
    <w:p>
      <w:pPr>
        <w:pStyle w:val="Bekezds"/>
        <w:keepLines w:val="false"/>
        <w:widowControl w:val="false"/>
        <w:spacing w:before="360" w:after="0"/>
        <w:rPr/>
      </w:pPr>
      <w:r>
        <w:rPr>
          <w:b/>
          <w:szCs w:val="24"/>
        </w:rPr>
        <w:t>3. §</w:t>
      </w:r>
      <w:r>
        <w:rPr>
          <w:szCs w:val="24"/>
        </w:rPr>
        <w:t xml:space="preserve"> A Rendelet 12. §-a (4) bekezdése helyére a következő rendelkezés lép:</w:t>
      </w:r>
    </w:p>
    <w:p>
      <w:pPr>
        <w:pStyle w:val="Normal"/>
        <w:tabs>
          <w:tab w:val="clear" w:pos="708"/>
          <w:tab w:val="left" w:pos="456" w:leader="none"/>
        </w:tabs>
        <w:spacing w:before="80" w:after="0"/>
        <w:ind w:left="454" w:hanging="454"/>
        <w:jc w:val="both"/>
        <w:rPr/>
      </w:pPr>
      <w:r>
        <w:rPr/>
        <w:t>„</w:t>
      </w:r>
      <w:r>
        <w:rPr/>
        <w:t>(4) Az Áht. 34-35. §-a és az Ávr. 43. §-a alapján a költségvetési szervek bevételi és kiadási előirányzatai a gazdálkodásra vonatkozó szabályok betartása mellett saját hatáskörében módosíthatók, a kiadási előirányzatok egymás között átcsoportosíthatók, kivéve az (5)-(6) bekezdésekben rögzített eseteket. Ezen intézkedésekről az intézményvezető 30 napon belül értesíti a polgármestert, aki negyedévente tájékoztatja a Képviselő-testületet.”</w:t>
      </w:r>
    </w:p>
    <w:p>
      <w:pPr>
        <w:pStyle w:val="Bekezds"/>
        <w:keepLines w:val="false"/>
        <w:widowControl w:val="false"/>
        <w:spacing w:before="120" w:after="0"/>
        <w:rPr/>
      </w:pPr>
      <w:r>
        <w:rPr>
          <w:b/>
          <w:szCs w:val="24"/>
        </w:rPr>
        <w:t>4. §</w:t>
      </w:r>
      <w:r>
        <w:rPr>
          <w:szCs w:val="24"/>
        </w:rPr>
        <w:t xml:space="preserve"> Ez a rendelet a kihirdetését követő napon</w:t>
      </w:r>
      <w:r>
        <w:rPr/>
        <w:t xml:space="preserve"> </w:t>
      </w:r>
      <w:r>
        <w:rPr>
          <w:szCs w:val="24"/>
        </w:rPr>
        <w:t>lép hatályba.</w:t>
      </w:r>
    </w:p>
    <w:p>
      <w:pPr>
        <w:pStyle w:val="Bekezds"/>
        <w:keepLines w:val="false"/>
        <w:widowControl w:val="false"/>
        <w:spacing w:before="240" w:after="0"/>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Bekezds"/>
              <w:keepLines w:val="false"/>
              <w:widowControl w:val="false"/>
              <w:jc w:val="center"/>
              <w:rPr>
                <w:b/>
                <w:b/>
                <w:i/>
                <w:i/>
                <w:szCs w:val="24"/>
              </w:rPr>
            </w:pPr>
            <w:r>
              <w:rPr>
                <w:b/>
                <w:i/>
                <w:szCs w:val="24"/>
              </w:rPr>
              <w:t>Kovács Péter</w:t>
            </w:r>
          </w:p>
          <w:p>
            <w:pPr>
              <w:pStyle w:val="Bekezds"/>
              <w:keepLines w:val="false"/>
              <w:widowControl w:val="false"/>
              <w:jc w:val="center"/>
              <w:rPr>
                <w:b/>
                <w:b/>
                <w:i/>
                <w:i/>
                <w:szCs w:val="24"/>
              </w:rPr>
            </w:pPr>
            <w:r>
              <w:rPr>
                <w:b/>
                <w:i/>
                <w:szCs w:val="24"/>
              </w:rPr>
              <w:t>polgármester</w:t>
            </w:r>
          </w:p>
        </w:tc>
        <w:tc>
          <w:tcPr>
            <w:tcW w:w="4605" w:type="dxa"/>
            <w:tcBorders/>
          </w:tcPr>
          <w:p>
            <w:pPr>
              <w:pStyle w:val="Bekezds"/>
              <w:keepLines w:val="false"/>
              <w:widowControl w:val="false"/>
              <w:jc w:val="center"/>
              <w:rPr>
                <w:b/>
                <w:b/>
                <w:i/>
                <w:i/>
                <w:szCs w:val="24"/>
              </w:rPr>
            </w:pPr>
            <w:r>
              <w:rPr>
                <w:b/>
                <w:i/>
                <w:szCs w:val="24"/>
              </w:rPr>
              <w:t>Ancsin László</w:t>
            </w:r>
          </w:p>
          <w:p>
            <w:pPr>
              <w:pStyle w:val="Bekezds"/>
              <w:keepLines w:val="false"/>
              <w:widowControl w:val="false"/>
              <w:jc w:val="center"/>
              <w:rPr>
                <w:b/>
                <w:b/>
                <w:i/>
                <w:i/>
                <w:szCs w:val="24"/>
              </w:rPr>
            </w:pPr>
            <w:r>
              <w:rPr>
                <w:b/>
                <w:i/>
                <w:szCs w:val="24"/>
              </w:rPr>
              <w:t>jegyző</w:t>
            </w:r>
          </w:p>
        </w:tc>
      </w:tr>
    </w:tbl>
    <w:p>
      <w:pPr>
        <w:pStyle w:val="Bekezds"/>
        <w:keepLines w:val="false"/>
        <w:widowControl w:val="false"/>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102235</wp:posOffset>
                </wp:positionV>
                <wp:extent cx="2524760" cy="897890"/>
                <wp:effectExtent l="0" t="0" r="0" b="0"/>
                <wp:wrapNone/>
                <wp:docPr id="1" name="Frame1"/>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június hó 2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8.05pt;mso-position-vertical-relative:text;margin-left:81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június hó 2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Bekezds"/>
        <w:keepLines w:val="false"/>
        <w:widowControl w:val="false"/>
        <w:rPr/>
      </w:pPr>
      <w:hyperlink r:id="rId2">
        <w:r>
          <w:rPr>
            <w:rStyle w:val="InternetLink"/>
            <w:b/>
            <w:szCs w:val="24"/>
          </w:rPr>
          <w:t xml:space="preserve">Melléklet </w:t>
        </w:r>
      </w:hyperlink>
    </w:p>
    <w:p>
      <w:pPr>
        <w:pStyle w:val="Bekezds"/>
        <w:keepLines w:val="false"/>
        <w:widowControl w:val="false"/>
        <w:rPr>
          <w:rStyle w:val="InternetLink"/>
        </w:rPr>
      </w:pPr>
      <w:hyperlink r:id="rId3">
        <w:r>
          <w:rPr/>
        </w:r>
      </w:hyperlink>
    </w:p>
    <w:p>
      <w:pPr>
        <w:pStyle w:val="Bekezds"/>
        <w:keepLines w:val="false"/>
        <w:widowControl w:val="false"/>
        <w:rPr>
          <w:b/>
          <w:b/>
          <w:szCs w:val="24"/>
        </w:rPr>
      </w:pPr>
      <w:r>
        <w:rPr>
          <w:b/>
          <w:szCs w:val="24"/>
        </w:rPr>
      </w:r>
    </w:p>
    <w:p>
      <w:pPr>
        <w:pStyle w:val="Bekezds"/>
        <w:keepLines w:val="false"/>
        <w:widowControl w:val="false"/>
        <w:rPr>
          <w:b/>
          <w:b/>
          <w:szCs w:val="24"/>
        </w:rPr>
      </w:pPr>
      <w:r>
        <w:rPr>
          <w:b/>
          <w:szCs w:val="24"/>
        </w:rPr>
      </w:r>
      <w:r>
        <w:br w:type="page"/>
      </w:r>
    </w:p>
    <w:p>
      <w:pPr>
        <w:pStyle w:val="Bekezds"/>
        <w:keepLines w:val="false"/>
        <w:widowControl w:val="false"/>
        <w:rPr>
          <w:b/>
          <w:b/>
          <w:szCs w:val="24"/>
        </w:rPr>
      </w:pPr>
      <w:r>
        <w:rPr>
          <w:b/>
          <w:szCs w:val="24"/>
        </w:rPr>
      </w:r>
    </w:p>
    <w:p>
      <w:pPr>
        <w:pStyle w:val="Bekezds"/>
        <w:keepLines w:val="false"/>
        <w:widowControl w:val="false"/>
        <w:spacing w:before="0" w:after="240"/>
        <w:jc w:val="center"/>
        <w:rPr/>
      </w:pPr>
      <w:r>
        <w:rPr>
          <w:b/>
          <w:szCs w:val="24"/>
        </w:rPr>
        <w:t>ÁLTALÁNOS INDOKOLÁS</w:t>
      </w:r>
    </w:p>
    <w:p>
      <w:pPr>
        <w:pStyle w:val="Normal"/>
        <w:widowControl w:val="false"/>
        <w:jc w:val="both"/>
        <w:rPr/>
      </w:pPr>
      <w:r>
        <w:rPr/>
        <w:t>Budapest Főváros XVI. kerületi Önkormányzat 2/2014. (II. 17.) rendeletének módosítását az államháztartásról szóló 2011. évi CXCV. törvény 30. § és 34. §-a, valamint az államháztartásról szóló törvény végrehajtásáról szóló 368/2011. (XII. 31.) Korm. rendelet előirányzat módosításra vonatkozó rendelkezései alapján hajtja végre a Képviselő-testület. Megjelennek benne a központi költségvetésből 2014. január 1. – április 30. között kapott pótelőirányzatok, az állami adósságkonszolidáció miatti előirányzat rendezések, megtörténik a 2013. évi pénzmaradvány Képviselő-testület által elfogadott összegének tervbevétele, a költségvetési szervek saját, államháztartáson belülről érkező és átvett pénzeszközei miatt saját hatáskörben és engedéllyel végrehajtott előirányzat módosításai. Átvezetésre kerültek a rendeleten a tartalékok terhére vállalt kötelezettségvállalások és kifizetések könyvelés szerinti teljesítés helyére történő átcsoportosításai, egyéb számviteli előírásoknak megfelelő átcsoportosítások, valamint egyes, feladat végrehajtáshoz kapcsolódó előirányzat rendezések.</w:t>
      </w:r>
    </w:p>
    <w:p>
      <w:pPr>
        <w:pStyle w:val="Normal"/>
        <w:widowControl w:val="false"/>
        <w:jc w:val="both"/>
        <w:rPr/>
      </w:pPr>
      <w:r>
        <w:rPr/>
      </w:r>
    </w:p>
    <w:p>
      <w:pPr>
        <w:pStyle w:val="Bekezds"/>
        <w:keepLines w:val="false"/>
        <w:widowControl w:val="false"/>
        <w:spacing w:before="0" w:after="240"/>
        <w:jc w:val="center"/>
        <w:rPr>
          <w:szCs w:val="24"/>
        </w:rPr>
      </w:pPr>
      <w:r>
        <w:rPr>
          <w:b/>
          <w:szCs w:val="24"/>
        </w:rPr>
        <w:t>RÉSZLETES INDOKOLÁS</w:t>
      </w:r>
    </w:p>
    <w:p>
      <w:pPr>
        <w:pStyle w:val="Normal"/>
        <w:jc w:val="both"/>
        <w:rPr/>
      </w:pPr>
      <w:r>
        <w:rPr>
          <w:b/>
        </w:rPr>
        <w:t xml:space="preserve">1. § </w:t>
      </w:r>
      <w:r>
        <w:rPr/>
        <w:t>Az Önkormányzat 2014. évi módosított költségvetésének fő számait a következő változások idézik elő:</w:t>
      </w:r>
    </w:p>
    <w:p>
      <w:pPr>
        <w:pStyle w:val="Normal"/>
        <w:jc w:val="both"/>
        <w:rPr/>
      </w:pPr>
      <w:r>
        <w:rPr/>
      </w:r>
    </w:p>
    <w:p>
      <w:pPr>
        <w:pStyle w:val="TextBody"/>
        <w:widowControl w:val="false"/>
        <w:spacing w:before="0" w:after="120"/>
        <w:rPr/>
      </w:pPr>
      <w:r>
        <w:rPr>
          <w:sz w:val="24"/>
          <w:szCs w:val="24"/>
        </w:rPr>
        <w:t xml:space="preserve">Az Önkormányzat </w:t>
      </w:r>
      <w:r>
        <w:rPr>
          <w:bCs/>
          <w:sz w:val="24"/>
          <w:szCs w:val="24"/>
        </w:rPr>
        <w:t>költségvetési bevételei és finanszírozási bevételei</w:t>
      </w:r>
      <w:r>
        <w:rPr>
          <w:sz w:val="24"/>
          <w:szCs w:val="24"/>
        </w:rPr>
        <w:t xml:space="preserve"> mindösszesen </w:t>
      </w:r>
      <w:r>
        <w:rPr>
          <w:b/>
          <w:sz w:val="24"/>
          <w:szCs w:val="24"/>
        </w:rPr>
        <w:t>1 031 783 E Ft</w:t>
      </w:r>
      <w:r>
        <w:rPr>
          <w:sz w:val="24"/>
          <w:szCs w:val="24"/>
        </w:rPr>
        <w:t>-tal növekednek</w:t>
      </w:r>
      <w:r>
        <w:rPr/>
        <w:t>, amelynek indokai:</w:t>
      </w:r>
    </w:p>
    <w:tbl>
      <w:tblPr>
        <w:tblW w:w="9365" w:type="dxa"/>
        <w:jc w:val="left"/>
        <w:tblInd w:w="-12" w:type="dxa"/>
        <w:tblLayout w:type="fixed"/>
        <w:tblCellMar>
          <w:top w:w="0" w:type="dxa"/>
          <w:left w:w="0" w:type="dxa"/>
          <w:bottom w:w="0" w:type="dxa"/>
          <w:right w:w="0" w:type="dxa"/>
        </w:tblCellMar>
      </w:tblPr>
      <w:tblGrid>
        <w:gridCol w:w="365"/>
        <w:gridCol w:w="7583"/>
        <w:gridCol w:w="1417"/>
      </w:tblGrid>
      <w:tr>
        <w:trPr>
          <w:trHeight w:val="584"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i/>
                <w:i/>
                <w:sz w:val="24"/>
                <w:szCs w:val="24"/>
              </w:rPr>
            </w:pPr>
            <w:r>
              <w:rPr>
                <w:b/>
                <w:i/>
                <w:sz w:val="24"/>
                <w:szCs w:val="24"/>
              </w:rPr>
              <w:t>2014. évi eredeti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1 410 627</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sz w:val="24"/>
                <w:szCs w:val="24"/>
              </w:rPr>
            </w:pPr>
            <w:r>
              <w:rPr>
                <w:b/>
                <w:sz w:val="24"/>
                <w:szCs w:val="24"/>
              </w:rPr>
              <w:t>Önkormányzat működési támogatása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9 05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sz w:val="24"/>
                <w:szCs w:val="24"/>
              </w:rPr>
            </w:pPr>
            <w:r>
              <w:rPr>
                <w:b/>
                <w:sz w:val="24"/>
                <w:szCs w:val="24"/>
              </w:rPr>
              <w:t>Működési célú támogatások államháztartáson belülrő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jc w:val="right"/>
              <w:rPr>
                <w:b/>
                <w:b/>
              </w:rPr>
            </w:pPr>
            <w:r>
              <w:rPr>
                <w:b/>
              </w:rPr>
              <w:t>+43 562</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right"/>
              <w:rPr/>
            </w:pPr>
            <w:r>
              <w:rPr>
                <w:sz w:val="24"/>
                <w:szCs w:val="24"/>
              </w:rPr>
              <w:t>4.</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Költségvetési szerv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3 562</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right"/>
              <w:rPr/>
            </w:pPr>
            <w:r>
              <w:rPr/>
              <w:t>5.</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b/>
                <w:b/>
                <w:sz w:val="24"/>
                <w:szCs w:val="24"/>
              </w:rPr>
            </w:pPr>
            <w:r>
              <w:rPr>
                <w:b/>
                <w:sz w:val="24"/>
                <w:szCs w:val="24"/>
              </w:rPr>
              <w:t>Közhatalmi bevétel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122 536</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right"/>
              <w:rPr/>
            </w:pPr>
            <w:r>
              <w:rPr/>
              <w:t>6.</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Helyi adó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22 536</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ind w:left="360" w:hanging="360"/>
              <w:rPr>
                <w:b/>
                <w:b/>
              </w:rPr>
            </w:pPr>
            <w:r>
              <w:rPr>
                <w:b/>
                <w:sz w:val="24"/>
                <w:szCs w:val="24"/>
              </w:rPr>
              <w:t>Működési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81</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1</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Működési célú átvett pénzeszközö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1 70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70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Működé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i/>
                <w:i/>
              </w:rPr>
            </w:pPr>
            <w:r>
              <w:rPr>
                <w:i/>
              </w:rPr>
              <w:t>+196 929</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lhalmozási célú támogatások államháztartáson belülről</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3 51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lhalmozási bevétel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80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80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Felhalmozá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i/>
                <w:i/>
              </w:rPr>
            </w:pPr>
            <w:r>
              <w:rPr>
                <w:i/>
              </w:rPr>
              <w:t>+4 31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i/>
                <w:i/>
              </w:rPr>
            </w:pPr>
            <w:r>
              <w:rPr/>
              <w:t>16.</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i/>
              </w:rPr>
              <w:t>Költségveté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01 241</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Előző év költségvetési maradványának igénybevétele – működési cél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51 61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41 24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10 373</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0.</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Előző év költségvetési maradványának igénybevétele – felhalmozási cél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178 927</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1.</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    </w:t>
            </w:r>
            <w:r>
              <w:rPr/>
              <w:t>- Önkormányza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77 602</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2.</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Költségvetési szerv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 325</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rPr>
            </w:pPr>
            <w:r>
              <w:rPr/>
              <w:t>23.</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Finanszírozási bevételek növekedése mindösszes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b/>
                <w:i/>
              </w:rPr>
              <w:t>+830 542</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4.</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Bevételek változása mind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031 783</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5.</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2 442 410</w:t>
            </w:r>
          </w:p>
        </w:tc>
      </w:tr>
    </w:tbl>
    <w:p>
      <w:pPr>
        <w:pStyle w:val="TextBody"/>
        <w:widowControl w:val="false"/>
        <w:spacing w:before="120" w:after="120"/>
        <w:rPr/>
      </w:pPr>
      <w:r>
        <w:rPr/>
        <w:t>A költségvetési szervek (Polgármesteri Hivatallal együtt) kiadási előirányzatai összességében 438 069 E Ft-tal növekedn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 807 86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emélyi jut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53 01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aadókat terhelő járulékok és 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9 05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log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20 35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működési célú kiad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4 81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Beruház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8 51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lújít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 42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Kiadási előirányzatok változása összese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438 06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6 245 933</w:t>
            </w:r>
          </w:p>
        </w:tc>
      </w:tr>
    </w:tbl>
    <w:p>
      <w:pPr>
        <w:pStyle w:val="TextBody"/>
        <w:widowControl w:val="false"/>
        <w:spacing w:before="120" w:after="120"/>
        <w:rPr/>
      </w:pPr>
      <w:r>
        <w:rPr>
          <w:sz w:val="24"/>
          <w:szCs w:val="24"/>
        </w:rPr>
        <w:t>A Polgármesteri Hivatal személyi juttatásai 46 187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32 45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apilletménye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54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rmatív jutalo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0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rszággyűlési képviselő választás - Normatív jutalo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44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éljuttatás, projektprémiu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 86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Béren kívüli juttatások (Kafetéri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 33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Ruházati költségtéríté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özlekedési költségtéríté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költségtérítése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Albérleti díj hozzájárul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zociális támogat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ereset-kiegészítés - kompenzáció</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26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sajátos juttat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Választott tisztségviselők juttatása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0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Állományba nem tartozók megbízási díj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9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Országgyűlési képviselő választás – Külsősök normatív tiszteletdíja, megbízási díj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9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Reprezentációs kiad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07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Személyi juttat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6 18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78 646</w:t>
            </w:r>
          </w:p>
        </w:tc>
      </w:tr>
    </w:tbl>
    <w:p>
      <w:pPr>
        <w:pStyle w:val="TextBody"/>
        <w:widowControl w:val="false"/>
        <w:spacing w:before="120" w:after="120"/>
        <w:rPr/>
      </w:pPr>
      <w:r>
        <w:rPr>
          <w:sz w:val="24"/>
          <w:szCs w:val="24"/>
        </w:rPr>
        <w:t>A Polgármesteri Hivatal munkaadókat terhelő járulékok és a szociális hozzájárulási adó       10 464</w:t>
      </w:r>
      <w:r>
        <w:rPr/>
        <w:t xml:space="preserve"> E Ft-tal növekednek,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4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50 87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 30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észségügyi hozzájárul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9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áltatót terhelő személyi jövedelem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Munkaadókat terhelő járulék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0 46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61 337</w:t>
            </w:r>
          </w:p>
        </w:tc>
      </w:tr>
    </w:tbl>
    <w:p>
      <w:pPr>
        <w:pStyle w:val="TextBody"/>
        <w:widowControl w:val="false"/>
        <w:spacing w:before="120" w:after="120"/>
        <w:rPr/>
      </w:pPr>
      <w:r>
        <w:rPr>
          <w:sz w:val="24"/>
          <w:szCs w:val="24"/>
        </w:rPr>
        <w:t>A Polgármesteri Hivatal dologi kiadásai 1 484 E Ft-tal csökkennek, amelynek i</w:t>
      </w:r>
      <w:r>
        <w:rPr/>
        <w:t>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21 40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szakmai szolgál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98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lföldi kiküldetése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rszággyűlési képviselő választás – Dologi kiadások normatív rész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7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48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19 919</w:t>
            </w:r>
          </w:p>
        </w:tc>
      </w:tr>
    </w:tbl>
    <w:p>
      <w:pPr>
        <w:pStyle w:val="TextBody"/>
        <w:widowControl w:val="false"/>
        <w:spacing w:before="120" w:after="120"/>
        <w:rPr/>
      </w:pPr>
      <w:r>
        <w:rPr>
          <w:sz w:val="24"/>
          <w:szCs w:val="24"/>
        </w:rPr>
        <w:t>A Polgármesteri Hivatal beruházási kiadásai 980 E Ft-ban kerülnek megállapításra, amelynek az az indoka, hogy a dologi kiadások „egyéb szakmai szolgáltatások” előirányzatáról 980 E Ft került átcsoportosításra a könyvelt tétel teljesítési helyének megfelelően.</w:t>
      </w:r>
    </w:p>
    <w:p>
      <w:pPr>
        <w:pStyle w:val="TextBody"/>
        <w:widowControl w:val="false"/>
        <w:spacing w:before="120" w:after="120"/>
        <w:rPr/>
      </w:pPr>
      <w:r>
        <w:rPr>
          <w:sz w:val="24"/>
          <w:szCs w:val="24"/>
        </w:rPr>
        <w:t xml:space="preserve">Az Önkormányzat személyi juttatásai 458 </w:t>
      </w:r>
      <w:r>
        <w:rPr/>
        <w:t>E Ft-tal növekednek,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05 18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Állományba nem tartozók megbízási díj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8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íszpolgári cím, Kerületért kitüntet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7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nkormányzat személyi juttatásainak változás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5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05 642</w:t>
            </w:r>
          </w:p>
        </w:tc>
      </w:tr>
    </w:tbl>
    <w:p>
      <w:pPr>
        <w:pStyle w:val="TextBody"/>
        <w:widowControl w:val="false"/>
        <w:spacing w:before="120" w:after="120"/>
        <w:rPr/>
      </w:pPr>
      <w:r>
        <w:rPr>
          <w:sz w:val="24"/>
          <w:szCs w:val="24"/>
        </w:rPr>
        <w:t>Az Önkormányzat munkaadókat terhelő járulékok és a szociális hozzájárulási adó 1 456 E Ft-tal növekszik</w:t>
      </w:r>
      <w:r>
        <w:rPr/>
        <w:t>,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32 27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1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észségügyi hozzájárul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2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áltatót terhelő személyi jövedelem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1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nkormányzat munkaadókat terhelő járulék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45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3 735</w:t>
            </w:r>
          </w:p>
        </w:tc>
      </w:tr>
    </w:tbl>
    <w:p>
      <w:pPr>
        <w:pStyle w:val="TextBody"/>
        <w:widowControl w:val="false"/>
        <w:spacing w:before="120" w:after="120"/>
        <w:rPr/>
      </w:pPr>
      <w:r>
        <w:rPr>
          <w:sz w:val="24"/>
          <w:szCs w:val="24"/>
        </w:rPr>
        <w:t>Az Önkormányzat dologi kiadásai 10 143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54 81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üzemeltetési, fenntartási anyagbeszer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bérleti és lízing díja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63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ásárolt közszolgál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0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Államháztartáson kívüli kamat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0 42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lőző költségvetési év(ek)hez kapcsolódó működési bevétel utólagos visszafizetéséhez kapcsolódó kiadása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6 40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0 14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64 960</w:t>
            </w:r>
          </w:p>
        </w:tc>
      </w:tr>
    </w:tbl>
    <w:p>
      <w:pPr>
        <w:pStyle w:val="TextBody"/>
        <w:widowControl w:val="false"/>
        <w:spacing w:before="120" w:after="120"/>
        <w:rPr>
          <w:sz w:val="24"/>
          <w:szCs w:val="24"/>
        </w:rPr>
      </w:pPr>
      <w:r>
        <w:rPr>
          <w:sz w:val="24"/>
          <w:szCs w:val="24"/>
        </w:rPr>
      </w:r>
    </w:p>
    <w:p>
      <w:pPr>
        <w:pStyle w:val="TextBody"/>
        <w:widowControl w:val="false"/>
        <w:spacing w:before="120" w:after="120"/>
        <w:rPr/>
      </w:pPr>
      <w:r>
        <w:rPr>
          <w:sz w:val="24"/>
          <w:szCs w:val="24"/>
        </w:rPr>
        <w:t xml:space="preserve">Az Önkormányzat kötelezően ellátandó működési feladatok kiadásai és önként vállalt működési feladatok kiadásai 16 335 </w:t>
      </w:r>
      <w:r>
        <w:rPr/>
        <w:t>E Ft-tal növekednek,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370 14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öldterület kezel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746</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utak, hidak, alagutak üzemeltetése, fenntartás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6 2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Önkormányzati vagyonnal való gazdálkodással kapcsolatos feladatok – Nem lakóingatlanok bérbeadása, üzemeltetés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 91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ábítószer Egyeztető Fórum</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Működési feladatok változása összesen</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16 33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86 480</w:t>
            </w:r>
          </w:p>
        </w:tc>
      </w:tr>
    </w:tbl>
    <w:p>
      <w:pPr>
        <w:pStyle w:val="TextBody"/>
        <w:widowControl w:val="false"/>
        <w:spacing w:before="120" w:after="120"/>
        <w:rPr/>
      </w:pPr>
      <w:r>
        <w:rPr>
          <w:sz w:val="24"/>
          <w:szCs w:val="24"/>
        </w:rPr>
        <w:t>Az Önkormányzat ellátottak pénzbeli juttatásai 1 000 E Ft-tal csökken</w:t>
      </w:r>
      <w:r>
        <w:rPr/>
        <w:t>nek,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76 3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Önkormányzati segély</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rPr>
              <w:t xml:space="preserve">Ellátottak pénzbeli juttatásai </w:t>
            </w:r>
            <w:r>
              <w:rPr>
                <w:b/>
                <w:bCs/>
                <w:iCs/>
              </w:rPr>
              <w:t>változása összesen</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1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75 300</w:t>
            </w:r>
          </w:p>
        </w:tc>
      </w:tr>
    </w:tbl>
    <w:p>
      <w:pPr>
        <w:pStyle w:val="TextBody"/>
        <w:widowControl w:val="false"/>
        <w:spacing w:before="120" w:after="120"/>
        <w:rPr/>
      </w:pPr>
      <w:r>
        <w:rPr>
          <w:sz w:val="24"/>
          <w:szCs w:val="24"/>
        </w:rPr>
        <w:t>Az Önkormányzat egyéb működési célú kiadások, elvonások és befizetések, céljelleggel nyújtott támogatások és tartalékok 3 636 511 E Ft-tal csökken</w:t>
      </w:r>
      <w:r>
        <w:rPr/>
        <w:t>nek,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 370 629</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ltségvetési maradvány visszafizetése</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8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elvonások és befizetések</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46 596</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ákosmenti Mezei Őrszolgálat támogatásának továbbutal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9</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tvárosi Pedagógia Napok, szakmai napok</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19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íjadományoz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62</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ézményfinanszíroz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022 68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emetési kölcsön</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letjáradéki szerződés, lakásért életjáradék rendszer</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0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ehetséges fiatalok támogatása (OIGYB hatáskör)</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 647</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evenciós kere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99</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rnyezetvédelmi támogatás és pályázati kere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7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Önkormányzat által működtetett oktatási intézmények 3-8. évfolyamos, XVI. kerületi állandó bejelentett lakcímmel rendelkező tanulóinak tankönyvtámoga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 6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iemelt sportolók támoga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79</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Iskolai alapítványok támoga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 79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özmű-és energetikai cél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2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Intézmények részére rendelkezésre álló működési 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3 23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Önkormányzat általános működési tartalék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 799</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Lakásalap 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0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portcsarnok Alap</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60 78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jlesztési cél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5 52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jlesztési céltartalék egyéb, előre nem tervezhető kiadások fedezetéül</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7 11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Egyéb működési célú kiadások változása összesen</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3 636 51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734 118</w:t>
            </w:r>
          </w:p>
        </w:tc>
      </w:tr>
    </w:tbl>
    <w:p>
      <w:pPr>
        <w:pStyle w:val="TextBody"/>
        <w:widowControl w:val="false"/>
        <w:spacing w:before="120" w:after="120"/>
        <w:rPr/>
      </w:pPr>
      <w:r>
        <w:rPr>
          <w:sz w:val="24"/>
          <w:szCs w:val="24"/>
        </w:rPr>
        <w:t>Az Önkormányzat beruházási kiadásai 433 613 E Ft-tal növeked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1 901 78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j szociális intézmény tervezése az Egyenes utca – Cziráki utca sarkán lévő üzlethelyiség helyén</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3 48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t-, járda és parkoló építések mindösszesen</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40 35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sapadékvíz elveze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iszti Kaszinó újjáépítése</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80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rnyezetvédelmi fejlesztése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6 68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érinformatik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54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formatikai és szervezetfejlesztési stratégi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6 52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jlesztési kiadások változása összesen</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433 61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014. évi 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 335 393</w:t>
            </w:r>
          </w:p>
        </w:tc>
      </w:tr>
    </w:tbl>
    <w:p>
      <w:pPr>
        <w:pStyle w:val="TextBody"/>
        <w:widowControl w:val="false"/>
        <w:rPr>
          <w:sz w:val="4"/>
          <w:szCs w:val="4"/>
        </w:rPr>
      </w:pPr>
      <w:r>
        <w:rPr>
          <w:sz w:val="4"/>
          <w:szCs w:val="4"/>
        </w:rPr>
      </w:r>
    </w:p>
    <w:p>
      <w:pPr>
        <w:pStyle w:val="TextBody"/>
        <w:widowControl w:val="false"/>
        <w:spacing w:before="120" w:after="120"/>
        <w:rPr/>
      </w:pPr>
      <w:r>
        <w:rPr>
          <w:sz w:val="24"/>
          <w:szCs w:val="24"/>
        </w:rPr>
        <w:t>Az Önkormányzat felújítási kiadásai 3 750 E Ft-tal csökken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bCs/>
                <w:i/>
                <w:i/>
              </w:rPr>
            </w:pPr>
            <w:r>
              <w:rPr>
                <w:b/>
                <w:i/>
              </w:rPr>
              <w:t>684 21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kásalap: Bérlakás felújítás</w:t>
            </w:r>
          </w:p>
        </w:tc>
        <w:tc>
          <w:tcPr>
            <w:tcW w:w="1620" w:type="dxa"/>
            <w:tcBorders>
              <w:top w:val="single" w:sz="6" w:space="0" w:color="000000"/>
              <w:bottom w:val="single" w:sz="6" w:space="0" w:color="000000"/>
              <w:right w:val="single" w:sz="6" w:space="0" w:color="000000"/>
            </w:tcBorders>
          </w:tcPr>
          <w:p>
            <w:pPr>
              <w:pStyle w:val="Normal"/>
              <w:widowControl w:val="false"/>
              <w:jc w:val="right"/>
              <w:rPr>
                <w:bCs/>
              </w:rPr>
            </w:pPr>
            <w:r>
              <w:rPr>
                <w:bCs/>
              </w:rPr>
              <w:t>+40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észségügyi alapellátást nyújtó ingatlan felújítása: Csömöri úti rendelő felújítása</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16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Áthúzódó intézményi felújítások összesen</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3 55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tthyány Ilona Általános Iskola felújításának II. üteme</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12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intézmények akadálymentesítése</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57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lújítási kiadások változása összesen</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3 750</w:t>
            </w:r>
          </w:p>
        </w:tc>
      </w:tr>
      <w:tr>
        <w:trPr>
          <w:trHeight w:val="154"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680 463</w:t>
            </w:r>
          </w:p>
        </w:tc>
      </w:tr>
    </w:tbl>
    <w:p>
      <w:pPr>
        <w:pStyle w:val="TextBody"/>
        <w:widowControl w:val="false"/>
        <w:spacing w:before="120" w:after="120"/>
        <w:rPr/>
      </w:pPr>
      <w:r>
        <w:rPr>
          <w:sz w:val="24"/>
          <w:szCs w:val="24"/>
        </w:rPr>
        <w:t>Az Önkormányzat egyéb felhalmozási célú kiadásai 6 501</w:t>
      </w:r>
      <w:r>
        <w:rPr/>
        <w:t xml:space="preserve"> E Ft-os növekedésének 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70 38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nprofit szervezetnek egyéb felhalmozási célú támogatáso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 50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házi jogi személynek egyéb felhalmozási célú támogatáso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 00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Egyéb felhalmozási célú kiadások változása 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6 501</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014. évi 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76 884</w:t>
            </w:r>
          </w:p>
        </w:tc>
      </w:tr>
    </w:tbl>
    <w:p>
      <w:pPr>
        <w:pStyle w:val="TextBody"/>
        <w:widowControl w:val="false"/>
        <w:spacing w:before="120" w:after="120"/>
        <w:rPr>
          <w:sz w:val="24"/>
          <w:szCs w:val="24"/>
        </w:rPr>
      </w:pPr>
      <w:r>
        <w:rPr>
          <w:sz w:val="24"/>
          <w:szCs w:val="24"/>
        </w:rPr>
        <w:t>Az Önkormányzat finanszírozási kiadásainak 3 848 397 E Ft-os növekedésének okai:</w:t>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snapToGrid w:val="false"/>
              <w:jc w:val="right"/>
              <w:rPr>
                <w:sz w:val="24"/>
                <w:szCs w:val="24"/>
              </w:rPr>
            </w:pPr>
            <w:r>
              <w:rPr>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eredeti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59 714</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Hosszú lejáratú hitelek és kölcsönök törlesztés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59 714</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övid lejáratú hitelek és kölcsönök törlesztés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502</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ponti, irányítószervi támogatás folyósí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104 609</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rPr>
              <w:t>Finanszírozási kiadások változása 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 848 397</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 108 111</w:t>
            </w:r>
          </w:p>
        </w:tc>
      </w:tr>
    </w:tbl>
    <w:p>
      <w:pPr>
        <w:pStyle w:val="Bekezds"/>
        <w:keepLines w:val="false"/>
        <w:widowControl w:val="false"/>
        <w:spacing w:before="360" w:after="0"/>
        <w:rPr/>
      </w:pPr>
      <w:r>
        <w:rPr>
          <w:b/>
        </w:rPr>
        <w:t xml:space="preserve">2. § </w:t>
      </w:r>
      <w:r>
        <w:rPr/>
        <w:t xml:space="preserve">Az Önkormányzat </w:t>
      </w:r>
      <w:r>
        <w:rPr>
          <w:szCs w:val="24"/>
        </w:rPr>
        <w:t>céltartalékairól</w:t>
      </w:r>
      <w:r>
        <w:rPr/>
        <w:t xml:space="preserve"> rendelkezik, az alábbi megbontásban:</w:t>
      </w:r>
    </w:p>
    <w:p>
      <w:pPr>
        <w:pStyle w:val="Normal"/>
        <w:widowControl w:val="false"/>
        <w:ind w:left="360" w:hanging="0"/>
        <w:jc w:val="both"/>
        <w:rPr/>
      </w:pPr>
      <w:r>
        <w:rPr/>
        <w:t>a) Önkormányzat általános működési tartaléka</w:t>
      </w:r>
    </w:p>
    <w:p>
      <w:pPr>
        <w:pStyle w:val="Normal"/>
        <w:widowControl w:val="false"/>
        <w:ind w:left="360" w:hanging="0"/>
        <w:jc w:val="both"/>
        <w:rPr/>
      </w:pPr>
      <w:r>
        <w:rPr/>
        <w:t>b) Önkormányzat közmű-és energetikai céltartaléka</w:t>
      </w:r>
    </w:p>
    <w:p>
      <w:pPr>
        <w:pStyle w:val="Normal"/>
        <w:widowControl w:val="false"/>
        <w:ind w:left="360" w:hanging="0"/>
        <w:jc w:val="both"/>
        <w:rPr/>
      </w:pPr>
      <w:r>
        <w:rPr/>
        <w:t>c) Önkormányzat által irányított költségvetési szervek általános működési tartaléka</w:t>
      </w:r>
    </w:p>
    <w:p>
      <w:pPr>
        <w:pStyle w:val="Normal"/>
        <w:widowControl w:val="false"/>
        <w:ind w:left="360" w:hanging="0"/>
        <w:jc w:val="both"/>
        <w:rPr/>
      </w:pPr>
      <w:r>
        <w:rPr/>
        <w:t>d) Önkormányzat lakásalapja</w:t>
      </w:r>
    </w:p>
    <w:p>
      <w:pPr>
        <w:pStyle w:val="Normal"/>
        <w:widowControl w:val="false"/>
        <w:ind w:left="360" w:hanging="0"/>
        <w:jc w:val="both"/>
        <w:rPr/>
      </w:pPr>
      <w:r>
        <w:rPr/>
        <w:t>e) Önkormányzat fejlesztési céltartaléka</w:t>
      </w:r>
    </w:p>
    <w:p>
      <w:pPr>
        <w:pStyle w:val="Normal"/>
        <w:widowControl w:val="false"/>
        <w:ind w:left="360" w:hanging="0"/>
        <w:jc w:val="both"/>
        <w:rPr/>
      </w:pPr>
      <w:r>
        <w:rPr/>
        <w:t>f) Önkormányzat fejlesztési céltartaléka egyéb, előre nem tervezhető kiadások fedezetéül</w:t>
      </w:r>
    </w:p>
    <w:p>
      <w:pPr>
        <w:pStyle w:val="Normal"/>
        <w:widowControl w:val="false"/>
        <w:ind w:left="360" w:hanging="0"/>
        <w:jc w:val="both"/>
        <w:rPr/>
      </w:pPr>
      <w:r>
        <w:rPr/>
        <w:t>g) Önkormányzat sportcsarnok alapja</w:t>
      </w:r>
    </w:p>
    <w:p>
      <w:pPr>
        <w:pStyle w:val="Bekezds"/>
        <w:keepLines w:val="false"/>
        <w:widowControl w:val="false"/>
        <w:spacing w:before="360" w:after="0"/>
        <w:rPr/>
      </w:pPr>
      <w:r>
        <w:rPr>
          <w:b/>
        </w:rPr>
        <w:t>3. §</w:t>
      </w:r>
      <w:r>
        <w:rPr/>
        <w:t xml:space="preserve"> Az átcsoportosításokra vonatkozó rendelkezéseket pontosítja.</w:t>
      </w:r>
    </w:p>
    <w:p>
      <w:pPr>
        <w:pStyle w:val="Bekezds"/>
        <w:keepLines w:val="false"/>
        <w:widowControl w:val="false"/>
        <w:spacing w:before="360" w:after="0"/>
        <w:rPr/>
      </w:pPr>
      <w:r>
        <w:rPr>
          <w:b/>
        </w:rPr>
        <w:t xml:space="preserve">4. § </w:t>
      </w:r>
      <w:r>
        <w:rPr/>
        <w:t>Hatályba léptető rendelkezést tartalmaz.</w:t>
      </w:r>
    </w:p>
    <w:p>
      <w:pPr>
        <w:pStyle w:val="Normal"/>
        <w:jc w:val="both"/>
        <w:rPr>
          <w:caps/>
          <w:sz w:val="28"/>
          <w:szCs w:val="28"/>
          <w:u w:val="single"/>
        </w:rPr>
      </w:pPr>
      <w:r>
        <w:rPr>
          <w:caps/>
          <w:sz w:val="28"/>
          <w:szCs w:val="28"/>
          <w:u w:val="single"/>
        </w:rPr>
      </w:r>
    </w:p>
    <w:p>
      <w:pPr>
        <w:pStyle w:val="Normal"/>
        <w:jc w:val="both"/>
        <w:rPr>
          <w:caps/>
          <w:sz w:val="28"/>
          <w:szCs w:val="28"/>
          <w:u w:val="single"/>
        </w:rPr>
      </w:pPr>
      <w:r>
        <w:rPr>
          <w:caps/>
          <w:sz w:val="28"/>
          <w:szCs w:val="28"/>
          <w:u w:val="single"/>
        </w:rPr>
      </w:r>
    </w:p>
    <w:p>
      <w:pPr>
        <w:pStyle w:val="Normal"/>
        <w:jc w:val="both"/>
        <w:rPr>
          <w:sz w:val="28"/>
          <w:szCs w:val="28"/>
          <w:u w:val="single"/>
        </w:rPr>
      </w:pPr>
      <w:r>
        <w:rPr>
          <w:caps/>
          <w:sz w:val="28"/>
          <w:szCs w:val="28"/>
          <w:u w:val="single"/>
        </w:rPr>
        <w:t>Kovács</w:t>
      </w:r>
      <w:r>
        <w:rPr>
          <w:sz w:val="28"/>
          <w:szCs w:val="28"/>
          <w:u w:val="single"/>
        </w:rPr>
        <w:t xml:space="preserve"> </w:t>
      </w:r>
      <w:r>
        <w:rPr>
          <w:caps/>
          <w:sz w:val="28"/>
          <w:szCs w:val="28"/>
          <w:u w:val="single"/>
        </w:rPr>
        <w:t>péter</w:t>
      </w:r>
    </w:p>
    <w:p>
      <w:pPr>
        <w:pStyle w:val="Normal"/>
        <w:jc w:val="both"/>
        <w:rPr>
          <w:sz w:val="28"/>
          <w:szCs w:val="28"/>
        </w:rPr>
      </w:pPr>
      <w:r>
        <w:rPr>
          <w:sz w:val="28"/>
          <w:szCs w:val="28"/>
        </w:rPr>
        <w:t>Kovács Raymund alpolgármester úr csatlakozó módosító javaslatáról szavazunk, egyszerű szótöbbséggel, aki igennel szavaz, az most, az igen gombját nyomja. Szavazzunk! Köszönöm szépen. A Képviselő-testület 15 igen, 0 nem és 1 tartózkodás mellett elfogadta a csatlakozó határoza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autoSpaceDE w:val="false"/>
        <w:ind w:left="3124" w:hanging="3124"/>
        <w:jc w:val="both"/>
        <w:rPr>
          <w:sz w:val="28"/>
          <w:szCs w:val="28"/>
        </w:rPr>
      </w:pPr>
      <w:r>
        <w:rPr>
          <w:sz w:val="28"/>
        </w:rPr>
        <w:t xml:space="preserve">180/2014. (VI. 18.) Kt. </w:t>
        <w:tab/>
      </w:r>
      <w:r>
        <w:rPr>
          <w:sz w:val="28"/>
          <w:szCs w:val="28"/>
        </w:rPr>
        <w:t>Budapest Főváros XVI. kerületi Önkormányzat Képviselő-testülete a költségvetési rendelet 6/a. mellékletének 19. során szereplő „Tiszti Kaszinó újjáépítése” beruházás közbeszerzési eljárására korlátozva, felhatalmazza a Közbeszerzési Bizottságot a Képviselő-testület 56/2014. (III. 5.) Kt. határozatával elfogadott Közbeszerzési Szabályzatban a Képviselő-testület számára megfogalmazott hatáskörök gyakorlásár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u w:val="single"/>
        </w:rPr>
        <w:t>Határidő:</w:t>
      </w:r>
      <w:r>
        <w:rPr>
          <w:color w:val="000000"/>
          <w:sz w:val="28"/>
        </w:rPr>
        <w:tab/>
        <w:t>2014. június 18.</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a kerület tehetséges tanulóinak támogatásáról szóló rendelet módosítására</w:t>
      </w:r>
    </w:p>
    <w:p>
      <w:pPr>
        <w:pStyle w:val="Normal"/>
        <w:ind w:left="4686" w:hanging="1562"/>
        <w:jc w:val="both"/>
        <w:rPr/>
      </w:pPr>
      <w:r>
        <w:rPr>
          <w:b/>
          <w:i/>
          <w:sz w:val="28"/>
          <w:szCs w:val="28"/>
          <w:u w:val="single"/>
        </w:rPr>
        <w:t xml:space="preserve">108/2014. sz. előterjesztés </w:t>
      </w:r>
    </w:p>
    <w:p>
      <w:pPr>
        <w:pStyle w:val="Normal"/>
        <w:ind w:left="4686" w:hanging="1562"/>
        <w:jc w:val="both"/>
        <w:rPr>
          <w:sz w:val="28"/>
          <w:szCs w:val="28"/>
        </w:rPr>
      </w:pPr>
      <w:r>
        <w:rPr>
          <w:sz w:val="28"/>
          <w:szCs w:val="28"/>
          <w:u w:val="single"/>
        </w:rPr>
        <w:t>Előterjesztő</w:t>
      </w:r>
      <w:r>
        <w:rPr>
          <w:sz w:val="28"/>
          <w:szCs w:val="28"/>
        </w:rPr>
        <w:t>:</w:t>
        <w:tab/>
        <w:t>Oktatási-, Ifjúság és Gyermekvédelmi Bizottság</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ő az Oktatási-, Ifjúság és Gyermekvédelmi Bizottság, illetve annak elnöke, Szász József képviselő úr.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Megpróbálok egyértelműen fogalmazni. Arra tesz javaslatot az Oktatási Bizottság, hogy a jelenleg érvényben lévő rendeletünk szövegét pontosítsuk, hiszen az elmúlt időszakban ugye, amikor az Oktatási Bizottság kiírta ezt a pályázatot, csak és kizárólag a rendelet szövegére támaszkodhatott és tekintettel arra, hogy a bizottság képviselő tagjainak nagy része jelen volt akkor, amikor a rendeletet elfogadtuk, tisztában vagyunk vele, hogy mi a rendeletalkotónak a szándéka. Ezért az általunk félreérthetőnek ítélt, a pályázat beadói számára félreérthetőnek ítélt pontokat kívánjuk ezzel a módosítással pontosítani és egyértelműsíteni, tehát semmi, a lényegét tekintve nem változik a rendeletben, csak pontosítjuk. Ilyen például az, hogy az elvégzett 4. osztályos bizonyítvány lehet az első, amit be lehet adni a pályázatnál és volt egy ilyen félreértés több évben is, hogy a már negyedikesnek tekintette az magát, aki ugye elvégezte a harmadikat, és jogilag negyedik, de a negyedik elvégzettet kellett. Tehát ilyen jellegű pontosítások vannak, azért, hogy a kiírásnál egyértelműen lehessen hivatkozni a rendeletr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t nem látok. Vélemény, javaslat, avagy hozzászólás? Ilyet sem látok. Határozat, illetve rendeletalkotás következik, az előterjesztés 2. oldalán található rendelet elfogadása minősített szótöbbséget igényel. Kérem, szavazzanak! A Képviselő-testület 15 igen, 0 nem és 1 tartózkodással elfogadta a rendelet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r>
        <w:rPr>
          <w:iCs/>
          <w:sz w:val="28"/>
          <w:szCs w:val="28"/>
        </w:rPr>
        <w:t xml:space="preserve">kerület tehetséges tanulóinak támogatásáról szóló </w:t>
      </w:r>
      <w:r>
        <w:rPr>
          <w:sz w:val="28"/>
          <w:szCs w:val="28"/>
        </w:rPr>
        <w:t>10/2004. (II. 27.) ÖK rendelet</w:t>
      </w:r>
      <w:r>
        <w:rPr>
          <w:iCs/>
          <w:sz w:val="28"/>
          <w:szCs w:val="28"/>
        </w:rPr>
        <w:t xml:space="preserve"> </w:t>
      </w:r>
      <w:r>
        <w:rPr>
          <w:color w:val="000000"/>
          <w:sz w:val="28"/>
          <w:szCs w:val="28"/>
        </w:rPr>
        <w:t>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0/2014. (.........) önkormányzati rendeletét.</w:t>
      </w:r>
    </w:p>
    <w:p>
      <w:pPr>
        <w:pStyle w:val="Normal"/>
        <w:ind w:firstLine="5"/>
        <w:rPr>
          <w:b/>
          <w:b/>
          <w:bCs/>
          <w:sz w:val="28"/>
          <w:szCs w:val="28"/>
        </w:rPr>
      </w:pPr>
      <w:r>
        <w:rPr>
          <w:b/>
          <w:bCs/>
          <w:sz w:val="28"/>
          <w:szCs w:val="28"/>
        </w:rPr>
      </w:r>
    </w:p>
    <w:p>
      <w:pPr>
        <w:pStyle w:val="Normal"/>
        <w:jc w:val="both"/>
        <w:rPr>
          <w:sz w:val="28"/>
          <w:szCs w:val="28"/>
        </w:rPr>
      </w:pPr>
      <w:r>
        <w:rPr>
          <w:sz w:val="28"/>
          <w:szCs w:val="28"/>
        </w:rPr>
      </w:r>
    </w:p>
    <w:p>
      <w:pPr>
        <w:pStyle w:val="FCm"/>
        <w:spacing w:before="0" w:after="0"/>
        <w:rPr>
          <w:sz w:val="28"/>
          <w:szCs w:val="28"/>
        </w:rPr>
      </w:pPr>
      <w:r>
        <w:rPr>
          <w:sz w:val="28"/>
          <w:szCs w:val="28"/>
        </w:rPr>
        <w:t>Budapest Főváros XVI. kerületi Önkormányzat</w:t>
      </w:r>
    </w:p>
    <w:p>
      <w:pPr>
        <w:pStyle w:val="FCm"/>
        <w:spacing w:before="0" w:after="0"/>
        <w:rPr/>
      </w:pPr>
      <w:r>
        <w:rPr>
          <w:sz w:val="28"/>
          <w:szCs w:val="28"/>
        </w:rPr>
        <w:t>10/2014. (VI. 23.) önkormányzati rendelete</w:t>
      </w:r>
    </w:p>
    <w:p>
      <w:pPr>
        <w:pStyle w:val="FCm"/>
        <w:spacing w:before="0" w:after="0"/>
        <w:rPr>
          <w:sz w:val="28"/>
          <w:szCs w:val="28"/>
        </w:rPr>
      </w:pPr>
      <w:r>
        <w:rPr>
          <w:sz w:val="28"/>
          <w:szCs w:val="28"/>
        </w:rPr>
        <w:t>a kerület tehetséges tanulóinak támogatásáról szóló</w:t>
      </w:r>
    </w:p>
    <w:p>
      <w:pPr>
        <w:pStyle w:val="FCm"/>
        <w:spacing w:before="0" w:after="0"/>
        <w:rPr>
          <w:sz w:val="28"/>
          <w:szCs w:val="28"/>
        </w:rPr>
      </w:pPr>
      <w:r>
        <w:rPr>
          <w:sz w:val="28"/>
          <w:szCs w:val="28"/>
        </w:rPr>
        <w:t>10/2004. (II. 27.)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Budapest Főváros XVI. kerületi Önkormányzat Képviselő-testülete az Alaptörvény 32. cikk (2) bekezdésében meghatározott eredeti jogalkotói hatáskörében eljárva a következőket rendeli el:</w:t>
      </w:r>
    </w:p>
    <w:p>
      <w:pPr>
        <w:pStyle w:val="Bekezds"/>
        <w:tabs>
          <w:tab w:val="clear" w:pos="708"/>
          <w:tab w:val="left" w:pos="540" w:leader="none"/>
        </w:tabs>
        <w:ind w:left="1136" w:hanging="1136"/>
        <w:jc w:val="center"/>
        <w:rPr>
          <w:b/>
          <w:b/>
          <w:bCs/>
          <w:sz w:val="28"/>
          <w:szCs w:val="28"/>
        </w:rPr>
      </w:pPr>
      <w:r>
        <w:rPr>
          <w:b/>
          <w:bCs/>
          <w:sz w:val="28"/>
          <w:szCs w:val="28"/>
        </w:rPr>
      </w:r>
    </w:p>
    <w:p>
      <w:pPr>
        <w:pStyle w:val="Bekezds"/>
        <w:tabs>
          <w:tab w:val="clear" w:pos="708"/>
          <w:tab w:val="left" w:pos="540" w:leader="none"/>
        </w:tabs>
        <w:spacing w:before="0" w:after="120"/>
        <w:ind w:left="1134" w:hanging="1134"/>
        <w:jc w:val="center"/>
        <w:rPr>
          <w:b/>
          <w:b/>
          <w:bCs/>
          <w:sz w:val="28"/>
          <w:szCs w:val="28"/>
        </w:rPr>
      </w:pPr>
      <w:r>
        <w:rPr>
          <w:b/>
          <w:bCs/>
          <w:sz w:val="28"/>
          <w:szCs w:val="28"/>
        </w:rPr>
        <w:t>1. §</w:t>
      </w:r>
    </w:p>
    <w:p>
      <w:pPr>
        <w:pStyle w:val="Bekezds"/>
        <w:rPr>
          <w:b/>
          <w:b/>
          <w:bCs/>
          <w:sz w:val="28"/>
          <w:szCs w:val="28"/>
        </w:rPr>
      </w:pPr>
      <w:r>
        <w:rPr>
          <w:bCs/>
          <w:sz w:val="28"/>
          <w:szCs w:val="28"/>
        </w:rPr>
        <w:t>Budapest Főváros XVI. kerületi Önkormányzatnak a kerület tehetséges tanulóinak támogatásáról szóló 10/2004. (II. 27.) rendelete (a továbbiakban: Rendelet)</w:t>
      </w:r>
      <w:r>
        <w:rPr>
          <w:b/>
          <w:bCs/>
          <w:sz w:val="28"/>
          <w:szCs w:val="28"/>
        </w:rPr>
        <w:t xml:space="preserve"> </w:t>
      </w:r>
      <w:r>
        <w:rPr>
          <w:bCs/>
          <w:sz w:val="28"/>
          <w:szCs w:val="28"/>
        </w:rPr>
        <w:t>2. § (1)</w:t>
      </w:r>
      <w:r>
        <w:rPr>
          <w:b/>
          <w:bCs/>
          <w:sz w:val="28"/>
          <w:szCs w:val="28"/>
        </w:rPr>
        <w:t xml:space="preserve"> </w:t>
      </w:r>
      <w:r>
        <w:rPr>
          <w:bCs/>
          <w:sz w:val="28"/>
          <w:szCs w:val="28"/>
        </w:rPr>
        <w:t>bekezdése helyébe a következő rendelkezés lép:</w:t>
      </w:r>
    </w:p>
    <w:p>
      <w:pPr>
        <w:pStyle w:val="Bekezds"/>
        <w:tabs>
          <w:tab w:val="clear" w:pos="708"/>
          <w:tab w:val="left" w:pos="540" w:leader="none"/>
        </w:tabs>
        <w:ind w:left="1136" w:hanging="1136"/>
        <w:rPr/>
      </w:pPr>
      <w:r>
        <w:rPr>
          <w:bCs/>
          <w:sz w:val="28"/>
          <w:szCs w:val="28"/>
        </w:rPr>
        <w:tab/>
        <w:t>„</w:t>
      </w:r>
      <w:r>
        <w:rPr>
          <w:sz w:val="28"/>
          <w:szCs w:val="28"/>
        </w:rPr>
        <w:t>(1)</w:t>
        <w:tab/>
        <w:t>A rendelet hatálya kiterjed a tanulói jogviszonnyal és a kerületben lakóhellyel rendelkező, a pályázati kiírás időpontjában</w:t>
      </w:r>
      <w:r>
        <w:rPr>
          <w:b/>
          <w:bCs/>
          <w:sz w:val="28"/>
          <w:szCs w:val="28"/>
        </w:rPr>
        <w:t xml:space="preserve"> </w:t>
      </w:r>
      <w:r>
        <w:rPr>
          <w:sz w:val="28"/>
          <w:szCs w:val="28"/>
        </w:rPr>
        <w:t>4-11. évfolyamra járó általános vagy középiskolai tanulókra (továbbiakban: tanuló). A pályázat első alkalommal abban az évben adható be, amelyben a tanuló a negyedik osztályos bizonyítványát megkapja.”</w:t>
      </w:r>
    </w:p>
    <w:p>
      <w:pPr>
        <w:pStyle w:val="Bekezds"/>
        <w:tabs>
          <w:tab w:val="clear" w:pos="708"/>
          <w:tab w:val="left" w:pos="540" w:leader="none"/>
        </w:tabs>
        <w:ind w:left="1136" w:hanging="1136"/>
        <w:rPr>
          <w:i/>
          <w:i/>
          <w:sz w:val="28"/>
          <w:szCs w:val="28"/>
        </w:rPr>
      </w:pPr>
      <w:r>
        <w:rPr>
          <w:i/>
          <w:sz w:val="28"/>
          <w:szCs w:val="28"/>
        </w:rPr>
      </w:r>
    </w:p>
    <w:p>
      <w:pPr>
        <w:pStyle w:val="Bekezds"/>
        <w:tabs>
          <w:tab w:val="clear" w:pos="708"/>
          <w:tab w:val="left" w:pos="540" w:leader="none"/>
        </w:tabs>
        <w:spacing w:before="0" w:after="120"/>
        <w:ind w:left="1134" w:hanging="1134"/>
        <w:jc w:val="center"/>
        <w:rPr>
          <w:b/>
          <w:b/>
          <w:bCs/>
          <w:sz w:val="28"/>
          <w:szCs w:val="28"/>
        </w:rPr>
      </w:pPr>
      <w:r>
        <w:rPr>
          <w:b/>
          <w:bCs/>
          <w:sz w:val="28"/>
          <w:szCs w:val="28"/>
        </w:rPr>
        <w:t>2. §</w:t>
      </w:r>
    </w:p>
    <w:p>
      <w:pPr>
        <w:pStyle w:val="FejezetCm"/>
        <w:spacing w:before="0" w:after="0"/>
        <w:jc w:val="left"/>
        <w:rPr>
          <w:b w:val="false"/>
          <w:b w:val="false"/>
          <w:iCs/>
          <w:sz w:val="28"/>
          <w:szCs w:val="28"/>
        </w:rPr>
      </w:pPr>
      <w:r>
        <w:rPr>
          <w:b w:val="false"/>
          <w:iCs/>
          <w:sz w:val="28"/>
          <w:szCs w:val="28"/>
        </w:rPr>
        <w:t>A Rendelet 5. § (2) bekezdése helyébe a következő rendelkezés lép:</w:t>
      </w:r>
    </w:p>
    <w:p>
      <w:pPr>
        <w:pStyle w:val="Bekezds"/>
        <w:tabs>
          <w:tab w:val="clear" w:pos="708"/>
          <w:tab w:val="left" w:pos="600" w:leader="none"/>
        </w:tabs>
        <w:ind w:left="1200" w:hanging="600"/>
        <w:rPr/>
      </w:pPr>
      <w:r>
        <w:rPr>
          <w:bCs/>
          <w:sz w:val="28"/>
          <w:szCs w:val="28"/>
        </w:rPr>
        <w:t>„</w:t>
      </w:r>
      <w:r>
        <w:rPr>
          <w:sz w:val="28"/>
          <w:szCs w:val="28"/>
        </w:rPr>
        <w:t>(2)</w:t>
        <w:tab/>
        <w:t>Kiemelkedő eredménynek minősül, ha a tanuló a pályázat kiírásának tanévében, és az azt megelőző tanévben tanévenként legalább 2-2 alkalommal érvényes helyezést ér el az alábbiak közül:”</w:t>
      </w:r>
    </w:p>
    <w:p>
      <w:pPr>
        <w:pStyle w:val="Bekezds"/>
        <w:tabs>
          <w:tab w:val="clear" w:pos="708"/>
          <w:tab w:val="left" w:pos="568" w:leader="none"/>
        </w:tabs>
        <w:ind w:left="1416" w:hanging="1136"/>
        <w:rPr>
          <w:sz w:val="28"/>
          <w:szCs w:val="28"/>
        </w:rPr>
      </w:pPr>
      <w:r>
        <w:rPr>
          <w:sz w:val="28"/>
          <w:szCs w:val="28"/>
        </w:rPr>
      </w:r>
    </w:p>
    <w:p>
      <w:pPr>
        <w:pStyle w:val="Bekezds"/>
        <w:tabs>
          <w:tab w:val="clear" w:pos="708"/>
          <w:tab w:val="left" w:pos="540" w:leader="none"/>
        </w:tabs>
        <w:spacing w:before="0" w:after="120"/>
        <w:ind w:left="1134" w:hanging="1134"/>
        <w:jc w:val="center"/>
        <w:rPr>
          <w:b/>
          <w:b/>
          <w:bCs/>
          <w:sz w:val="28"/>
          <w:szCs w:val="28"/>
        </w:rPr>
      </w:pPr>
      <w:r>
        <w:rPr>
          <w:b/>
          <w:bCs/>
          <w:sz w:val="28"/>
          <w:szCs w:val="28"/>
        </w:rPr>
        <w:t>3. §</w:t>
      </w:r>
    </w:p>
    <w:p>
      <w:pPr>
        <w:pStyle w:val="FejezetCm"/>
        <w:spacing w:before="0" w:after="0"/>
        <w:jc w:val="both"/>
        <w:rPr>
          <w:b w:val="false"/>
          <w:b w:val="false"/>
          <w:iCs/>
          <w:sz w:val="28"/>
          <w:szCs w:val="28"/>
        </w:rPr>
      </w:pPr>
      <w:r>
        <w:rPr>
          <w:b w:val="false"/>
          <w:sz w:val="28"/>
          <w:szCs w:val="28"/>
        </w:rPr>
        <w:t xml:space="preserve">Hatályát veszti a Rendelet 5. § (2) bekezdés d) pontjában a „legalább két alkalommal” szövegrész. </w:t>
      </w:r>
    </w:p>
    <w:p>
      <w:pPr>
        <w:pStyle w:val="Bekezds"/>
        <w:tabs>
          <w:tab w:val="clear" w:pos="708"/>
          <w:tab w:val="left" w:pos="540" w:leader="none"/>
        </w:tabs>
        <w:spacing w:before="0" w:after="120"/>
        <w:ind w:left="1134" w:hanging="1134"/>
        <w:jc w:val="center"/>
        <w:rPr>
          <w:b/>
          <w:b/>
          <w:bCs/>
          <w:iCs/>
          <w:sz w:val="28"/>
          <w:szCs w:val="28"/>
        </w:rPr>
      </w:pPr>
      <w:r>
        <w:rPr>
          <w:b/>
          <w:bCs/>
          <w:iCs/>
          <w:sz w:val="28"/>
          <w:szCs w:val="28"/>
        </w:rPr>
      </w:r>
    </w:p>
    <w:p>
      <w:pPr>
        <w:pStyle w:val="Bekezds"/>
        <w:tabs>
          <w:tab w:val="clear" w:pos="708"/>
          <w:tab w:val="left" w:pos="540" w:leader="none"/>
        </w:tabs>
        <w:spacing w:before="0" w:after="120"/>
        <w:ind w:left="1134" w:hanging="1134"/>
        <w:jc w:val="center"/>
        <w:rPr/>
      </w:pPr>
      <w:r>
        <w:rPr>
          <w:b/>
          <w:bCs/>
          <w:sz w:val="28"/>
          <w:szCs w:val="28"/>
        </w:rPr>
        <w:t>4. §</w:t>
      </w:r>
    </w:p>
    <w:p>
      <w:pPr>
        <w:pStyle w:val="FejezetCm"/>
        <w:spacing w:before="0" w:after="0"/>
        <w:jc w:val="left"/>
        <w:rPr>
          <w:b w:val="false"/>
          <w:b w:val="false"/>
          <w:iCs/>
          <w:sz w:val="28"/>
          <w:szCs w:val="28"/>
        </w:rPr>
      </w:pPr>
      <w:r>
        <w:rPr>
          <w:b w:val="false"/>
          <w:iCs/>
          <w:sz w:val="28"/>
          <w:szCs w:val="28"/>
        </w:rPr>
        <w:t>A Rendelet 5. § (4) bekezdése helyébe a következő rendelkezés lép:</w:t>
      </w:r>
    </w:p>
    <w:p>
      <w:pPr>
        <w:pStyle w:val="Bekezds"/>
        <w:tabs>
          <w:tab w:val="clear" w:pos="708"/>
          <w:tab w:val="left" w:pos="1200" w:leader="none"/>
        </w:tabs>
        <w:ind w:left="1200" w:hanging="480"/>
        <w:rPr>
          <w:sz w:val="28"/>
          <w:szCs w:val="28"/>
        </w:rPr>
      </w:pPr>
      <w:r>
        <w:rPr>
          <w:sz w:val="28"/>
          <w:szCs w:val="28"/>
        </w:rPr>
        <w:t>(4)</w:t>
        <w:tab/>
        <w:t>A pályázatot egy eredeti példányban kell benyújtani az Oktatási, Ifjúság- és Gyermekvédelmi Bizottság által a pályázati kiírás mellett közzé tett pályázati űrlapon.”</w:t>
      </w:r>
    </w:p>
    <w:p>
      <w:pPr>
        <w:pStyle w:val="Bekezds"/>
        <w:tabs>
          <w:tab w:val="clear" w:pos="708"/>
          <w:tab w:val="left" w:pos="568" w:leader="none"/>
        </w:tabs>
        <w:ind w:left="1136" w:hanging="1136"/>
        <w:rPr>
          <w:sz w:val="28"/>
          <w:szCs w:val="28"/>
        </w:rPr>
      </w:pPr>
      <w:r>
        <w:rPr>
          <w:sz w:val="28"/>
          <w:szCs w:val="28"/>
        </w:rPr>
      </w:r>
    </w:p>
    <w:p>
      <w:pPr>
        <w:pStyle w:val="Bekezds"/>
        <w:tabs>
          <w:tab w:val="clear" w:pos="708"/>
          <w:tab w:val="left" w:pos="540" w:leader="none"/>
        </w:tabs>
        <w:spacing w:before="0" w:after="120"/>
        <w:ind w:left="1134" w:hanging="1134"/>
        <w:jc w:val="center"/>
        <w:rPr>
          <w:b/>
          <w:b/>
          <w:bCs/>
          <w:sz w:val="28"/>
          <w:szCs w:val="28"/>
        </w:rPr>
      </w:pPr>
      <w:r>
        <w:rPr>
          <w:b/>
          <w:bCs/>
          <w:sz w:val="28"/>
          <w:szCs w:val="28"/>
        </w:rPr>
        <w:t>5. §</w:t>
      </w:r>
    </w:p>
    <w:p>
      <w:pPr>
        <w:pStyle w:val="FejezetCm"/>
        <w:spacing w:before="0" w:after="0"/>
        <w:jc w:val="left"/>
        <w:rPr>
          <w:b w:val="false"/>
          <w:b w:val="false"/>
          <w:iCs/>
          <w:sz w:val="28"/>
          <w:szCs w:val="28"/>
        </w:rPr>
      </w:pPr>
      <w:r>
        <w:rPr>
          <w:b w:val="false"/>
          <w:iCs/>
          <w:sz w:val="28"/>
          <w:szCs w:val="28"/>
        </w:rPr>
        <w:t>A Rendelet 6. § (2) bekezdés c) pontja helyébe a következő rendelkezés lép:</w:t>
      </w:r>
    </w:p>
    <w:p>
      <w:pPr>
        <w:pStyle w:val="Bekezds"/>
        <w:tabs>
          <w:tab w:val="clear" w:pos="708"/>
          <w:tab w:val="left" w:pos="568" w:leader="none"/>
        </w:tabs>
        <w:ind w:left="1136" w:hanging="1136"/>
        <w:rPr/>
      </w:pPr>
      <w:r>
        <w:rPr>
          <w:b/>
          <w:bCs/>
          <w:sz w:val="28"/>
          <w:szCs w:val="28"/>
        </w:rPr>
        <w:tab/>
      </w:r>
      <w:r>
        <w:rPr>
          <w:bCs/>
          <w:sz w:val="28"/>
          <w:szCs w:val="28"/>
        </w:rPr>
        <w:t>„</w:t>
      </w:r>
      <w:r>
        <w:rPr>
          <w:sz w:val="28"/>
          <w:szCs w:val="28"/>
        </w:rPr>
        <w:t>c)</w:t>
        <w:tab/>
        <w:t>a tanuló versenyeken elért eredményeinek igazolására szolgáló dokumentumokat (oklevelek másolatait, hitelesített egyesületi igazolást, az aranykönyv hitelesített részleteit).”</w:t>
      </w:r>
    </w:p>
    <w:p>
      <w:pPr>
        <w:pStyle w:val="Bekezds"/>
        <w:tabs>
          <w:tab w:val="clear" w:pos="708"/>
          <w:tab w:val="left" w:pos="568" w:leader="none"/>
        </w:tabs>
        <w:ind w:left="1136" w:hanging="1136"/>
        <w:rPr>
          <w:sz w:val="28"/>
          <w:szCs w:val="28"/>
        </w:rPr>
      </w:pPr>
      <w:r>
        <w:rPr>
          <w:sz w:val="28"/>
          <w:szCs w:val="28"/>
        </w:rPr>
      </w:r>
    </w:p>
    <w:p>
      <w:pPr>
        <w:pStyle w:val="Bekezds"/>
        <w:tabs>
          <w:tab w:val="clear" w:pos="708"/>
          <w:tab w:val="left" w:pos="540" w:leader="none"/>
        </w:tabs>
        <w:spacing w:before="0" w:after="120"/>
        <w:ind w:left="1134" w:hanging="1134"/>
        <w:jc w:val="center"/>
        <w:rPr>
          <w:b/>
          <w:b/>
          <w:bCs/>
          <w:sz w:val="28"/>
          <w:szCs w:val="28"/>
        </w:rPr>
      </w:pPr>
      <w:r>
        <w:rPr>
          <w:b/>
          <w:bCs/>
          <w:sz w:val="28"/>
          <w:szCs w:val="28"/>
        </w:rPr>
        <w:t>6. §</w:t>
      </w:r>
    </w:p>
    <w:p>
      <w:pPr>
        <w:pStyle w:val="Bekezds"/>
        <w:tabs>
          <w:tab w:val="clear" w:pos="708"/>
          <w:tab w:val="left" w:pos="568" w:leader="none"/>
        </w:tabs>
        <w:ind w:left="1136" w:hanging="1136"/>
        <w:rPr>
          <w:sz w:val="28"/>
          <w:szCs w:val="28"/>
        </w:rPr>
      </w:pPr>
      <w:r>
        <w:rPr>
          <w:sz w:val="28"/>
          <w:szCs w:val="28"/>
        </w:rPr>
        <w:t>Hatályát veszti a Rendelet 9. § -ában a „2. sz. melléklet szerinti” szövegrész.</w:t>
      </w:r>
    </w:p>
    <w:p>
      <w:pPr>
        <w:pStyle w:val="Bekezds"/>
        <w:tabs>
          <w:tab w:val="clear" w:pos="708"/>
          <w:tab w:val="left" w:pos="568" w:leader="none"/>
        </w:tabs>
        <w:ind w:left="1136" w:hanging="1136"/>
        <w:rPr>
          <w:b/>
          <w:b/>
          <w:sz w:val="28"/>
          <w:szCs w:val="28"/>
        </w:rPr>
      </w:pPr>
      <w:r>
        <w:rPr>
          <w:b/>
          <w:sz w:val="28"/>
          <w:szCs w:val="28"/>
        </w:rPr>
      </w:r>
    </w:p>
    <w:p>
      <w:pPr>
        <w:pStyle w:val="Bekezds"/>
        <w:tabs>
          <w:tab w:val="clear" w:pos="708"/>
          <w:tab w:val="left" w:pos="568" w:leader="none"/>
        </w:tabs>
        <w:ind w:left="1136" w:hanging="1136"/>
        <w:rPr>
          <w:b/>
          <w:b/>
          <w:sz w:val="28"/>
          <w:szCs w:val="28"/>
        </w:rPr>
      </w:pPr>
      <w:r>
        <w:rPr>
          <w:b/>
          <w:sz w:val="28"/>
          <w:szCs w:val="28"/>
        </w:rPr>
      </w:r>
    </w:p>
    <w:p>
      <w:pPr>
        <w:pStyle w:val="Bekezds"/>
        <w:tabs>
          <w:tab w:val="clear" w:pos="708"/>
          <w:tab w:val="left" w:pos="540" w:leader="none"/>
        </w:tabs>
        <w:spacing w:before="0" w:after="120"/>
        <w:ind w:left="1134" w:hanging="1134"/>
        <w:jc w:val="center"/>
        <w:rPr>
          <w:b/>
          <w:b/>
          <w:bCs/>
          <w:sz w:val="28"/>
          <w:szCs w:val="28"/>
        </w:rPr>
      </w:pPr>
      <w:r>
        <w:rPr>
          <w:b/>
          <w:bCs/>
          <w:sz w:val="28"/>
          <w:szCs w:val="28"/>
        </w:rPr>
        <w:t>7. §</w:t>
      </w:r>
    </w:p>
    <w:p>
      <w:pPr>
        <w:pStyle w:val="Bekezds"/>
        <w:tabs>
          <w:tab w:val="clear" w:pos="708"/>
          <w:tab w:val="left" w:pos="568" w:leader="none"/>
        </w:tabs>
        <w:ind w:left="1136" w:hanging="1136"/>
        <w:rPr/>
      </w:pPr>
      <w:r>
        <w:rPr>
          <w:sz w:val="28"/>
          <w:szCs w:val="28"/>
        </w:rPr>
        <w:t>A Rendelet</w:t>
      </w:r>
      <w:r>
        <w:rPr>
          <w:b/>
          <w:sz w:val="28"/>
          <w:szCs w:val="28"/>
        </w:rPr>
        <w:t xml:space="preserve"> </w:t>
      </w:r>
      <w:r>
        <w:rPr>
          <w:sz w:val="28"/>
          <w:szCs w:val="28"/>
        </w:rPr>
        <w:t>1. melléklete és</w:t>
      </w:r>
      <w:r>
        <w:rPr>
          <w:b/>
          <w:sz w:val="28"/>
          <w:szCs w:val="28"/>
        </w:rPr>
        <w:t xml:space="preserve"> </w:t>
      </w:r>
      <w:r>
        <w:rPr>
          <w:sz w:val="28"/>
          <w:szCs w:val="28"/>
        </w:rPr>
        <w:t>2. melléklete</w:t>
      </w:r>
      <w:r>
        <w:rPr>
          <w:b/>
          <w:sz w:val="28"/>
          <w:szCs w:val="28"/>
        </w:rPr>
        <w:t xml:space="preserve"> </w:t>
      </w:r>
      <w:r>
        <w:rPr>
          <w:sz w:val="28"/>
          <w:szCs w:val="28"/>
        </w:rPr>
        <w:t>hatályát veszti.</w:t>
      </w:r>
    </w:p>
    <w:p>
      <w:pPr>
        <w:pStyle w:val="Bekezds"/>
        <w:tabs>
          <w:tab w:val="clear" w:pos="708"/>
          <w:tab w:val="left" w:pos="568" w:leader="none"/>
        </w:tabs>
        <w:rPr>
          <w:sz w:val="28"/>
          <w:szCs w:val="28"/>
        </w:rPr>
      </w:pPr>
      <w:r>
        <w:rPr>
          <w:sz w:val="28"/>
          <w:szCs w:val="28"/>
        </w:rPr>
      </w:r>
    </w:p>
    <w:p>
      <w:pPr>
        <w:pStyle w:val="Bekezds"/>
        <w:tabs>
          <w:tab w:val="clear" w:pos="708"/>
          <w:tab w:val="left" w:pos="540" w:leader="none"/>
        </w:tabs>
        <w:spacing w:before="0" w:after="120"/>
        <w:ind w:left="1134" w:hanging="1134"/>
        <w:jc w:val="center"/>
        <w:rPr>
          <w:b/>
          <w:b/>
          <w:bCs/>
          <w:sz w:val="28"/>
          <w:szCs w:val="28"/>
        </w:rPr>
      </w:pPr>
      <w:r>
        <w:rPr>
          <w:b/>
          <w:bCs/>
          <w:sz w:val="28"/>
          <w:szCs w:val="28"/>
        </w:rPr>
        <w:t>8. §</w:t>
      </w:r>
    </w:p>
    <w:p>
      <w:pPr>
        <w:pStyle w:val="Bekezds"/>
        <w:tabs>
          <w:tab w:val="clear" w:pos="708"/>
          <w:tab w:val="left" w:pos="568" w:leader="none"/>
        </w:tabs>
        <w:ind w:left="1136" w:hanging="1136"/>
        <w:rPr>
          <w:sz w:val="28"/>
          <w:szCs w:val="28"/>
        </w:rPr>
      </w:pPr>
      <w:r>
        <w:rPr>
          <w:sz w:val="28"/>
          <w:szCs w:val="28"/>
        </w:rPr>
        <w:t>Ez a rendelet 2014. július 1. napján lép hatályba.</w:t>
      </w:r>
    </w:p>
    <w:p>
      <w:pPr>
        <w:pStyle w:val="Bekezds"/>
        <w:tabs>
          <w:tab w:val="clear" w:pos="708"/>
          <w:tab w:val="left" w:pos="568" w:leader="none"/>
        </w:tabs>
        <w:ind w:left="1136" w:hanging="1136"/>
        <w:rPr>
          <w:sz w:val="28"/>
          <w:szCs w:val="28"/>
        </w:rPr>
      </w:pPr>
      <w:r>
        <w:rPr>
          <w:sz w:val="28"/>
          <w:szCs w:val="28"/>
        </w:rPr>
      </w:r>
    </w:p>
    <w:p>
      <w:pPr>
        <w:pStyle w:val="Bekezds"/>
        <w:tabs>
          <w:tab w:val="clear" w:pos="708"/>
          <w:tab w:val="left" w:pos="568" w:leader="none"/>
        </w:tabs>
        <w:ind w:left="1136" w:hanging="1136"/>
        <w:rPr>
          <w:sz w:val="28"/>
          <w:szCs w:val="28"/>
        </w:rPr>
      </w:pPr>
      <w:r>
        <w:rPr>
          <w:sz w:val="28"/>
          <w:szCs w:val="28"/>
        </w:rPr>
      </w:r>
    </w:p>
    <w:p>
      <w:pPr>
        <w:pStyle w:val="Bekezds"/>
        <w:tabs>
          <w:tab w:val="clear" w:pos="708"/>
          <w:tab w:val="left" w:pos="568" w:leader="none"/>
        </w:tabs>
        <w:ind w:left="1136" w:hanging="1136"/>
        <w:rPr>
          <w:sz w:val="28"/>
          <w:szCs w:val="28"/>
        </w:rPr>
      </w:pPr>
      <w:r>
        <w:rPr>
          <w:sz w:val="28"/>
          <w:szCs w:val="28"/>
        </w:rPr>
      </w:r>
    </w:p>
    <w:p>
      <w:pPr>
        <w:pStyle w:val="Bekezds"/>
        <w:tabs>
          <w:tab w:val="clear" w:pos="708"/>
          <w:tab w:val="left" w:pos="568" w:leader="none"/>
        </w:tabs>
        <w:ind w:left="1136" w:hanging="1136"/>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Bekezds"/>
        <w:tabs>
          <w:tab w:val="clear" w:pos="708"/>
          <w:tab w:val="left" w:pos="568" w:leader="none"/>
        </w:tabs>
        <w:ind w:left="1136" w:hanging="1136"/>
        <w:rPr>
          <w:sz w:val="28"/>
          <w:szCs w:val="28"/>
        </w:rPr>
      </w:pPr>
      <w:r>
        <w:rPr>
          <w:sz w:val="28"/>
          <w:szCs w:val="28"/>
        </w:rPr>
      </w:r>
    </w:p>
    <w:p>
      <w:pPr>
        <w:pStyle w:val="Bekezds"/>
        <w:tabs>
          <w:tab w:val="clear" w:pos="708"/>
          <w:tab w:val="left" w:pos="568" w:leader="none"/>
        </w:tabs>
        <w:ind w:left="1136" w:hanging="1136"/>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119">
                <wp:simplePos x="0" y="0"/>
                <wp:positionH relativeFrom="column">
                  <wp:posOffset>90170</wp:posOffset>
                </wp:positionH>
                <wp:positionV relativeFrom="paragraph">
                  <wp:posOffset>-7620</wp:posOffset>
                </wp:positionV>
                <wp:extent cx="2524760" cy="897890"/>
                <wp:effectExtent l="0" t="0" r="0" b="0"/>
                <wp:wrapNone/>
                <wp:docPr id="2" name="Frame2"/>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június hó 2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0.6pt;mso-position-vertical-relative:text;margin-left:7.1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június hó 2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Bekezds"/>
        <w:tabs>
          <w:tab w:val="clear" w:pos="708"/>
          <w:tab w:val="left" w:pos="568" w:leader="none"/>
        </w:tabs>
        <w:ind w:left="1136" w:hanging="1136"/>
        <w:jc w:val="center"/>
        <w:rPr>
          <w:b/>
          <w:b/>
          <w:sz w:val="28"/>
          <w:szCs w:val="28"/>
        </w:rPr>
      </w:pPr>
      <w:r>
        <w:rPr>
          <w:b/>
          <w:sz w:val="28"/>
          <w:szCs w:val="28"/>
        </w:rPr>
        <w:t>Indokolás</w:t>
      </w:r>
    </w:p>
    <w:p>
      <w:pPr>
        <w:pStyle w:val="Bekezds"/>
        <w:tabs>
          <w:tab w:val="clear" w:pos="708"/>
          <w:tab w:val="left" w:pos="568" w:leader="none"/>
        </w:tabs>
        <w:ind w:left="1136" w:hanging="1136"/>
        <w:jc w:val="center"/>
        <w:rPr>
          <w:b/>
          <w:b/>
          <w:sz w:val="28"/>
          <w:szCs w:val="28"/>
        </w:rPr>
      </w:pPr>
      <w:r>
        <w:rPr>
          <w:b/>
          <w:sz w:val="28"/>
          <w:szCs w:val="28"/>
        </w:rPr>
      </w:r>
    </w:p>
    <w:p>
      <w:pPr>
        <w:pStyle w:val="Bekezds"/>
        <w:tabs>
          <w:tab w:val="clear" w:pos="708"/>
          <w:tab w:val="left" w:pos="568" w:leader="none"/>
        </w:tabs>
        <w:ind w:left="1136" w:hanging="1136"/>
        <w:jc w:val="center"/>
        <w:rPr>
          <w:sz w:val="28"/>
          <w:szCs w:val="28"/>
        </w:rPr>
      </w:pPr>
      <w:r>
        <w:rPr>
          <w:sz w:val="28"/>
          <w:szCs w:val="28"/>
        </w:rPr>
      </w:r>
    </w:p>
    <w:p>
      <w:pPr>
        <w:pStyle w:val="Bekezds"/>
        <w:tabs>
          <w:tab w:val="clear" w:pos="708"/>
          <w:tab w:val="left" w:pos="568" w:leader="none"/>
        </w:tabs>
        <w:ind w:left="1136" w:hanging="1136"/>
        <w:jc w:val="center"/>
        <w:rPr>
          <w:b/>
          <w:b/>
          <w:sz w:val="28"/>
          <w:szCs w:val="28"/>
        </w:rPr>
      </w:pPr>
      <w:r>
        <w:rPr>
          <w:b/>
          <w:sz w:val="28"/>
          <w:szCs w:val="28"/>
        </w:rPr>
        <w:t>Általános indokolás</w:t>
      </w:r>
    </w:p>
    <w:p>
      <w:pPr>
        <w:pStyle w:val="Bekezds"/>
        <w:tabs>
          <w:tab w:val="clear" w:pos="708"/>
          <w:tab w:val="left" w:pos="568" w:leader="none"/>
        </w:tabs>
        <w:ind w:left="1136" w:hanging="1136"/>
        <w:jc w:val="center"/>
        <w:rPr>
          <w:b/>
          <w:b/>
          <w:sz w:val="28"/>
          <w:szCs w:val="28"/>
        </w:rPr>
      </w:pPr>
      <w:r>
        <w:rPr>
          <w:b/>
          <w:sz w:val="28"/>
          <w:szCs w:val="28"/>
        </w:rPr>
      </w:r>
    </w:p>
    <w:p>
      <w:pPr>
        <w:pStyle w:val="Bekezds"/>
        <w:tabs>
          <w:tab w:val="clear" w:pos="708"/>
          <w:tab w:val="left" w:pos="568" w:leader="none"/>
        </w:tabs>
        <w:ind w:left="1136" w:hanging="1136"/>
        <w:rPr>
          <w:sz w:val="28"/>
          <w:szCs w:val="28"/>
        </w:rPr>
      </w:pPr>
      <w:r>
        <w:rPr>
          <w:sz w:val="28"/>
          <w:szCs w:val="28"/>
        </w:rPr>
        <w:t>A Rendelet módosítása a pályázati feltételek pontosítása miatt szükséges.</w:t>
      </w:r>
    </w:p>
    <w:p>
      <w:pPr>
        <w:pStyle w:val="Bekezds"/>
        <w:tabs>
          <w:tab w:val="clear" w:pos="708"/>
          <w:tab w:val="left" w:pos="568" w:leader="none"/>
        </w:tabs>
        <w:ind w:left="1136" w:hanging="1136"/>
        <w:rPr>
          <w:sz w:val="28"/>
          <w:szCs w:val="28"/>
        </w:rPr>
      </w:pPr>
      <w:r>
        <w:rPr>
          <w:sz w:val="28"/>
          <w:szCs w:val="28"/>
        </w:rPr>
      </w:r>
    </w:p>
    <w:p>
      <w:pPr>
        <w:pStyle w:val="Bekezds"/>
        <w:tabs>
          <w:tab w:val="clear" w:pos="708"/>
          <w:tab w:val="left" w:pos="568" w:leader="none"/>
        </w:tabs>
        <w:ind w:left="1136" w:hanging="1136"/>
        <w:jc w:val="center"/>
        <w:rPr>
          <w:b/>
          <w:b/>
          <w:sz w:val="28"/>
          <w:szCs w:val="28"/>
        </w:rPr>
      </w:pPr>
      <w:r>
        <w:rPr>
          <w:b/>
          <w:sz w:val="28"/>
          <w:szCs w:val="28"/>
        </w:rPr>
        <w:t>Részletes indokolás</w:t>
      </w:r>
    </w:p>
    <w:p>
      <w:pPr>
        <w:pStyle w:val="Bekezds"/>
        <w:tabs>
          <w:tab w:val="clear" w:pos="708"/>
          <w:tab w:val="left" w:pos="568" w:leader="none"/>
        </w:tabs>
        <w:ind w:left="1136" w:hanging="1136"/>
        <w:jc w:val="center"/>
        <w:rPr>
          <w:b/>
          <w:b/>
          <w:sz w:val="28"/>
          <w:szCs w:val="28"/>
        </w:rPr>
      </w:pPr>
      <w:r>
        <w:rPr>
          <w:b/>
          <w:sz w:val="28"/>
          <w:szCs w:val="28"/>
        </w:rPr>
      </w:r>
    </w:p>
    <w:p>
      <w:pPr>
        <w:pStyle w:val="Bekezds"/>
        <w:tabs>
          <w:tab w:val="clear" w:pos="708"/>
          <w:tab w:val="left" w:pos="568" w:leader="none"/>
        </w:tabs>
        <w:rPr>
          <w:sz w:val="28"/>
          <w:szCs w:val="28"/>
        </w:rPr>
      </w:pPr>
      <w:r>
        <w:rPr>
          <w:sz w:val="28"/>
          <w:szCs w:val="28"/>
        </w:rPr>
      </w:r>
    </w:p>
    <w:p>
      <w:pPr>
        <w:pStyle w:val="Bekezds"/>
        <w:tabs>
          <w:tab w:val="clear" w:pos="708"/>
          <w:tab w:val="left" w:pos="568" w:leader="none"/>
        </w:tabs>
        <w:ind w:left="1136" w:hanging="1136"/>
        <w:jc w:val="center"/>
        <w:rPr>
          <w:b/>
          <w:b/>
          <w:sz w:val="28"/>
          <w:szCs w:val="28"/>
        </w:rPr>
      </w:pPr>
      <w:r>
        <w:rPr>
          <w:b/>
          <w:sz w:val="28"/>
          <w:szCs w:val="28"/>
        </w:rPr>
        <w:t>1-6. §-ok</w:t>
      </w:r>
    </w:p>
    <w:p>
      <w:pPr>
        <w:pStyle w:val="Bekezds"/>
        <w:tabs>
          <w:tab w:val="clear" w:pos="708"/>
          <w:tab w:val="left" w:pos="568" w:leader="none"/>
        </w:tabs>
        <w:ind w:left="1136" w:hanging="1136"/>
        <w:jc w:val="center"/>
        <w:rPr>
          <w:b/>
          <w:b/>
          <w:sz w:val="28"/>
          <w:szCs w:val="28"/>
        </w:rPr>
      </w:pPr>
      <w:r>
        <w:rPr>
          <w:b/>
          <w:sz w:val="28"/>
          <w:szCs w:val="28"/>
        </w:rPr>
      </w:r>
    </w:p>
    <w:p>
      <w:pPr>
        <w:pStyle w:val="Bekezds"/>
        <w:tabs>
          <w:tab w:val="clear" w:pos="708"/>
          <w:tab w:val="left" w:pos="568" w:leader="none"/>
        </w:tabs>
        <w:rPr/>
      </w:pPr>
      <w:r>
        <w:rPr>
          <w:sz w:val="28"/>
          <w:szCs w:val="28"/>
        </w:rPr>
        <w:t>Módosító és hatályon kívül helyező rendelkezéseket tartalmaz ahhoz, hogy egyértelműbb szövegezésű legyen az eredeti jogalkotói szándék, mely a pályázat benyújtásának feltételeit tartalmazza.</w:t>
      </w:r>
    </w:p>
    <w:p>
      <w:pPr>
        <w:pStyle w:val="Bekezds"/>
        <w:tabs>
          <w:tab w:val="clear" w:pos="708"/>
          <w:tab w:val="left" w:pos="568" w:leader="none"/>
        </w:tabs>
        <w:rPr>
          <w:sz w:val="28"/>
          <w:szCs w:val="28"/>
        </w:rPr>
      </w:pPr>
      <w:r>
        <w:rPr>
          <w:sz w:val="28"/>
          <w:szCs w:val="28"/>
        </w:rPr>
      </w:r>
    </w:p>
    <w:p>
      <w:pPr>
        <w:pStyle w:val="Bekezds"/>
        <w:tabs>
          <w:tab w:val="clear" w:pos="708"/>
          <w:tab w:val="left" w:pos="568" w:leader="none"/>
        </w:tabs>
        <w:rPr>
          <w:sz w:val="28"/>
          <w:szCs w:val="28"/>
        </w:rPr>
      </w:pPr>
      <w:r>
        <w:rPr>
          <w:sz w:val="28"/>
          <w:szCs w:val="28"/>
        </w:rPr>
      </w:r>
    </w:p>
    <w:p>
      <w:pPr>
        <w:pStyle w:val="Bekezds"/>
        <w:tabs>
          <w:tab w:val="clear" w:pos="708"/>
          <w:tab w:val="left" w:pos="568" w:leader="none"/>
        </w:tabs>
        <w:jc w:val="center"/>
        <w:rPr>
          <w:b/>
          <w:b/>
          <w:sz w:val="28"/>
          <w:szCs w:val="28"/>
        </w:rPr>
      </w:pPr>
      <w:r>
        <w:rPr>
          <w:b/>
          <w:sz w:val="28"/>
          <w:szCs w:val="28"/>
        </w:rPr>
        <w:t>7. §</w:t>
      </w:r>
    </w:p>
    <w:p>
      <w:pPr>
        <w:pStyle w:val="Bekezds"/>
        <w:tabs>
          <w:tab w:val="clear" w:pos="708"/>
          <w:tab w:val="left" w:pos="568" w:leader="none"/>
        </w:tabs>
        <w:jc w:val="center"/>
        <w:rPr>
          <w:b/>
          <w:b/>
          <w:sz w:val="28"/>
          <w:szCs w:val="28"/>
        </w:rPr>
      </w:pPr>
      <w:r>
        <w:rPr>
          <w:b/>
          <w:sz w:val="28"/>
          <w:szCs w:val="28"/>
        </w:rPr>
      </w:r>
    </w:p>
    <w:p>
      <w:pPr>
        <w:pStyle w:val="Normal"/>
        <w:jc w:val="both"/>
        <w:rPr>
          <w:sz w:val="28"/>
          <w:szCs w:val="28"/>
        </w:rPr>
      </w:pPr>
      <w:r>
        <w:rPr>
          <w:sz w:val="28"/>
          <w:szCs w:val="28"/>
        </w:rPr>
        <w:t>A Rendelet mellékleteinek hatályon kívül helyezéséről rendelkezik, mivel a pályázati űrlapot célszerűbb mindig a pályázati kiírással együtt kiadni. A támogatási szerződés szövegét pedig nem indokolt a rendelet mellékleteként kezelni, mert arra a Polgármesteri Hivatal egy egységes formulát alkalmaz, mely mindig aktualizálásra kerül a jogszabályi elvárásoknak megfelelően.</w:t>
      </w:r>
    </w:p>
    <w:p>
      <w:pPr>
        <w:pStyle w:val="Bekezds"/>
        <w:tabs>
          <w:tab w:val="clear" w:pos="708"/>
          <w:tab w:val="left" w:pos="0" w:leader="none"/>
        </w:tabs>
        <w:rPr>
          <w:sz w:val="28"/>
          <w:szCs w:val="28"/>
        </w:rPr>
      </w:pPr>
      <w:r>
        <w:rPr>
          <w:sz w:val="28"/>
          <w:szCs w:val="28"/>
        </w:rPr>
      </w:r>
    </w:p>
    <w:p>
      <w:pPr>
        <w:pStyle w:val="Bekezds"/>
        <w:tabs>
          <w:tab w:val="clear" w:pos="708"/>
          <w:tab w:val="left" w:pos="0" w:leader="none"/>
        </w:tabs>
        <w:jc w:val="center"/>
        <w:rPr>
          <w:b/>
          <w:b/>
          <w:sz w:val="28"/>
          <w:szCs w:val="28"/>
        </w:rPr>
      </w:pPr>
      <w:r>
        <w:rPr>
          <w:b/>
          <w:sz w:val="28"/>
          <w:szCs w:val="28"/>
        </w:rPr>
        <w:t>8. §</w:t>
      </w:r>
    </w:p>
    <w:p>
      <w:pPr>
        <w:pStyle w:val="Bekezds"/>
        <w:tabs>
          <w:tab w:val="clear" w:pos="708"/>
          <w:tab w:val="left" w:pos="0" w:leader="none"/>
        </w:tabs>
        <w:jc w:val="center"/>
        <w:rPr>
          <w:b/>
          <w:b/>
          <w:sz w:val="28"/>
          <w:szCs w:val="28"/>
        </w:rPr>
      </w:pPr>
      <w:r>
        <w:rPr>
          <w:b/>
          <w:sz w:val="28"/>
          <w:szCs w:val="28"/>
        </w:rPr>
      </w:r>
    </w:p>
    <w:p>
      <w:pPr>
        <w:pStyle w:val="Bekezds"/>
        <w:tabs>
          <w:tab w:val="clear" w:pos="708"/>
          <w:tab w:val="left" w:pos="0" w:leader="none"/>
        </w:tabs>
        <w:jc w:val="center"/>
        <w:rPr>
          <w:b/>
          <w:b/>
          <w:sz w:val="28"/>
          <w:szCs w:val="28"/>
        </w:rPr>
      </w:pPr>
      <w:r>
        <w:rPr>
          <w:b/>
          <w:sz w:val="28"/>
          <w:szCs w:val="28"/>
        </w:rPr>
      </w:r>
    </w:p>
    <w:p>
      <w:pPr>
        <w:pStyle w:val="Bekezds"/>
        <w:tabs>
          <w:tab w:val="clear" w:pos="708"/>
          <w:tab w:val="left" w:pos="0" w:leader="none"/>
        </w:tabs>
        <w:spacing w:before="0" w:after="120"/>
        <w:rPr/>
      </w:pPr>
      <w:r>
        <w:rPr>
          <w:sz w:val="28"/>
          <w:szCs w:val="28"/>
        </w:rPr>
        <w:t>A Rendelet hatályba léptető rendelkezését tartalmazza.</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5-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 xml:space="preserve">Pszichiátriai betegek nappali ellátásának biztosítása </w:t>
      </w:r>
    </w:p>
    <w:p>
      <w:pPr>
        <w:pStyle w:val="Normal"/>
        <w:ind w:left="4686" w:hanging="1562"/>
        <w:rPr>
          <w:b/>
          <w:b/>
          <w:i/>
          <w:i/>
          <w:sz w:val="28"/>
          <w:szCs w:val="28"/>
          <w:u w:val="single"/>
        </w:rPr>
      </w:pPr>
      <w:r>
        <w:rPr>
          <w:b/>
          <w:i/>
          <w:sz w:val="28"/>
          <w:szCs w:val="28"/>
          <w:u w:val="single"/>
        </w:rPr>
        <w:t xml:space="preserve">113/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Azt gondolom, hogy az előterjesztésben részletesen le van írva a jelenlegi helyzet és az általam, vagy az általunk javasolt megoldási mód. Azt gondolom, hogy itt a Képviselő-testület most döntési helyzetben van. Ugye az egyik lehetőség, amit ugye hát nem javasolnánk, hogy itt ez a típusú ellátás itt megszűnne, és ez az 50 gondozott valamilyen módon máshová kerülne áthelyezésre az állam által. A másik lehetőség, az pedig az, hogy a 20 fő egészségügyi finanszírozásból történő betegellátás mellett gyakorlatilag létrejönne a pszichiátriai betegek nappali ellátása 35 fővel. Ez az Önkormányzatnak, mivel erre normatívát megfelelő módon lehet igényelni, nem kerül a jövőben az ellátás egy fillérbe sem a terveink szerint, a jelenleg biztosítandó, a jelenleg rendelkezésre álló és még korábban a Péterfy Kórház által átutalt összeg pedig azon felújításokra biztosít fedezetet, amely szükséges ahhoz, hogy a megfelelő működési engedélyt megkapjuk, majd hát a további szükséges műszaki felújítások pedig hát majd az európai uniós pályázati forrásokból szeretnénk biztosítani. Úgyhogy én azt javasolnám, hogy ez a megoldás alapján ennek az 50 kerületi betegnek a megfelelő gondozása, felügyelete miatt tegyük meg ezeket az intézkedéseket és hozzuk meg a határozato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Van kérdésem, szöget ütött a fejemben, hogy a pszichiátriai betegek nappali ellátása az miért, miért a szociális ágazathoz tartozik egyébként? Teljesen logikusnak tűnne, hogy ez a, ez a KESZ-hez tartozzék, lévén, hogy gondolom olyan típusú, olyan típusú pszichiátriai segítség, amihez orvosi végzettségre van szükség, ez igényeltetik az ő kezelésükhöz. Ez az egyik kérdésem. Látom én itt a törvényi hivatkozást, de mondom, ennek ellenére elgondolkoztam ezen. A másik dolog, hogy most a TSzSz-hez fog tartozni ez a terület, majd írja az előterjesztés, hogy pályázatot fogunk kiírni. Most ez a pályázat, ez hogy fog kinézni? És mi van akkor, ha mondjuk ezt a pályázatot, megnyeri valaki más? Tehát nem a TSzSz. Vagy pedig eleve úgy néz ki ez a pályázati kiírás, hogy a TSzSz -re írjuk ki? Ezt nem egészen értette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ést nem látok, így az előterjesztőnek van lehetősége válaszadásra-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Abonyi úrnak a – hogy mondjam, – probléma felvetése és a gondolkodása egyébként nagyon logikus ebben a dologban, mert itt egy olyan példaértékű dolog valósulna meg, ahol az egészségügyi és a szociális terület, tehát mivel a nappali kórház 20 főben megmaradna, és 30 főben a szociális terület is bejönne ebbe az ellátásba, együtt, és egymásra épülve biztosítaná ezeknek az embereknek az ellátását. Tehát ez azt jelentené, hogy itt a pályázat során, amiben ugye a Területi Szociális Szolgálat csak átmenetileg, ameddig ugye ez a pályázat lefolytatódik, addig látja el ezt a feladatot, olyan külső szervezetek jelentkezését várjuk, aki az orvosi, illetőleg a szociális feladatokat is el tudná látni. Tehát gyakorlatilag itt hosszútávon nem a Területi Szociális Szolgálat látná el ezt a feladatot, hanem egy külső személy, egyesületek, alapítványok, egyébként számtalan ilyen érdeklődő, jelentkező van, aki orvos is, szociális munkás is, és ezek a betegek, ez az 50 fő, onnantól kezdve komplex ellátást kapna. Mert tudjuk nagyon jól, hogy a pszichiátriai betegnek ezek döntően rokkant nyugdíjasok, számtalan életvezetési problémáik vannak, tehát itt komplex ellátást kapnának. És ez mondom, az Önkormányzatnak egy fillérjébe nem fog kerü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hozzászólás?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az fontos lenne, hogy ezt sikerüljön megoldani, mert ugye köztudomású, hogy a FIDESZ hát hatalmas zajt csapott a Lipót bezárása fölött, sőt mi több, ugye beígérte, hogy majd ha ő kormányra kerül, annak már több mint 4 éve, hogy akkor majd micsoda reformot csinál, meg majd újra nyitja, meg mit tudom én, valahogy megoldja. Hát az a helyzet, hogy nem oldotta meg. Semmit sem csinált. Az elmeosztályi elhelyezésre rendelkezésre álló ágyszám különösen Budapesten, és Pest környékén az borzasztóan lecsökkent, és ezért van az, hogy az Örs vezér terén folyamatosan lehet tényleges bolondokkal találkozni, tehát aki szép egyenesen megy 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kell ezért bemenni a város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 </w:t>
      </w:r>
      <w:r>
        <w:rPr>
          <w:sz w:val="28"/>
          <w:szCs w:val="28"/>
        </w:rPr>
        <w:t xml:space="preserve">és hülyeséget, … Igen, ott is ül egy kinn, ott az izé mögött, hát van egy-kettő, aki ülést is vezet, egy-kettő, de hát nem baj ez. Kérem szépen! Elég, elég az hozzá, hogy nincs lehetőség a hospitalizációt igénylő elmebetegeknek sem a megfelelő időtartamú kórházi elhelyezésére, és ezért gyakorlatilag a pszichiátriai elhelyezés az tűzoltásszerű. Tehát, amikor már tényleg rettenetesen bolond, ön- és közveszélyes, akkor egy rövidebb, intenzívebb gyógyszeres kezelésre felveszik, de sajnos pont azért, mert a másik szerencsétlen már ott, hát nem rágja a küszöböt, hanem ugye tolják be kényszerzubbonyba bekötözve, muszáj. A korábban azért itt a kezelés az nem egyszer másfél- két hónapot is eltartott és igényel is egy bekattant skizofrén mondjuk, annyit, de manapság ez 3 hétnél a legritkább esetben tud több lenni. És éppen ezért ilyen félgyógyult állapotban lökdösik őket ki a pszichiátria ajtaján kényszerből, és ezeknek volna nagyon fontos, hogy egy ilyenfajta ellátó rendszer átvegye. Csak kérdés az, hogy szakembert, azt lehet-e találni, mert azt viszont marha nehéz. Sajnos nem sikerült ugye megint csak hát, lehet mondani, hogy kormányozok, de semmit nem sikerült az orvos, és most már masszív szakdolgozó elvándorlásból megállítani, és sajnálatos módon a kifejezetten jó képességű fiatalok azok nyelvtudással általában elmennek, itthon maximum azok maradnak, akik vagy gyengébbek, vagy nagyon kötődnek a hazájukhoz, mint például én is, vagy esetleg nem tudnak nyelve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dr.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Köszönöm. Nem Büki Tamás sértegetését szeretném ez ügyben kommentálni, hanem azt szeretném mondani, hogy az Egészségügyi és Szociális Bizottság javasolja a Képviselő-testületnek a Területi Szociális Szolgálat részével, együttműködésével az átalakítás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meg azért kértem szót, hogy arra biztassam Csomor alpolgármester urat, mert ha lesz egy kis időm, majd én is foglalkozom azzal, hogy nagyon érdekes kérdés, hogy mitől bolondulnak meg emberek egyébként egészen, hogy mondjam, akár, akár komoly végzettséggel rendelkező, vagy, vagy egyébként egy ideig normális életvezetést, hogy mondjam, magukénak tudható emberek tényleg bolondok lesznek. Szerintem ennek lelki okai vannak, de én nem vagyok orvos, úgyhogy nem tudom, de hogyha majd tényleg létrejön ez az új intézmény, majd valami módon, akkor majd egy néhány éves tapasztalat alapján én szívesen elbeszélgetnék azzal, aki ezt csinálja, hogy milyen tapasztalatai vannak, mert érdekes lenne. Mert jobb mindig a megelőzés, tehát mielőtt még valaki tényleg megbolondul, előtte kellene valamiféle társadalmi segítséget nyújtani számára, bármennyire is nehéznek tűnik ez bizonyos esetekben. Büki Tamá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Nagyon igaza van a Polgármester úrnak, de én úgy gondolom, hogyha megelőzésre helyezi a hangsúlyt, akkor ne várjon néhány évet az elbeszélgetéssel, akkor fontos, hogy előbb elmen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en több hozzászóló, úgyhogy az előterjesztőne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A dolog szakmai részét érintve én nagyon örülök annak, hogy a képviselőtársaim ennek az új intézménynek, illetőleg ennek az új feladatnak a létjogosultságát elismerik, illetőleg ezt támogatják. Én azt gondolom még egyszer kiemelve azt, hogy ez megvalósul, és én biztos vagyok benne, hogy ez így meg fog valósulni. Budapest szinten olyan példaértékű dolog lehet, ami, ami akár még párját is ritkítja és maga ez a program egyébként bírja Németh Attila professzor úr, aki a Pszichiátriai Egyesületnek az elnöke, a szakmai támogatását is, úgyhogy az ő révén próbálunk majd olyan szakembereket is találni erre a feladatra, akik ezt a feladatot el fogják tudni majd lá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5. oldalán kezdődő határozati javaslatról döntünk, melynek elfogadása minősített szótöbbséget igényel. Kérem, szavazzanak! Mondom, kérem, szavazzanak! Ne tartsuk föl a technikai kollegát! A Képviselő-testület 15 igen, egyhangúlag elfogadta az I. számú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1/2014. (VI. 18.) Kt. </w:t>
        <w:tab/>
      </w:r>
      <w:r>
        <w:rPr>
          <w:sz w:val="28"/>
          <w:szCs w:val="28"/>
        </w:rPr>
        <w:t xml:space="preserve">Budapest Főváros XVI. kerületi Önkormányzat Képviselő-testülete a </w:t>
      </w:r>
      <w:r>
        <w:rPr>
          <w:b/>
          <w:sz w:val="28"/>
          <w:szCs w:val="28"/>
        </w:rPr>
        <w:t xml:space="preserve">Budapest Főváros XVI. kerületi Önkormányzat Területi Szociális Szolgálat </w:t>
      </w:r>
      <w:r>
        <w:rPr>
          <w:bCs/>
          <w:iCs/>
          <w:sz w:val="28"/>
          <w:szCs w:val="28"/>
        </w:rPr>
        <w:t>alapító okiratát az alábbiak szerint módosítja:</w:t>
      </w:r>
      <w:r>
        <w:rPr>
          <w:sz w:val="28"/>
          <w:szCs w:val="28"/>
        </w:rPr>
        <w:t xml:space="preserve"> </w:t>
      </w:r>
    </w:p>
    <w:p>
      <w:pPr>
        <w:pStyle w:val="Normal"/>
        <w:shd w:fill="FFFFFF" w:val="clear"/>
        <w:tabs>
          <w:tab w:val="clear" w:pos="708"/>
          <w:tab w:val="left" w:pos="2388" w:leader="none"/>
        </w:tabs>
        <w:rPr>
          <w:sz w:val="28"/>
          <w:szCs w:val="28"/>
        </w:rPr>
      </w:pPr>
      <w:r>
        <w:rPr>
          <w:sz w:val="28"/>
          <w:szCs w:val="28"/>
        </w:rPr>
      </w:r>
    </w:p>
    <w:p>
      <w:pPr>
        <w:pStyle w:val="Normal"/>
        <w:numPr>
          <w:ilvl w:val="0"/>
          <w:numId w:val="2"/>
        </w:numPr>
        <w:tabs>
          <w:tab w:val="clear" w:pos="708"/>
          <w:tab w:val="left" w:pos="0" w:leader="none"/>
          <w:tab w:val="left" w:pos="360" w:leader="none"/>
        </w:tabs>
        <w:jc w:val="both"/>
        <w:rPr>
          <w:sz w:val="28"/>
          <w:szCs w:val="28"/>
        </w:rPr>
      </w:pPr>
      <w:r>
        <w:rPr>
          <w:sz w:val="28"/>
          <w:szCs w:val="28"/>
        </w:rPr>
        <w:t>Az alapító okirat bevezető része</w:t>
      </w:r>
    </w:p>
    <w:p>
      <w:pPr>
        <w:pStyle w:val="Normal"/>
        <w:tabs>
          <w:tab w:val="clear" w:pos="708"/>
          <w:tab w:val="left" w:pos="360" w:leader="none"/>
        </w:tabs>
        <w:ind w:left="426" w:hanging="0"/>
        <w:jc w:val="both"/>
        <w:rPr/>
      </w:pPr>
      <w:r>
        <w:rPr>
          <w:sz w:val="28"/>
          <w:szCs w:val="28"/>
        </w:rPr>
        <w:t>„</w:t>
      </w:r>
      <w:r>
        <w:rPr>
          <w:sz w:val="28"/>
          <w:szCs w:val="28"/>
        </w:rPr>
        <w:t xml:space="preserve">Budapest Főváros XVI. kerületi Önkormányzat Képviselő-testülete a </w:t>
      </w:r>
      <w:r>
        <w:rPr>
          <w:b/>
          <w:sz w:val="28"/>
          <w:szCs w:val="28"/>
        </w:rPr>
        <w:t>Budapest Főváros XVI. kerületi Önkormányzat Területi Szociális Szolgálat 1165 Budapest, Veres Péter út 109.</w:t>
      </w:r>
      <w:r>
        <w:rPr>
          <w:sz w:val="28"/>
          <w:szCs w:val="28"/>
        </w:rPr>
        <w:t xml:space="preserve"> számára kiadja a helyi önkormányzatokról szóló 1990. évi LXV. törvény, az államháztartásról szóló 2011. évi CXCV. törvény, az államháztartásról szóló törvény végrehajtásáról szóló 368/2011. (XII. 31.) Korm. rendelet szerinti tartalmi követelményeknek megfelelő, a szociális igazgatásról és szociális ellátásokról szóló 1993. évi III. törvény előírásainak megfelelő alapító okiratot.” </w:t>
      </w:r>
      <w:r>
        <w:rPr>
          <w:i/>
          <w:sz w:val="28"/>
          <w:szCs w:val="28"/>
        </w:rPr>
        <w:t>szövege helyébe az alábbi szöveg lép:</w:t>
      </w:r>
    </w:p>
    <w:p>
      <w:pPr>
        <w:pStyle w:val="Normal"/>
        <w:tabs>
          <w:tab w:val="clear" w:pos="708"/>
          <w:tab w:val="left" w:pos="360" w:leader="none"/>
        </w:tabs>
        <w:ind w:left="426" w:hanging="0"/>
        <w:jc w:val="both"/>
        <w:rPr>
          <w:i/>
          <w:i/>
          <w:sz w:val="28"/>
          <w:szCs w:val="28"/>
        </w:rPr>
      </w:pPr>
      <w:r>
        <w:rPr>
          <w:i/>
          <w:sz w:val="28"/>
          <w:szCs w:val="28"/>
        </w:rPr>
      </w:r>
    </w:p>
    <w:p>
      <w:pPr>
        <w:pStyle w:val="Normal"/>
        <w:tabs>
          <w:tab w:val="clear" w:pos="708"/>
          <w:tab w:val="left" w:pos="360" w:leader="none"/>
        </w:tabs>
        <w:ind w:left="426" w:hanging="0"/>
        <w:jc w:val="both"/>
        <w:rPr>
          <w:sz w:val="28"/>
          <w:szCs w:val="28"/>
        </w:rPr>
      </w:pPr>
      <w:r>
        <w:rPr>
          <w:sz w:val="28"/>
          <w:szCs w:val="28"/>
        </w:rPr>
        <w:t>„</w:t>
      </w:r>
      <w:r>
        <w:rPr>
          <w:sz w:val="28"/>
          <w:szCs w:val="28"/>
        </w:rPr>
        <w:t xml:space="preserve">Budapest Főváros XVI. kerületi Önkormányzat Képviselő-testülete a </w:t>
      </w:r>
      <w:r>
        <w:rPr>
          <w:b/>
          <w:sz w:val="28"/>
          <w:szCs w:val="28"/>
        </w:rPr>
        <w:t>Budapest Főváros XVI. kerületi Önkormányzat Területi Szociális Szolgálat 1165 Budapest, Veres Péter út 109.</w:t>
      </w:r>
      <w:r>
        <w:rPr>
          <w:sz w:val="28"/>
          <w:szCs w:val="28"/>
        </w:rPr>
        <w:t xml:space="preserve"> számára kiadja a Magyarország helyi önkormányzatairól szóló 2011. évi CLXXXIX. törvény, az államháztartásról szóló 2011. évi CXCV. törvény, az államháztartásról szóló törvény végrehajtásáról szóló 368/2011. (XII. 31.) Korm. rendelet szerinti tartalmi követelményeknek megfelelő, a szociális igazgatásról és szociális ellátásokról szóló 1993. évi III. törvény előírásainak megfelelő alapító okiratot.”</w:t>
      </w:r>
    </w:p>
    <w:p>
      <w:pPr>
        <w:pStyle w:val="Normal"/>
        <w:jc w:val="both"/>
        <w:rPr>
          <w:b/>
          <w:b/>
          <w:sz w:val="28"/>
          <w:szCs w:val="28"/>
        </w:rPr>
      </w:pPr>
      <w:r>
        <w:rPr>
          <w:b/>
          <w:sz w:val="28"/>
          <w:szCs w:val="28"/>
        </w:rPr>
      </w:r>
    </w:p>
    <w:p>
      <w:pPr>
        <w:pStyle w:val="Normal"/>
        <w:numPr>
          <w:ilvl w:val="0"/>
          <w:numId w:val="2"/>
        </w:numPr>
        <w:tabs>
          <w:tab w:val="clear" w:pos="708"/>
          <w:tab w:val="left" w:pos="0" w:leader="none"/>
          <w:tab w:val="left" w:pos="360" w:leader="none"/>
        </w:tabs>
        <w:jc w:val="both"/>
        <w:rPr>
          <w:sz w:val="28"/>
          <w:szCs w:val="28"/>
        </w:rPr>
      </w:pPr>
      <w:r>
        <w:rPr>
          <w:sz w:val="28"/>
          <w:szCs w:val="28"/>
        </w:rPr>
        <w:t xml:space="preserve">Az alapító okirat 2. pontjában a </w:t>
      </w:r>
    </w:p>
    <w:p>
      <w:pPr>
        <w:pStyle w:val="Normal"/>
        <w:ind w:left="426" w:hanging="0"/>
        <w:jc w:val="both"/>
        <w:rPr/>
      </w:pPr>
      <w:r>
        <w:rPr>
          <w:sz w:val="28"/>
          <w:szCs w:val="28"/>
        </w:rPr>
        <w:t>„</w:t>
      </w:r>
      <w:r>
        <w:rPr>
          <w:b/>
          <w:sz w:val="28"/>
          <w:szCs w:val="28"/>
        </w:rPr>
        <w:t>. A költségvetési szerv székhelye:</w:t>
      </w:r>
      <w:r>
        <w:rPr>
          <w:sz w:val="28"/>
          <w:szCs w:val="28"/>
        </w:rPr>
        <w:t xml:space="preserve"> </w:t>
      </w:r>
    </w:p>
    <w:p>
      <w:pPr>
        <w:pStyle w:val="Normal"/>
        <w:tabs>
          <w:tab w:val="clear" w:pos="708"/>
          <w:tab w:val="left" w:pos="360" w:leader="none"/>
        </w:tabs>
        <w:ind w:left="426" w:hanging="0"/>
        <w:jc w:val="both"/>
        <w:rPr/>
      </w:pPr>
      <w:r>
        <w:rPr>
          <w:sz w:val="28"/>
          <w:szCs w:val="28"/>
        </w:rPr>
        <w:t>1165 Budapest, Veres Péter út 109.</w:t>
      </w:r>
      <w:r>
        <w:rPr>
          <w:bCs/>
          <w:sz w:val="28"/>
          <w:szCs w:val="28"/>
        </w:rPr>
        <w:t xml:space="preserve">” </w:t>
      </w:r>
      <w:r>
        <w:rPr>
          <w:bCs/>
          <w:i/>
          <w:sz w:val="28"/>
          <w:szCs w:val="28"/>
        </w:rPr>
        <w:t>szöveg helyébe az alábbi szöveg lép:</w:t>
      </w:r>
    </w:p>
    <w:p>
      <w:pPr>
        <w:pStyle w:val="Normal"/>
        <w:tabs>
          <w:tab w:val="clear" w:pos="708"/>
          <w:tab w:val="left" w:pos="360" w:leader="none"/>
        </w:tabs>
        <w:ind w:left="426" w:hanging="0"/>
        <w:jc w:val="both"/>
        <w:rPr>
          <w:bCs/>
          <w:i/>
          <w:i/>
          <w:sz w:val="28"/>
          <w:szCs w:val="28"/>
        </w:rPr>
      </w:pPr>
      <w:r>
        <w:rPr>
          <w:bCs/>
          <w:i/>
          <w:sz w:val="28"/>
          <w:szCs w:val="28"/>
        </w:rPr>
      </w:r>
    </w:p>
    <w:p>
      <w:pPr>
        <w:pStyle w:val="Normal"/>
        <w:ind w:left="426" w:hanging="0"/>
        <w:jc w:val="both"/>
        <w:rPr/>
      </w:pPr>
      <w:r>
        <w:rPr>
          <w:bCs/>
          <w:sz w:val="28"/>
          <w:szCs w:val="28"/>
        </w:rPr>
        <w:t>„</w:t>
      </w:r>
      <w:r>
        <w:rPr>
          <w:b/>
          <w:sz w:val="28"/>
          <w:szCs w:val="28"/>
        </w:rPr>
        <w:t>A költségvetési szerv székhelye:</w:t>
      </w:r>
      <w:r>
        <w:rPr>
          <w:sz w:val="28"/>
          <w:szCs w:val="28"/>
        </w:rPr>
        <w:t xml:space="preserve"> </w:t>
      </w:r>
    </w:p>
    <w:p>
      <w:pPr>
        <w:pStyle w:val="Normal"/>
        <w:tabs>
          <w:tab w:val="clear" w:pos="708"/>
          <w:tab w:val="left" w:pos="360" w:leader="none"/>
        </w:tabs>
        <w:ind w:left="426" w:hanging="0"/>
        <w:jc w:val="both"/>
        <w:rPr/>
      </w:pPr>
      <w:r>
        <w:rPr>
          <w:sz w:val="28"/>
          <w:szCs w:val="28"/>
        </w:rPr>
        <w:t>1165 Budapest, Veres Péter út 109. Reménysugár Gondozási Csoport és Idősek Klubja</w:t>
      </w:r>
      <w:r>
        <w:rPr>
          <w:bCs/>
          <w:sz w:val="28"/>
          <w:szCs w:val="28"/>
        </w:rPr>
        <w:t>”</w:t>
      </w:r>
    </w:p>
    <w:p>
      <w:pPr>
        <w:pStyle w:val="Normal"/>
        <w:jc w:val="both"/>
        <w:rPr>
          <w:b/>
          <w:b/>
          <w:bCs/>
          <w:sz w:val="28"/>
          <w:szCs w:val="28"/>
        </w:rPr>
      </w:pPr>
      <w:r>
        <w:rPr>
          <w:b/>
          <w:bCs/>
          <w:sz w:val="28"/>
          <w:szCs w:val="28"/>
        </w:rPr>
      </w:r>
    </w:p>
    <w:p>
      <w:pPr>
        <w:pStyle w:val="Normal"/>
        <w:numPr>
          <w:ilvl w:val="0"/>
          <w:numId w:val="2"/>
        </w:numPr>
        <w:tabs>
          <w:tab w:val="clear" w:pos="708"/>
          <w:tab w:val="left" w:pos="2520" w:leader="none"/>
        </w:tabs>
        <w:rPr>
          <w:sz w:val="28"/>
          <w:szCs w:val="28"/>
        </w:rPr>
      </w:pPr>
      <w:r>
        <w:rPr>
          <w:sz w:val="28"/>
          <w:szCs w:val="28"/>
        </w:rPr>
        <w:t>Az alapító okirat 3. pontjának</w:t>
      </w:r>
    </w:p>
    <w:p>
      <w:pPr>
        <w:pStyle w:val="Normal"/>
        <w:tabs>
          <w:tab w:val="clear" w:pos="708"/>
          <w:tab w:val="left" w:pos="360" w:leader="none"/>
          <w:tab w:val="left" w:pos="2520" w:leader="none"/>
        </w:tabs>
        <w:ind w:left="426" w:hanging="0"/>
        <w:rPr/>
      </w:pPr>
      <w:r>
        <w:rPr>
          <w:sz w:val="28"/>
          <w:szCs w:val="28"/>
        </w:rPr>
        <w:t>„</w:t>
      </w:r>
      <w:r>
        <w:rPr>
          <w:b/>
          <w:bCs/>
          <w:sz w:val="28"/>
          <w:szCs w:val="28"/>
        </w:rPr>
        <w:t xml:space="preserve">A költségvetési szerv telephelyei: </w:t>
      </w:r>
    </w:p>
    <w:p>
      <w:pPr>
        <w:pStyle w:val="Normal"/>
        <w:tabs>
          <w:tab w:val="clear" w:pos="708"/>
          <w:tab w:val="left" w:pos="360" w:leader="none"/>
        </w:tabs>
        <w:ind w:left="426" w:hanging="0"/>
        <w:jc w:val="both"/>
        <w:rPr>
          <w:sz w:val="28"/>
          <w:szCs w:val="28"/>
        </w:rPr>
      </w:pPr>
      <w:r>
        <w:rPr>
          <w:sz w:val="28"/>
          <w:szCs w:val="28"/>
        </w:rPr>
        <w:t>1162 Budapest, János utca 49.</w:t>
      </w:r>
    </w:p>
    <w:p>
      <w:pPr>
        <w:pStyle w:val="Normal"/>
        <w:tabs>
          <w:tab w:val="clear" w:pos="708"/>
          <w:tab w:val="left" w:pos="360" w:leader="none"/>
        </w:tabs>
        <w:ind w:left="426" w:hanging="0"/>
        <w:jc w:val="both"/>
        <w:rPr>
          <w:sz w:val="28"/>
          <w:szCs w:val="28"/>
        </w:rPr>
      </w:pPr>
      <w:r>
        <w:rPr>
          <w:sz w:val="28"/>
          <w:szCs w:val="28"/>
        </w:rPr>
        <w:t>1164 Budapest, Vidámvásár utca 7.</w:t>
      </w:r>
    </w:p>
    <w:p>
      <w:pPr>
        <w:pStyle w:val="Normal"/>
        <w:tabs>
          <w:tab w:val="clear" w:pos="708"/>
          <w:tab w:val="left" w:pos="360" w:leader="none"/>
        </w:tabs>
        <w:ind w:left="426" w:hanging="0"/>
        <w:jc w:val="both"/>
        <w:rPr>
          <w:sz w:val="28"/>
          <w:szCs w:val="28"/>
        </w:rPr>
      </w:pPr>
      <w:r>
        <w:rPr>
          <w:sz w:val="28"/>
          <w:szCs w:val="28"/>
        </w:rPr>
        <w:t>1161 Budapest, Érsekújvári utca. 7-13.”</w:t>
      </w:r>
      <w:r>
        <w:rPr>
          <w:bCs/>
          <w:i/>
          <w:sz w:val="28"/>
          <w:szCs w:val="28"/>
        </w:rPr>
        <w:t xml:space="preserve"> szöveg helyébe az alábbi szöveg lép:</w:t>
      </w:r>
    </w:p>
    <w:p>
      <w:pPr>
        <w:pStyle w:val="Normal"/>
        <w:tabs>
          <w:tab w:val="clear" w:pos="708"/>
          <w:tab w:val="left" w:pos="360" w:leader="none"/>
          <w:tab w:val="left" w:pos="2520" w:leader="none"/>
        </w:tabs>
        <w:ind w:left="426" w:hanging="0"/>
        <w:rPr>
          <w:sz w:val="28"/>
          <w:szCs w:val="28"/>
        </w:rPr>
      </w:pPr>
      <w:r>
        <w:rPr>
          <w:sz w:val="28"/>
          <w:szCs w:val="28"/>
        </w:rPr>
      </w:r>
    </w:p>
    <w:p>
      <w:pPr>
        <w:pStyle w:val="Normal"/>
        <w:tabs>
          <w:tab w:val="clear" w:pos="708"/>
          <w:tab w:val="left" w:pos="360" w:leader="none"/>
          <w:tab w:val="left" w:pos="2520" w:leader="none"/>
        </w:tabs>
        <w:ind w:left="426" w:hanging="0"/>
        <w:rPr/>
      </w:pPr>
      <w:r>
        <w:rPr>
          <w:sz w:val="28"/>
          <w:szCs w:val="28"/>
        </w:rPr>
        <w:t>„</w:t>
      </w:r>
      <w:r>
        <w:rPr>
          <w:b/>
          <w:bCs/>
          <w:sz w:val="28"/>
          <w:szCs w:val="28"/>
        </w:rPr>
        <w:t xml:space="preserve">A költségvetési szerv telephelyei: </w:t>
      </w:r>
    </w:p>
    <w:p>
      <w:pPr>
        <w:pStyle w:val="Normal"/>
        <w:tabs>
          <w:tab w:val="clear" w:pos="708"/>
          <w:tab w:val="left" w:pos="360" w:leader="none"/>
        </w:tabs>
        <w:ind w:left="426" w:hanging="0"/>
        <w:jc w:val="both"/>
        <w:rPr>
          <w:sz w:val="28"/>
          <w:szCs w:val="28"/>
        </w:rPr>
      </w:pPr>
      <w:r>
        <w:rPr>
          <w:sz w:val="28"/>
          <w:szCs w:val="28"/>
        </w:rPr>
        <w:t>1162 Budapest, János utca 49. Derűs Alkony Gondozási Csoport és Idősek Klubja</w:t>
      </w:r>
    </w:p>
    <w:p>
      <w:pPr>
        <w:pStyle w:val="Normal"/>
        <w:tabs>
          <w:tab w:val="clear" w:pos="708"/>
          <w:tab w:val="left" w:pos="360" w:leader="none"/>
        </w:tabs>
        <w:ind w:left="426" w:hanging="0"/>
        <w:jc w:val="both"/>
        <w:rPr>
          <w:sz w:val="28"/>
          <w:szCs w:val="28"/>
        </w:rPr>
      </w:pPr>
      <w:r>
        <w:rPr>
          <w:sz w:val="28"/>
          <w:szCs w:val="28"/>
        </w:rPr>
        <w:t>1164 Budapest, Vidámvásár utca 7. Segítő Kéz Gondozási Csoport és Idősek Klubja</w:t>
      </w:r>
    </w:p>
    <w:p>
      <w:pPr>
        <w:pStyle w:val="Normal"/>
        <w:tabs>
          <w:tab w:val="clear" w:pos="708"/>
          <w:tab w:val="left" w:pos="360" w:leader="none"/>
        </w:tabs>
        <w:ind w:left="426" w:hanging="0"/>
        <w:jc w:val="both"/>
        <w:rPr/>
      </w:pPr>
      <w:r>
        <w:rPr>
          <w:sz w:val="28"/>
          <w:szCs w:val="28"/>
        </w:rPr>
        <w:t>1161 Budapest, Érsekújvári utca. 7-13. Borostyán Idősek Klubja, Értelmi Fogyatékosok Nappali Otthona</w:t>
      </w:r>
    </w:p>
    <w:p>
      <w:pPr>
        <w:pStyle w:val="Normal"/>
        <w:tabs>
          <w:tab w:val="clear" w:pos="708"/>
          <w:tab w:val="left" w:pos="360" w:leader="none"/>
        </w:tabs>
        <w:ind w:left="426" w:hanging="0"/>
        <w:jc w:val="both"/>
        <w:rPr>
          <w:sz w:val="28"/>
          <w:szCs w:val="28"/>
        </w:rPr>
      </w:pPr>
      <w:r>
        <w:rPr>
          <w:sz w:val="28"/>
          <w:szCs w:val="28"/>
        </w:rPr>
        <w:t>1165 Budapest, Zsenge utca 33. Pszichiátriai Betegek Nappali Intézménye”</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z alapító okirat 5. pontjában a</w:t>
      </w:r>
    </w:p>
    <w:p>
      <w:pPr>
        <w:pStyle w:val="Normal"/>
        <w:ind w:left="426" w:hanging="0"/>
        <w:jc w:val="both"/>
        <w:rPr>
          <w:sz w:val="28"/>
          <w:szCs w:val="28"/>
        </w:rPr>
      </w:pPr>
      <w:r>
        <w:rPr>
          <w:sz w:val="28"/>
          <w:szCs w:val="28"/>
        </w:rPr>
        <w:t xml:space="preserve">„ </w:t>
      </w:r>
      <w:r>
        <w:rPr>
          <w:b/>
          <w:sz w:val="28"/>
          <w:szCs w:val="28"/>
        </w:rPr>
        <w:t>A költségvetési szerv kapacitásmutatója:</w:t>
      </w:r>
    </w:p>
    <w:p>
      <w:pPr>
        <w:pStyle w:val="Normal"/>
        <w:tabs>
          <w:tab w:val="clear" w:pos="708"/>
          <w:tab w:val="left" w:pos="360" w:leader="none"/>
          <w:tab w:val="left" w:pos="6106" w:leader="none"/>
        </w:tabs>
        <w:ind w:left="426" w:hanging="0"/>
        <w:jc w:val="both"/>
        <w:rPr/>
      </w:pPr>
      <w:r>
        <w:rPr>
          <w:sz w:val="28"/>
          <w:szCs w:val="28"/>
        </w:rPr>
        <w:t>„</w:t>
      </w:r>
      <w:r>
        <w:rPr>
          <w:sz w:val="28"/>
          <w:szCs w:val="28"/>
        </w:rPr>
        <w:t>1165 Budapest, Veres Péter út 109.</w:t>
        <w:tab/>
        <w:t>50 férőhely</w:t>
      </w:r>
    </w:p>
    <w:p>
      <w:pPr>
        <w:pStyle w:val="Normal"/>
        <w:tabs>
          <w:tab w:val="clear" w:pos="708"/>
          <w:tab w:val="left" w:pos="360" w:leader="none"/>
          <w:tab w:val="left" w:pos="6106" w:leader="none"/>
        </w:tabs>
        <w:ind w:left="426" w:hanging="0"/>
        <w:jc w:val="both"/>
        <w:rPr/>
      </w:pPr>
      <w:r>
        <w:rPr>
          <w:sz w:val="28"/>
          <w:szCs w:val="28"/>
        </w:rPr>
        <w:t>1162 Budapest, János utca 49.</w:t>
        <w:tab/>
        <w:t>80 férőhely</w:t>
      </w:r>
    </w:p>
    <w:p>
      <w:pPr>
        <w:pStyle w:val="Normal"/>
        <w:tabs>
          <w:tab w:val="clear" w:pos="708"/>
          <w:tab w:val="left" w:pos="360" w:leader="none"/>
          <w:tab w:val="left" w:pos="6106" w:leader="none"/>
        </w:tabs>
        <w:ind w:left="426" w:hanging="0"/>
        <w:jc w:val="both"/>
        <w:rPr/>
      </w:pPr>
      <w:r>
        <w:rPr>
          <w:sz w:val="28"/>
          <w:szCs w:val="28"/>
        </w:rPr>
        <w:t>1164 Budapest, Vidámvásár utca 7.</w:t>
        <w:tab/>
        <w:t>40 férőhely</w:t>
      </w:r>
    </w:p>
    <w:p>
      <w:pPr>
        <w:pStyle w:val="Normal"/>
        <w:tabs>
          <w:tab w:val="clear" w:pos="708"/>
          <w:tab w:val="left" w:pos="360" w:leader="none"/>
          <w:tab w:val="left" w:pos="6106" w:leader="none"/>
        </w:tabs>
        <w:ind w:left="426" w:hanging="0"/>
        <w:jc w:val="both"/>
        <w:rPr/>
      </w:pPr>
      <w:r>
        <w:rPr>
          <w:sz w:val="28"/>
          <w:szCs w:val="28"/>
        </w:rPr>
        <w:t>1161 Budapest, Érsekújvári utca 7-13.</w:t>
        <w:tab/>
        <w:t>30+32 férőhely</w:t>
      </w:r>
    </w:p>
    <w:p>
      <w:pPr>
        <w:pStyle w:val="Normal"/>
        <w:tabs>
          <w:tab w:val="clear" w:pos="708"/>
          <w:tab w:val="left" w:pos="360" w:leader="none"/>
          <w:tab w:val="left" w:pos="5964" w:leader="none"/>
        </w:tabs>
        <w:ind w:left="426" w:hanging="0"/>
        <w:jc w:val="both"/>
        <w:rPr/>
      </w:pPr>
      <w:r>
        <w:rPr>
          <w:sz w:val="28"/>
          <w:szCs w:val="28"/>
        </w:rPr>
        <w:t>Összes férőhely száma (nappali ellátás)</w:t>
        <w:tab/>
        <w:t xml:space="preserve">232” </w:t>
      </w:r>
      <w:r>
        <w:rPr>
          <w:bCs/>
          <w:i/>
          <w:sz w:val="28"/>
          <w:szCs w:val="28"/>
        </w:rPr>
        <w:t>szöveg helyébe az alábbi szöveg lép:</w:t>
      </w:r>
    </w:p>
    <w:p>
      <w:pPr>
        <w:pStyle w:val="Normal"/>
        <w:tabs>
          <w:tab w:val="clear" w:pos="708"/>
          <w:tab w:val="left" w:pos="360" w:leader="none"/>
        </w:tabs>
        <w:ind w:left="426" w:hanging="0"/>
        <w:jc w:val="both"/>
        <w:rPr>
          <w:bCs/>
          <w:i/>
          <w:i/>
          <w:sz w:val="28"/>
          <w:szCs w:val="28"/>
        </w:rPr>
      </w:pPr>
      <w:r>
        <w:rPr>
          <w:bCs/>
          <w:i/>
          <w:sz w:val="28"/>
          <w:szCs w:val="28"/>
        </w:rPr>
      </w:r>
    </w:p>
    <w:p>
      <w:pPr>
        <w:pStyle w:val="Normal"/>
        <w:tabs>
          <w:tab w:val="clear" w:pos="708"/>
          <w:tab w:val="left" w:pos="360" w:leader="none"/>
          <w:tab w:val="left" w:pos="2160" w:leader="none"/>
          <w:tab w:val="left" w:pos="2520" w:leader="none"/>
        </w:tabs>
        <w:ind w:left="426" w:hanging="0"/>
        <w:rPr>
          <w:b/>
          <w:b/>
          <w:bCs/>
          <w:sz w:val="28"/>
          <w:szCs w:val="28"/>
        </w:rPr>
      </w:pPr>
      <w:r>
        <w:rPr>
          <w:b/>
          <w:bCs/>
          <w:sz w:val="28"/>
          <w:szCs w:val="28"/>
        </w:rPr>
        <w:t>„</w:t>
      </w:r>
      <w:r>
        <w:rPr>
          <w:b/>
          <w:bCs/>
          <w:sz w:val="28"/>
          <w:szCs w:val="28"/>
        </w:rPr>
        <w:t>A költségvetési szerv kapacitásmutatója:</w:t>
      </w:r>
    </w:p>
    <w:p>
      <w:pPr>
        <w:pStyle w:val="Normal"/>
        <w:tabs>
          <w:tab w:val="clear" w:pos="708"/>
          <w:tab w:val="left" w:pos="360" w:leader="none"/>
          <w:tab w:val="left" w:pos="6106" w:leader="none"/>
        </w:tabs>
        <w:ind w:left="426" w:hanging="0"/>
        <w:jc w:val="both"/>
        <w:rPr/>
      </w:pPr>
      <w:r>
        <w:rPr>
          <w:sz w:val="28"/>
          <w:szCs w:val="28"/>
        </w:rPr>
        <w:t>1165 Budapest, Veres Péter út 109.</w:t>
        <w:tab/>
        <w:t>50 férőhely</w:t>
      </w:r>
    </w:p>
    <w:p>
      <w:pPr>
        <w:pStyle w:val="Normal"/>
        <w:tabs>
          <w:tab w:val="clear" w:pos="708"/>
          <w:tab w:val="left" w:pos="360" w:leader="none"/>
          <w:tab w:val="left" w:pos="6106" w:leader="none"/>
        </w:tabs>
        <w:ind w:left="426" w:hanging="0"/>
        <w:jc w:val="both"/>
        <w:rPr/>
      </w:pPr>
      <w:r>
        <w:rPr>
          <w:sz w:val="28"/>
          <w:szCs w:val="28"/>
        </w:rPr>
        <w:t>1162 Budapest, János utca 49.</w:t>
        <w:tab/>
        <w:t>80 férőhely</w:t>
      </w:r>
    </w:p>
    <w:p>
      <w:pPr>
        <w:pStyle w:val="Normal"/>
        <w:tabs>
          <w:tab w:val="clear" w:pos="708"/>
          <w:tab w:val="left" w:pos="360" w:leader="none"/>
          <w:tab w:val="left" w:pos="6106" w:leader="none"/>
        </w:tabs>
        <w:ind w:left="426" w:hanging="0"/>
        <w:jc w:val="both"/>
        <w:rPr/>
      </w:pPr>
      <w:r>
        <w:rPr>
          <w:sz w:val="28"/>
          <w:szCs w:val="28"/>
        </w:rPr>
        <w:t>1164 Budapest, Vidámvásár utca 7.</w:t>
        <w:tab/>
        <w:t>40 férőhely</w:t>
      </w:r>
    </w:p>
    <w:p>
      <w:pPr>
        <w:pStyle w:val="Normal"/>
        <w:tabs>
          <w:tab w:val="clear" w:pos="708"/>
          <w:tab w:val="left" w:pos="360" w:leader="none"/>
          <w:tab w:val="left" w:pos="6106" w:leader="none"/>
        </w:tabs>
        <w:ind w:left="426" w:hanging="0"/>
        <w:jc w:val="both"/>
        <w:rPr/>
      </w:pPr>
      <w:r>
        <w:rPr>
          <w:sz w:val="28"/>
          <w:szCs w:val="28"/>
        </w:rPr>
        <w:t>1161 Budapest, Érsekújvári utca 7-13.</w:t>
        <w:tab/>
        <w:t>30+32 férőhely</w:t>
      </w:r>
    </w:p>
    <w:p>
      <w:pPr>
        <w:pStyle w:val="Normal"/>
        <w:tabs>
          <w:tab w:val="clear" w:pos="708"/>
          <w:tab w:val="left" w:pos="360" w:leader="none"/>
          <w:tab w:val="left" w:pos="6106" w:leader="none"/>
        </w:tabs>
        <w:ind w:left="426" w:hanging="0"/>
        <w:jc w:val="both"/>
        <w:rPr/>
      </w:pPr>
      <w:r>
        <w:rPr>
          <w:sz w:val="28"/>
          <w:szCs w:val="28"/>
        </w:rPr>
        <w:t>1165 Budapest, Zsenge utca 33</w:t>
        <w:tab/>
        <w:t>30 férőhely</w:t>
      </w:r>
    </w:p>
    <w:p>
      <w:pPr>
        <w:pStyle w:val="Normal"/>
        <w:tabs>
          <w:tab w:val="clear" w:pos="708"/>
          <w:tab w:val="left" w:pos="360" w:leader="none"/>
          <w:tab w:val="left" w:pos="5964" w:leader="none"/>
        </w:tabs>
        <w:ind w:left="426" w:hanging="0"/>
        <w:jc w:val="both"/>
        <w:rPr/>
      </w:pPr>
      <w:r>
        <w:rPr>
          <w:sz w:val="28"/>
          <w:szCs w:val="28"/>
        </w:rPr>
        <w:t>Összes férőhely száma (nappali ellátás):</w:t>
        <w:tab/>
        <w:t>262”</w:t>
      </w:r>
    </w:p>
    <w:p>
      <w:pPr>
        <w:pStyle w:val="Normal"/>
        <w:tabs>
          <w:tab w:val="clear" w:pos="708"/>
          <w:tab w:val="left" w:pos="360" w:leader="none"/>
        </w:tabs>
        <w:jc w:val="both"/>
        <w:rPr>
          <w:sz w:val="28"/>
          <w:szCs w:val="28"/>
        </w:rPr>
      </w:pPr>
      <w:r>
        <w:rPr>
          <w:sz w:val="28"/>
          <w:szCs w:val="28"/>
        </w:rPr>
      </w:r>
    </w:p>
    <w:p>
      <w:pPr>
        <w:pStyle w:val="Normal"/>
        <w:tabs>
          <w:tab w:val="clear" w:pos="708"/>
          <w:tab w:val="left" w:pos="426" w:leader="none"/>
        </w:tabs>
        <w:ind w:left="426" w:hanging="426"/>
        <w:jc w:val="both"/>
        <w:rPr/>
      </w:pPr>
      <w:r>
        <w:rPr>
          <w:sz w:val="28"/>
          <w:szCs w:val="28"/>
        </w:rPr>
        <w:t>5.</w:t>
        <w:tab/>
        <w:t xml:space="preserve"> Az alapító okirat 7..pontjának címe „</w:t>
      </w:r>
      <w:r>
        <w:rPr>
          <w:b/>
          <w:sz w:val="28"/>
          <w:szCs w:val="28"/>
        </w:rPr>
        <w:t xml:space="preserve">A költségvetési szerv jogszabályban meghatározott közfeladata” </w:t>
      </w:r>
      <w:r>
        <w:rPr>
          <w:i/>
          <w:sz w:val="28"/>
          <w:szCs w:val="28"/>
        </w:rPr>
        <w:t>helyébe az alábbi cím lép:</w:t>
      </w:r>
    </w:p>
    <w:p>
      <w:pPr>
        <w:pStyle w:val="Normal"/>
        <w:tabs>
          <w:tab w:val="clear" w:pos="708"/>
          <w:tab w:val="left" w:pos="360" w:leader="none"/>
          <w:tab w:val="left" w:pos="426" w:leader="none"/>
        </w:tabs>
        <w:ind w:left="426" w:hanging="426"/>
        <w:jc w:val="both"/>
        <w:rPr/>
      </w:pPr>
      <w:r>
        <w:rPr>
          <w:b/>
          <w:color w:val="FF0000"/>
          <w:sz w:val="28"/>
          <w:szCs w:val="28"/>
        </w:rPr>
        <w:tab/>
      </w:r>
      <w:r>
        <w:rPr>
          <w:b/>
          <w:sz w:val="28"/>
          <w:szCs w:val="28"/>
        </w:rPr>
        <w:t>„A költségvetési szerv jogszabályban meghatározott közfeladata, alaptevékenysége:”</w:t>
      </w:r>
    </w:p>
    <w:p>
      <w:pPr>
        <w:pStyle w:val="Normal"/>
        <w:tabs>
          <w:tab w:val="clear" w:pos="708"/>
          <w:tab w:val="left" w:pos="0" w:leader="none"/>
        </w:tabs>
        <w:jc w:val="both"/>
        <w:rPr>
          <w:b/>
          <w:b/>
          <w:sz w:val="28"/>
          <w:szCs w:val="28"/>
        </w:rPr>
      </w:pPr>
      <w:r>
        <w:rPr>
          <w:b/>
          <w:sz w:val="28"/>
          <w:szCs w:val="28"/>
        </w:rPr>
      </w:r>
    </w:p>
    <w:p>
      <w:pPr>
        <w:pStyle w:val="Normal"/>
        <w:ind w:left="426" w:hanging="426"/>
        <w:jc w:val="both"/>
        <w:rPr>
          <w:sz w:val="28"/>
          <w:szCs w:val="28"/>
        </w:rPr>
      </w:pPr>
      <w:r>
        <w:rPr>
          <w:sz w:val="28"/>
          <w:szCs w:val="28"/>
        </w:rPr>
        <w:t>6.</w:t>
        <w:tab/>
        <w:t>Az alapító okirat 8. pontja helyébe a 8., 8/A. és a 8/B. pont lép:</w:t>
      </w:r>
    </w:p>
    <w:p>
      <w:pPr>
        <w:pStyle w:val="Normal"/>
        <w:tabs>
          <w:tab w:val="clear" w:pos="708"/>
          <w:tab w:val="left" w:pos="0" w:leader="none"/>
        </w:tabs>
        <w:jc w:val="both"/>
        <w:rPr>
          <w:sz w:val="28"/>
          <w:szCs w:val="28"/>
        </w:rPr>
      </w:pPr>
      <w:r>
        <w:rPr>
          <w:sz w:val="28"/>
          <w:szCs w:val="28"/>
        </w:rPr>
      </w:r>
    </w:p>
    <w:p>
      <w:pPr>
        <w:pStyle w:val="Normal"/>
        <w:ind w:left="426" w:hanging="0"/>
        <w:jc w:val="both"/>
        <w:rPr>
          <w:b/>
          <w:b/>
          <w:sz w:val="28"/>
          <w:szCs w:val="28"/>
        </w:rPr>
      </w:pPr>
      <w:r>
        <w:rPr>
          <w:sz w:val="28"/>
          <w:szCs w:val="28"/>
        </w:rPr>
        <w:t>„</w:t>
      </w:r>
      <w:r>
        <w:rPr>
          <w:b/>
          <w:sz w:val="28"/>
          <w:szCs w:val="28"/>
        </w:rPr>
        <w:t xml:space="preserve">8. </w:t>
      </w:r>
      <w:r>
        <w:rPr>
          <w:b/>
          <w:bCs/>
          <w:sz w:val="28"/>
          <w:szCs w:val="28"/>
        </w:rPr>
        <w:t>A költségvetési szerv alaptevékenysége:</w:t>
      </w:r>
    </w:p>
    <w:p>
      <w:pPr>
        <w:pStyle w:val="Normal"/>
        <w:ind w:left="426" w:hanging="0"/>
        <w:rPr>
          <w:sz w:val="28"/>
          <w:szCs w:val="28"/>
        </w:rPr>
      </w:pPr>
      <w:r>
        <w:rPr>
          <w:sz w:val="28"/>
          <w:szCs w:val="28"/>
        </w:rPr>
        <w:t>Idősek, fogyatékosok szociális ellátás bentlakás nélkül – 881000</w:t>
      </w:r>
    </w:p>
    <w:p>
      <w:pPr>
        <w:pStyle w:val="Normal"/>
        <w:tabs>
          <w:tab w:val="clear" w:pos="708"/>
          <w:tab w:val="left" w:pos="4217" w:leader="none"/>
        </w:tabs>
        <w:ind w:left="426" w:hanging="0"/>
        <w:rPr>
          <w:sz w:val="28"/>
          <w:szCs w:val="28"/>
        </w:rPr>
      </w:pPr>
      <w:r>
        <w:rPr>
          <w:sz w:val="28"/>
          <w:szCs w:val="28"/>
        </w:rPr>
        <w:t>102030 Idősek, demens betegek nappali ellátása</w:t>
      </w:r>
    </w:p>
    <w:p>
      <w:pPr>
        <w:pStyle w:val="Normal"/>
        <w:tabs>
          <w:tab w:val="clear" w:pos="708"/>
          <w:tab w:val="left" w:pos="4217" w:leader="none"/>
        </w:tabs>
        <w:ind w:left="426" w:hanging="0"/>
        <w:rPr>
          <w:sz w:val="28"/>
          <w:szCs w:val="28"/>
        </w:rPr>
      </w:pPr>
      <w:r>
        <w:rPr>
          <w:sz w:val="28"/>
          <w:szCs w:val="28"/>
        </w:rPr>
        <w:t>101221 Fogyatékossággal élők nappali ellátása</w:t>
      </w:r>
    </w:p>
    <w:p>
      <w:pPr>
        <w:pStyle w:val="Normal"/>
        <w:tabs>
          <w:tab w:val="clear" w:pos="708"/>
          <w:tab w:val="left" w:pos="4217" w:leader="none"/>
        </w:tabs>
        <w:ind w:left="426" w:hanging="0"/>
        <w:rPr>
          <w:sz w:val="28"/>
          <w:szCs w:val="28"/>
        </w:rPr>
      </w:pPr>
      <w:r>
        <w:rPr>
          <w:sz w:val="28"/>
          <w:szCs w:val="28"/>
        </w:rPr>
        <w:t>107051 Szociális étkezés</w:t>
      </w:r>
    </w:p>
    <w:p>
      <w:pPr>
        <w:pStyle w:val="Normal"/>
        <w:tabs>
          <w:tab w:val="clear" w:pos="708"/>
          <w:tab w:val="left" w:pos="4217" w:leader="none"/>
        </w:tabs>
        <w:ind w:left="426" w:hanging="0"/>
        <w:rPr>
          <w:sz w:val="28"/>
          <w:szCs w:val="28"/>
        </w:rPr>
      </w:pPr>
      <w:r>
        <w:rPr>
          <w:sz w:val="28"/>
          <w:szCs w:val="28"/>
        </w:rPr>
        <w:t>107052 Házi segítségnyújtás</w:t>
      </w:r>
    </w:p>
    <w:p>
      <w:pPr>
        <w:pStyle w:val="Normal"/>
        <w:tabs>
          <w:tab w:val="clear" w:pos="708"/>
          <w:tab w:val="left" w:pos="4217" w:leader="none"/>
        </w:tabs>
        <w:ind w:left="426" w:hanging="0"/>
        <w:rPr>
          <w:sz w:val="28"/>
          <w:szCs w:val="28"/>
        </w:rPr>
      </w:pPr>
      <w:r>
        <w:rPr>
          <w:sz w:val="28"/>
          <w:szCs w:val="28"/>
        </w:rPr>
        <w:t>107053 Jelzőrendszeres házi segítségnyújtás</w:t>
      </w:r>
    </w:p>
    <w:p>
      <w:pPr>
        <w:pStyle w:val="Normal"/>
        <w:ind w:left="426" w:hanging="0"/>
        <w:jc w:val="both"/>
        <w:rPr>
          <w:bCs/>
          <w:sz w:val="28"/>
          <w:szCs w:val="28"/>
        </w:rPr>
      </w:pPr>
      <w:r>
        <w:rPr>
          <w:bCs/>
          <w:sz w:val="28"/>
          <w:szCs w:val="28"/>
        </w:rPr>
        <w:t>102050 Az időskorúak társadalmi integrációját célzó programok (Nyugdíjasok Segítő Szolgálata)</w:t>
      </w:r>
    </w:p>
    <w:p>
      <w:pPr>
        <w:pStyle w:val="Normal"/>
        <w:tabs>
          <w:tab w:val="clear" w:pos="708"/>
          <w:tab w:val="left" w:pos="309" w:leader="none"/>
        </w:tabs>
        <w:ind w:left="426" w:hanging="0"/>
        <w:rPr>
          <w:i/>
          <w:i/>
          <w:sz w:val="28"/>
          <w:szCs w:val="28"/>
        </w:rPr>
      </w:pPr>
      <w:r>
        <w:rPr>
          <w:i/>
          <w:sz w:val="28"/>
          <w:szCs w:val="28"/>
        </w:rPr>
        <w:t>helyébe az alábbi szöveg lép:</w:t>
      </w:r>
    </w:p>
    <w:p>
      <w:pPr>
        <w:pStyle w:val="Normal"/>
        <w:tabs>
          <w:tab w:val="clear" w:pos="708"/>
          <w:tab w:val="left" w:pos="309" w:leader="none"/>
        </w:tabs>
        <w:ind w:left="426" w:hanging="0"/>
        <w:rPr>
          <w:i/>
          <w:i/>
          <w:sz w:val="28"/>
          <w:szCs w:val="28"/>
        </w:rPr>
      </w:pPr>
      <w:r>
        <w:rPr>
          <w:i/>
          <w:sz w:val="28"/>
          <w:szCs w:val="28"/>
        </w:rPr>
      </w:r>
    </w:p>
    <w:p>
      <w:pPr>
        <w:pStyle w:val="Normal"/>
        <w:tabs>
          <w:tab w:val="clear" w:pos="708"/>
          <w:tab w:val="left" w:pos="360" w:leader="none"/>
        </w:tabs>
        <w:ind w:left="426" w:hanging="0"/>
        <w:rPr>
          <w:b/>
          <w:b/>
          <w:bCs/>
          <w:i/>
          <w:i/>
          <w:sz w:val="28"/>
          <w:szCs w:val="28"/>
        </w:rPr>
      </w:pPr>
      <w:r>
        <w:rPr>
          <w:b/>
          <w:bCs/>
          <w:sz w:val="28"/>
          <w:szCs w:val="28"/>
        </w:rPr>
        <w:t>„</w:t>
      </w:r>
      <w:r>
        <w:rPr>
          <w:b/>
          <w:bCs/>
          <w:sz w:val="28"/>
          <w:szCs w:val="28"/>
        </w:rPr>
        <w:t>8</w:t>
      </w:r>
      <w:r>
        <w:rPr>
          <w:b/>
          <w:bCs/>
          <w:i/>
          <w:sz w:val="28"/>
          <w:szCs w:val="28"/>
        </w:rPr>
        <w:t>.</w:t>
      </w:r>
      <w:r>
        <w:rPr>
          <w:b/>
          <w:bCs/>
          <w:sz w:val="28"/>
          <w:szCs w:val="28"/>
        </w:rPr>
        <w:tab/>
        <w:t xml:space="preserve"> A költségvetési szerv szakmai alaptevékenysége: </w:t>
      </w:r>
    </w:p>
    <w:p>
      <w:pPr>
        <w:pStyle w:val="Normal"/>
        <w:autoSpaceDE w:val="false"/>
        <w:ind w:left="426" w:hanging="0"/>
        <w:jc w:val="both"/>
        <w:rPr/>
      </w:pPr>
      <w:r>
        <w:rPr>
          <w:bCs/>
          <w:sz w:val="28"/>
          <w:szCs w:val="28"/>
        </w:rPr>
        <w:t>Szolgáltatásaival segítséget nyújt szociálisan rászorulók részére saját otthonukban és lakókörnyezetükben önálló életvitelük fenntartásában, valamint egészségi állapotukból adódó problémáik megoldásában.</w:t>
      </w:r>
    </w:p>
    <w:p>
      <w:pPr>
        <w:pStyle w:val="Normal"/>
        <w:autoSpaceDE w:val="false"/>
        <w:ind w:left="426" w:hanging="0"/>
        <w:jc w:val="both"/>
        <w:rPr>
          <w:bCs/>
          <w:sz w:val="28"/>
          <w:szCs w:val="28"/>
        </w:rPr>
      </w:pPr>
      <w:r>
        <w:rPr>
          <w:bCs/>
          <w:sz w:val="28"/>
          <w:szCs w:val="28"/>
        </w:rPr>
        <w:t>Feladatok alapellátás körében:</w:t>
      </w:r>
    </w:p>
    <w:p>
      <w:pPr>
        <w:pStyle w:val="Normal"/>
        <w:autoSpaceDE w:val="false"/>
        <w:ind w:left="426" w:hanging="0"/>
        <w:jc w:val="both"/>
        <w:rPr>
          <w:bCs/>
          <w:sz w:val="28"/>
          <w:szCs w:val="28"/>
        </w:rPr>
      </w:pPr>
      <w:r>
        <w:rPr>
          <w:bCs/>
          <w:sz w:val="28"/>
          <w:szCs w:val="28"/>
        </w:rPr>
        <w:t>étkeztetés</w:t>
      </w:r>
    </w:p>
    <w:p>
      <w:pPr>
        <w:pStyle w:val="Normal"/>
        <w:autoSpaceDE w:val="false"/>
        <w:ind w:left="426" w:hanging="0"/>
        <w:jc w:val="both"/>
        <w:rPr>
          <w:bCs/>
          <w:sz w:val="28"/>
          <w:szCs w:val="28"/>
        </w:rPr>
      </w:pPr>
      <w:r>
        <w:rPr>
          <w:bCs/>
          <w:sz w:val="28"/>
          <w:szCs w:val="28"/>
        </w:rPr>
        <w:t>házi segítségnyújtás</w:t>
      </w:r>
    </w:p>
    <w:p>
      <w:pPr>
        <w:pStyle w:val="Normal"/>
        <w:autoSpaceDE w:val="false"/>
        <w:ind w:left="426" w:hanging="0"/>
        <w:jc w:val="both"/>
        <w:rPr>
          <w:bCs/>
          <w:sz w:val="28"/>
          <w:szCs w:val="28"/>
        </w:rPr>
      </w:pPr>
      <w:r>
        <w:rPr>
          <w:bCs/>
          <w:sz w:val="28"/>
          <w:szCs w:val="28"/>
        </w:rPr>
        <w:t>nappali ellátás - idősek klubja.</w:t>
      </w:r>
    </w:p>
    <w:p>
      <w:pPr>
        <w:pStyle w:val="Normal"/>
        <w:autoSpaceDE w:val="false"/>
        <w:ind w:left="426" w:hanging="0"/>
        <w:jc w:val="both"/>
        <w:rPr/>
      </w:pPr>
      <w:r>
        <w:rPr>
          <w:bCs/>
          <w:sz w:val="28"/>
          <w:szCs w:val="28"/>
        </w:rPr>
        <w:t>jelzőrendszeres házi segítségnyújtás</w:t>
      </w:r>
    </w:p>
    <w:p>
      <w:pPr>
        <w:pStyle w:val="Normal"/>
        <w:tabs>
          <w:tab w:val="clear" w:pos="708"/>
          <w:tab w:val="left" w:pos="4217" w:leader="none"/>
        </w:tabs>
        <w:ind w:left="426" w:hanging="0"/>
        <w:jc w:val="both"/>
        <w:rPr>
          <w:bCs/>
          <w:sz w:val="28"/>
          <w:szCs w:val="28"/>
        </w:rPr>
      </w:pPr>
      <w:r>
        <w:rPr>
          <w:bCs/>
          <w:sz w:val="28"/>
          <w:szCs w:val="28"/>
        </w:rPr>
        <w:t>értelmi fogyatékosok nappali ellátása</w:t>
      </w:r>
    </w:p>
    <w:p>
      <w:pPr>
        <w:pStyle w:val="Normal"/>
        <w:tabs>
          <w:tab w:val="clear" w:pos="708"/>
          <w:tab w:val="left" w:pos="4217" w:leader="none"/>
        </w:tabs>
        <w:ind w:left="426" w:hanging="0"/>
        <w:jc w:val="both"/>
        <w:rPr>
          <w:bCs/>
          <w:sz w:val="28"/>
          <w:szCs w:val="28"/>
        </w:rPr>
      </w:pPr>
      <w:r>
        <w:rPr>
          <w:bCs/>
          <w:sz w:val="28"/>
          <w:szCs w:val="28"/>
        </w:rPr>
        <w:t>pszichiátriai betegek nappali ellátása</w:t>
      </w:r>
    </w:p>
    <w:p>
      <w:pPr>
        <w:pStyle w:val="Normal"/>
        <w:tabs>
          <w:tab w:val="clear" w:pos="708"/>
          <w:tab w:val="left" w:pos="4217" w:leader="none"/>
        </w:tabs>
        <w:ind w:left="426" w:hanging="0"/>
        <w:jc w:val="both"/>
        <w:rPr>
          <w:bCs/>
          <w:sz w:val="28"/>
          <w:szCs w:val="28"/>
        </w:rPr>
      </w:pPr>
      <w:r>
        <w:rPr>
          <w:bCs/>
          <w:sz w:val="28"/>
          <w:szCs w:val="28"/>
        </w:rPr>
      </w:r>
    </w:p>
    <w:p>
      <w:pPr>
        <w:pStyle w:val="Normal"/>
        <w:shd w:fill="FFFFFF" w:val="clear"/>
        <w:tabs>
          <w:tab w:val="clear" w:pos="708"/>
          <w:tab w:val="left" w:pos="360" w:leader="none"/>
        </w:tabs>
        <w:ind w:left="426" w:hanging="0"/>
        <w:rPr>
          <w:b/>
          <w:b/>
          <w:bCs/>
          <w:i/>
          <w:i/>
          <w:sz w:val="28"/>
          <w:szCs w:val="28"/>
        </w:rPr>
      </w:pPr>
      <w:r>
        <w:rPr>
          <w:b/>
          <w:bCs/>
          <w:sz w:val="28"/>
          <w:szCs w:val="28"/>
        </w:rPr>
        <w:t>8/A.  Államháztartási szakágazati besorolása</w:t>
      </w:r>
    </w:p>
    <w:p>
      <w:pPr>
        <w:pStyle w:val="Normal"/>
        <w:ind w:left="426" w:hanging="0"/>
        <w:rPr>
          <w:sz w:val="28"/>
          <w:szCs w:val="28"/>
        </w:rPr>
      </w:pPr>
      <w:r>
        <w:rPr>
          <w:sz w:val="28"/>
          <w:szCs w:val="28"/>
        </w:rPr>
        <w:t>Idősek, fogyatékosok szociális ellátás bentlakás nélkül – 881000</w:t>
      </w:r>
    </w:p>
    <w:p>
      <w:pPr>
        <w:pStyle w:val="Normal"/>
        <w:ind w:left="426" w:hanging="0"/>
        <w:rPr/>
      </w:pPr>
      <w:r>
        <w:rPr>
          <w:sz w:val="28"/>
          <w:szCs w:val="28"/>
        </w:rPr>
        <w:t>Máshová nem sorolható egyéb szociális ellátás bentlakás nélkül – 889900 (Pszichiátriai betegek nappali ellátása – 889911)</w:t>
      </w:r>
    </w:p>
    <w:p>
      <w:pPr>
        <w:pStyle w:val="Normal"/>
        <w:ind w:left="426" w:hanging="0"/>
        <w:jc w:val="both"/>
        <w:rPr>
          <w:b/>
          <w:b/>
          <w:sz w:val="28"/>
          <w:szCs w:val="28"/>
        </w:rPr>
      </w:pPr>
      <w:r>
        <w:rPr>
          <w:b/>
          <w:sz w:val="28"/>
          <w:szCs w:val="28"/>
        </w:rPr>
      </w:r>
    </w:p>
    <w:p>
      <w:pPr>
        <w:pStyle w:val="Normal"/>
        <w:ind w:left="426" w:hanging="0"/>
        <w:rPr>
          <w:b/>
          <w:b/>
          <w:sz w:val="28"/>
          <w:szCs w:val="28"/>
        </w:rPr>
      </w:pPr>
      <w:r>
        <w:rPr>
          <w:b/>
          <w:sz w:val="28"/>
          <w:szCs w:val="28"/>
        </w:rPr>
        <w:t>8/B. Szakmai alaptevékenységek kormányzati funkció szerinti megjelölése:</w:t>
      </w:r>
    </w:p>
    <w:p>
      <w:pPr>
        <w:pStyle w:val="Normal"/>
        <w:tabs>
          <w:tab w:val="clear" w:pos="708"/>
          <w:tab w:val="left" w:pos="4217" w:leader="none"/>
        </w:tabs>
        <w:ind w:left="426" w:hanging="0"/>
        <w:rPr>
          <w:sz w:val="28"/>
          <w:szCs w:val="28"/>
        </w:rPr>
      </w:pPr>
      <w:r>
        <w:rPr>
          <w:sz w:val="28"/>
          <w:szCs w:val="28"/>
        </w:rPr>
        <w:t>102030 Idősek, demens betegek nappali ellátása</w:t>
      </w:r>
    </w:p>
    <w:p>
      <w:pPr>
        <w:pStyle w:val="Normal"/>
        <w:tabs>
          <w:tab w:val="clear" w:pos="708"/>
          <w:tab w:val="left" w:pos="4217" w:leader="none"/>
        </w:tabs>
        <w:ind w:left="426" w:hanging="0"/>
        <w:rPr>
          <w:sz w:val="28"/>
          <w:szCs w:val="28"/>
        </w:rPr>
      </w:pPr>
      <w:r>
        <w:rPr>
          <w:sz w:val="28"/>
          <w:szCs w:val="28"/>
        </w:rPr>
        <w:t>101221 Fogyatékossággal élők nappali ellátása</w:t>
      </w:r>
    </w:p>
    <w:p>
      <w:pPr>
        <w:pStyle w:val="Normal"/>
        <w:tabs>
          <w:tab w:val="clear" w:pos="708"/>
          <w:tab w:val="left" w:pos="4217" w:leader="none"/>
        </w:tabs>
        <w:ind w:left="426" w:hanging="0"/>
        <w:rPr>
          <w:sz w:val="28"/>
          <w:szCs w:val="28"/>
        </w:rPr>
      </w:pPr>
      <w:r>
        <w:rPr>
          <w:sz w:val="28"/>
          <w:szCs w:val="28"/>
        </w:rPr>
        <w:t>107051 Szociális étkezés</w:t>
      </w:r>
    </w:p>
    <w:p>
      <w:pPr>
        <w:pStyle w:val="Normal"/>
        <w:tabs>
          <w:tab w:val="clear" w:pos="708"/>
          <w:tab w:val="left" w:pos="4217" w:leader="none"/>
        </w:tabs>
        <w:ind w:left="426" w:hanging="0"/>
        <w:rPr/>
      </w:pPr>
      <w:r>
        <w:rPr>
          <w:sz w:val="28"/>
          <w:szCs w:val="28"/>
        </w:rPr>
        <w:t>107052 Házi segítségnyújtás</w:t>
      </w:r>
    </w:p>
    <w:p>
      <w:pPr>
        <w:pStyle w:val="Normal"/>
        <w:tabs>
          <w:tab w:val="clear" w:pos="708"/>
          <w:tab w:val="left" w:pos="4217" w:leader="none"/>
        </w:tabs>
        <w:ind w:left="426" w:hanging="0"/>
        <w:rPr>
          <w:sz w:val="28"/>
          <w:szCs w:val="28"/>
        </w:rPr>
      </w:pPr>
      <w:r>
        <w:rPr>
          <w:sz w:val="28"/>
          <w:szCs w:val="28"/>
        </w:rPr>
        <w:t>107053 Jelzőrendszeres házi segítségnyújtás</w:t>
      </w:r>
    </w:p>
    <w:p>
      <w:pPr>
        <w:pStyle w:val="Normal"/>
        <w:ind w:left="426" w:hanging="0"/>
        <w:jc w:val="both"/>
        <w:rPr>
          <w:bCs/>
          <w:sz w:val="28"/>
          <w:szCs w:val="28"/>
        </w:rPr>
      </w:pPr>
      <w:r>
        <w:rPr>
          <w:bCs/>
          <w:sz w:val="28"/>
          <w:szCs w:val="28"/>
        </w:rPr>
        <w:t>102050 Az időskorúak társadalmi integrációját célzó programok (Nyugdíjasok Segítő Szolgálata)”</w:t>
      </w:r>
    </w:p>
    <w:p>
      <w:pPr>
        <w:pStyle w:val="Normal"/>
        <w:shd w:fill="FFFFFF" w:val="clear"/>
        <w:tabs>
          <w:tab w:val="clear" w:pos="708"/>
          <w:tab w:val="left" w:pos="360" w:leader="none"/>
        </w:tabs>
        <w:ind w:left="426" w:hanging="0"/>
        <w:rPr>
          <w:bCs/>
          <w:sz w:val="28"/>
          <w:szCs w:val="28"/>
        </w:rPr>
      </w:pPr>
      <w:r>
        <w:rPr>
          <w:bCs/>
          <w:sz w:val="28"/>
          <w:szCs w:val="28"/>
        </w:rPr>
        <w:t>101141 Pszichiátriai betegek nappali ellátása</w:t>
      </w:r>
    </w:p>
    <w:p>
      <w:pPr>
        <w:pStyle w:val="Normal"/>
        <w:tabs>
          <w:tab w:val="clear" w:pos="708"/>
          <w:tab w:val="left" w:pos="0" w:leader="none"/>
        </w:tabs>
        <w:jc w:val="both"/>
        <w:rPr>
          <w:bCs/>
          <w:sz w:val="28"/>
          <w:szCs w:val="28"/>
        </w:rPr>
      </w:pPr>
      <w:r>
        <w:rPr>
          <w:bCs/>
          <w:sz w:val="28"/>
          <w:szCs w:val="28"/>
        </w:rPr>
      </w:r>
    </w:p>
    <w:p>
      <w:pPr>
        <w:pStyle w:val="Normal"/>
        <w:tabs>
          <w:tab w:val="clear" w:pos="708"/>
          <w:tab w:val="left" w:pos="426" w:leader="none"/>
        </w:tabs>
        <w:ind w:left="426" w:hanging="426"/>
        <w:jc w:val="both"/>
        <w:rPr>
          <w:sz w:val="28"/>
          <w:szCs w:val="28"/>
        </w:rPr>
      </w:pPr>
      <w:r>
        <w:rPr>
          <w:sz w:val="28"/>
          <w:szCs w:val="28"/>
        </w:rPr>
        <w:t>7.</w:t>
        <w:tab/>
        <w:t>Az alapító okirat záradéka</w:t>
      </w:r>
    </w:p>
    <w:p>
      <w:pPr>
        <w:pStyle w:val="Normal"/>
        <w:tabs>
          <w:tab w:val="clear" w:pos="708"/>
          <w:tab w:val="left" w:pos="360" w:leader="none"/>
        </w:tabs>
        <w:ind w:left="426" w:hanging="0"/>
        <w:jc w:val="both"/>
        <w:rPr/>
      </w:pPr>
      <w:r>
        <w:rPr>
          <w:sz w:val="28"/>
          <w:szCs w:val="28"/>
        </w:rPr>
        <w:t xml:space="preserve"> „</w:t>
      </w:r>
      <w:r>
        <w:rPr>
          <w:sz w:val="28"/>
          <w:szCs w:val="28"/>
        </w:rPr>
        <w:t>Budapest Főváros XVI. kerületi Önkormányzat Területi Szociális Szolgálat Alapító Okiratát a Budapest Főváros XVI. kerületi Önkormányzat Képviselő-testülete a 279/1993. (VI. 15.) Kt. határozatával hagyta jóvá, amelyet a 489/1997. (IX. 23.), a 787/2004. (XII. 14.), a 484/2005. (VI. 28.), a 379/2006. (IX. 12.), a 7/2007. (I. 24.), a 627/2007. (XI. 7.), a 41/2008. (I. 23.), a 342/2008. (VI. 18.), a 410/2008. (VII. 2.), a 257/2009. (V. 6.) és a 287/2009. (XI. 02.) Kt. határozatával, valamint a 144/2010. (III. 3.) Kt., a 72/2012. (II. 15.) Kt. határozatával módosított.</w:t>
      </w:r>
    </w:p>
    <w:p>
      <w:pPr>
        <w:pStyle w:val="Normal"/>
        <w:shd w:fill="FFFFFF" w:val="clear"/>
        <w:ind w:left="426" w:hanging="0"/>
        <w:jc w:val="both"/>
        <w:rPr>
          <w:b/>
          <w:b/>
          <w:i/>
          <w:i/>
          <w:sz w:val="28"/>
          <w:szCs w:val="28"/>
        </w:rPr>
      </w:pPr>
      <w:r>
        <w:rPr>
          <w:sz w:val="28"/>
          <w:szCs w:val="28"/>
        </w:rPr>
        <w:t>Az Alapító Okirat módosításának hatályba lépése:</w:t>
      </w:r>
      <w:r>
        <w:rPr>
          <w:b/>
          <w:i/>
          <w:sz w:val="28"/>
          <w:szCs w:val="28"/>
        </w:rPr>
        <w:t xml:space="preserve"> 2014. január 1.”</w:t>
      </w:r>
    </w:p>
    <w:p>
      <w:pPr>
        <w:pStyle w:val="Normal"/>
        <w:shd w:fill="FFFFFF" w:val="clear"/>
        <w:ind w:left="426" w:hanging="0"/>
        <w:jc w:val="both"/>
        <w:rPr>
          <w:i/>
          <w:i/>
          <w:sz w:val="28"/>
          <w:szCs w:val="28"/>
        </w:rPr>
      </w:pPr>
      <w:r>
        <w:rPr>
          <w:i/>
          <w:sz w:val="28"/>
          <w:szCs w:val="28"/>
        </w:rPr>
        <w:t>szöveg helyébe az alábbi szöveg lép:</w:t>
      </w:r>
    </w:p>
    <w:p>
      <w:pPr>
        <w:pStyle w:val="Normal"/>
        <w:shd w:fill="FFFFFF" w:val="clear"/>
        <w:ind w:left="426" w:hanging="0"/>
        <w:jc w:val="both"/>
        <w:rPr>
          <w:b/>
          <w:b/>
          <w:i/>
          <w:i/>
          <w:sz w:val="28"/>
          <w:szCs w:val="28"/>
        </w:rPr>
      </w:pPr>
      <w:r>
        <w:rPr>
          <w:b/>
          <w:i/>
          <w:sz w:val="28"/>
          <w:szCs w:val="28"/>
        </w:rPr>
      </w:r>
    </w:p>
    <w:p>
      <w:pPr>
        <w:pStyle w:val="Normal"/>
        <w:ind w:left="426" w:hanging="0"/>
        <w:jc w:val="both"/>
        <w:rPr>
          <w:bCs/>
          <w:sz w:val="28"/>
          <w:szCs w:val="28"/>
        </w:rPr>
      </w:pPr>
      <w:r>
        <w:rPr>
          <w:sz w:val="28"/>
          <w:szCs w:val="28"/>
        </w:rPr>
        <w:t>„</w:t>
      </w:r>
      <w:r>
        <w:rPr>
          <w:sz w:val="28"/>
          <w:szCs w:val="28"/>
        </w:rPr>
        <w:t>Budapest Főváros XVI. kerületi Önkormányzat Területi Szociális Szolgálat Alapító Okiratát a Budapest Főváros XVI. kerületi Önkormányzat Képviselő-testülete a 279/1993. (VI. 15.) Kt. határozatával hagyta jóvá, amelyet a 489/1997. (IX. 23.), a 787/2004. (XII. 14.), a 484/2005. (VI. 28.), a 379/2006. (IX. 12.), a 7/2007. (I. 24.), a 627/2007. (XI. 7.), a 41/2008. (I. 23.), a 342/2008. (VI. 18.), a 410/2008. (VII. 2.), a 257/2009. (V. 6.) és a 287/2009. (XI. 02.) Kt. határozatával, valamint a 144/2010. (III. 3.) Kt., a 72/2012. (II. 15.) Kt., és a 181/2014. (VI. 18.) Kt. határozatával módosított.</w:t>
      </w:r>
    </w:p>
    <w:p>
      <w:pPr>
        <w:pStyle w:val="Normal"/>
        <w:shd w:fill="FFFFFF" w:val="clear"/>
        <w:ind w:left="426" w:hanging="0"/>
        <w:jc w:val="both"/>
        <w:rPr>
          <w:bCs/>
          <w:sz w:val="28"/>
          <w:szCs w:val="28"/>
        </w:rPr>
      </w:pPr>
      <w:r>
        <w:rPr>
          <w:bCs/>
          <w:sz w:val="28"/>
          <w:szCs w:val="28"/>
        </w:rPr>
      </w:r>
    </w:p>
    <w:p>
      <w:pPr>
        <w:pStyle w:val="Normal"/>
        <w:shd w:fill="FFFFFF" w:val="clear"/>
        <w:ind w:left="426" w:hanging="0"/>
        <w:jc w:val="both"/>
        <w:rPr/>
      </w:pPr>
      <w:r>
        <w:rPr>
          <w:sz w:val="28"/>
          <w:szCs w:val="28"/>
        </w:rPr>
        <w:t>Az Alapító Okirat módosításának hatályba lépése:</w:t>
      </w:r>
      <w:r>
        <w:rPr>
          <w:b/>
          <w:i/>
          <w:sz w:val="28"/>
          <w:szCs w:val="28"/>
        </w:rPr>
        <w:t xml:space="preserve"> 2014. július 1.”</w:t>
      </w:r>
    </w:p>
    <w:p>
      <w:pPr>
        <w:pStyle w:val="Normal"/>
        <w:ind w:left="2340" w:hanging="0"/>
        <w:jc w:val="both"/>
        <w:rPr>
          <w:b/>
          <w:b/>
          <w:i/>
          <w:i/>
          <w:sz w:val="28"/>
          <w:szCs w:val="28"/>
        </w:rPr>
      </w:pPr>
      <w:r>
        <w:rPr>
          <w:b/>
          <w:i/>
          <w:sz w:val="28"/>
          <w:szCs w:val="28"/>
        </w:rPr>
      </w:r>
    </w:p>
    <w:p>
      <w:pPr>
        <w:pStyle w:val="Normal"/>
        <w:ind w:left="3124" w:hanging="0"/>
        <w:jc w:val="both"/>
        <w:rPr>
          <w:sz w:val="28"/>
          <w:szCs w:val="28"/>
        </w:rPr>
      </w:pPr>
      <w:r>
        <w:rPr>
          <w:sz w:val="28"/>
          <w:szCs w:val="28"/>
        </w:rPr>
        <w:t>A Képviselő-testület felkéri a polgármestert a határozat alapján készített módosító okirat, és az alapján készített egységes szerkezetű alapító okirat aláírására, és MÁK -hoz való megküldésére.</w:t>
      </w:r>
    </w:p>
    <w:p>
      <w:pPr>
        <w:pStyle w:val="Normal"/>
        <w:shd w:fill="FFFFFF" w:val="clear"/>
        <w:tabs>
          <w:tab w:val="clear" w:pos="708"/>
          <w:tab w:val="left" w:pos="0" w:leader="none"/>
        </w:tabs>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június 30.</w:t>
      </w:r>
    </w:p>
    <w:p>
      <w:pPr>
        <w:pStyle w:val="Normal"/>
        <w:ind w:left="4260" w:hanging="1136"/>
        <w:jc w:val="both"/>
        <w:rPr>
          <w:sz w:val="28"/>
          <w:szCs w:val="28"/>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ost a II-es számú határozati javaslatról döntünk, mely a 7. oldalon kezdődik. Szavazzunk! A Képviselő-testület 16 igen, egyhangúlag elfogadta ezt a javaslatot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2/2014. (VI. 18.) Kt. </w:t>
        <w:tab/>
      </w:r>
      <w:r>
        <w:rPr>
          <w:sz w:val="28"/>
          <w:szCs w:val="28"/>
        </w:rPr>
        <w:t>Budapest Főváros XVI. kerületi Önkormányzat Képviselő-testülete felkéri a polgármestert, hogy gondoskodjon a működési engedély-módosítási kérelem benyújtásáról.</w:t>
      </w:r>
    </w:p>
    <w:p>
      <w:pPr>
        <w:pStyle w:val="Normal"/>
        <w:autoSpaceDE w:val="false"/>
        <w:ind w:left="-108" w:hanging="0"/>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4. augusztus 31. vagy az engedélyeztetéshez szükséges átalakítási munkálatok elvégzése.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8. oldalon található rendeleti javaslatról szavazunk, aki ezzel egyetért, minősített szótöbbséges döntés. Szavazzunk! Egészségére! 16 igen, egyhangúlag elfogadta a rendeleti javaslatot a képviselő-testüle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Budapest Főváros XVI. kerület Önkormányzatának a szociális szolgáltatások és a személyes gondoskodás keretébe tartozó gyermekjóléti alapellátásokról és a szociálpolitikai kerekasztalról szóló 9/2010. (III. 29.)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1/2014.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autoSpaceDE w:val="false"/>
        <w:jc w:val="center"/>
        <w:rPr>
          <w:b/>
          <w:b/>
          <w:sz w:val="28"/>
          <w:szCs w:val="28"/>
        </w:rPr>
      </w:pPr>
      <w:r>
        <w:rPr>
          <w:b/>
          <w:sz w:val="28"/>
          <w:szCs w:val="28"/>
        </w:rPr>
        <w:t>Budapest Főváros XVI. kerületi Önkormányzat</w:t>
      </w:r>
    </w:p>
    <w:p>
      <w:pPr>
        <w:pStyle w:val="Normal"/>
        <w:autoSpaceDE w:val="false"/>
        <w:jc w:val="center"/>
        <w:rPr/>
      </w:pPr>
      <w:r>
        <w:rPr>
          <w:b/>
          <w:sz w:val="28"/>
          <w:szCs w:val="28"/>
        </w:rPr>
        <w:t>11/2014. (VI. 23.) önkormányzati rendelete</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a szociális szolgáltatások és a személyes gondoskodás keretébe tartozó gyermekjóléti alapellátásokról és a szociálpolitikai kerekasztalról szóló 9/2010. (III. 29.) önkormányzati rendelet módosításáról</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r>
    </w:p>
    <w:p>
      <w:pPr>
        <w:pStyle w:val="Normal"/>
        <w:autoSpaceDE w:val="false"/>
        <w:jc w:val="both"/>
        <w:rPr/>
      </w:pPr>
      <w:r>
        <w:rPr>
          <w:sz w:val="28"/>
          <w:szCs w:val="28"/>
        </w:rPr>
        <w:t>Budapest Főváros XVI. Kerületi Önkormányzat Képviselő-testülete az Alaptörvény 32. cikk (1) bekezdés a) pontjában, valamint a szociális igazgatásról és szociális ellátásokról szóló 1993. évi III. törvény 92. § (1) bekezdésében kapott felhatalmazás alapján, a Magyarország helyi önkormányzatairól szóló 2011. évi CLXXXIX. törvény 23. § (5) bekezdés 11. pontjában foglalt feladatkörében eljárva a következőket rendeli el:</w:t>
      </w:r>
    </w:p>
    <w:p>
      <w:pPr>
        <w:pStyle w:val="Normal"/>
        <w:jc w:val="both"/>
        <w:rPr>
          <w:sz w:val="28"/>
          <w:szCs w:val="28"/>
        </w:rPr>
      </w:pPr>
      <w:r>
        <w:rPr>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pPr>
      <w:r>
        <w:rPr>
          <w:sz w:val="28"/>
          <w:szCs w:val="28"/>
        </w:rPr>
        <w:t>Budapest Főváros XVI. kerületi Önkormányzat Képviselő-testületének a szociális szolgáltatások és a személyes gondoskodás keretébe tartozó gyermekjóléti alapellátásokról és a szociálpolitikai kerekasztalról szóló 9/2010. (III. 29.) önkormányzati rendelete (továbbiakban: Rendelet) 2. § (1) bekezdésének e) pontja a következő ed) ponttal egészül ki:</w:t>
      </w:r>
    </w:p>
    <w:p>
      <w:pPr>
        <w:pStyle w:val="Normal"/>
        <w:jc w:val="both"/>
        <w:rPr>
          <w:sz w:val="28"/>
          <w:szCs w:val="28"/>
        </w:rPr>
      </w:pPr>
      <w:r>
        <w:rPr>
          <w:sz w:val="28"/>
          <w:szCs w:val="28"/>
        </w:rPr>
      </w:r>
    </w:p>
    <w:p>
      <w:pPr>
        <w:pStyle w:val="Normal"/>
        <w:ind w:left="840" w:hanging="840"/>
        <w:rPr/>
      </w:pPr>
      <w:r>
        <w:rPr>
          <w:sz w:val="28"/>
          <w:szCs w:val="28"/>
        </w:rPr>
        <w:t xml:space="preserve"> „</w:t>
      </w:r>
      <w:r>
        <w:rPr>
          <w:sz w:val="28"/>
          <w:szCs w:val="28"/>
        </w:rPr>
        <w:t xml:space="preserve">ed) </w:t>
        <w:tab/>
        <w:t>pszichiátriai betegek nappali ellátása”</w:t>
      </w:r>
    </w:p>
    <w:p>
      <w:pPr>
        <w:pStyle w:val="Normal"/>
        <w:jc w:val="both"/>
        <w:rPr>
          <w:sz w:val="28"/>
          <w:szCs w:val="28"/>
        </w:rPr>
      </w:pPr>
      <w:r>
        <w:rPr>
          <w:sz w:val="28"/>
          <w:szCs w:val="28"/>
        </w:rPr>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autoSpaceDE w:val="false"/>
        <w:rPr>
          <w:sz w:val="28"/>
          <w:szCs w:val="28"/>
        </w:rPr>
      </w:pPr>
      <w:r>
        <w:rPr>
          <w:sz w:val="28"/>
          <w:szCs w:val="28"/>
        </w:rPr>
        <w:t>A Rendelet 4. § (1) bekezdése helyébe a következő rendelkezés lép:</w:t>
      </w:r>
    </w:p>
    <w:p>
      <w:pPr>
        <w:pStyle w:val="Normal"/>
        <w:autoSpaceDE w:val="false"/>
        <w:rPr>
          <w:sz w:val="28"/>
          <w:szCs w:val="28"/>
        </w:rPr>
      </w:pPr>
      <w:r>
        <w:rPr>
          <w:sz w:val="28"/>
          <w:szCs w:val="28"/>
        </w:rPr>
      </w:r>
    </w:p>
    <w:p>
      <w:pPr>
        <w:pStyle w:val="Normal"/>
        <w:ind w:left="852" w:hanging="852"/>
        <w:jc w:val="both"/>
        <w:rPr/>
      </w:pPr>
      <w:r>
        <w:rPr>
          <w:sz w:val="28"/>
          <w:szCs w:val="28"/>
        </w:rPr>
        <w:t>„</w:t>
      </w:r>
      <w:r>
        <w:rPr>
          <w:sz w:val="28"/>
          <w:szCs w:val="28"/>
          <w:lang w:eastAsia="en-US"/>
        </w:rPr>
        <w:t>(1)</w:t>
        <w:tab/>
        <w:t>Az Önkormányzat a 2. § (1) bekezdés a), b), c), d), ea), eb), ed</w:t>
      </w:r>
      <w:r>
        <w:rPr>
          <w:b/>
          <w:sz w:val="28"/>
          <w:szCs w:val="28"/>
          <w:lang w:eastAsia="en-US"/>
        </w:rPr>
        <w:t>)</w:t>
      </w:r>
      <w:r>
        <w:rPr>
          <w:sz w:val="28"/>
          <w:szCs w:val="28"/>
          <w:lang w:eastAsia="en-US"/>
        </w:rPr>
        <w:t xml:space="preserve"> pontjaiban, a 2. § (2) bekezdésben, a 2. § (3) bekezdés a), b) pontjaiban meghatározott ellátásokat saját intézmény működtetésével látja el.</w:t>
      </w:r>
      <w:r>
        <w:rPr>
          <w:sz w:val="28"/>
          <w:szCs w:val="28"/>
        </w:rPr>
        <w:t>”</w:t>
      </w:r>
    </w:p>
    <w:p>
      <w:pPr>
        <w:pStyle w:val="Bekezds"/>
        <w:tabs>
          <w:tab w:val="clear" w:pos="708"/>
          <w:tab w:val="left" w:pos="710" w:leader="none"/>
        </w:tabs>
        <w:ind w:hanging="1418"/>
        <w:rPr>
          <w:sz w:val="28"/>
          <w:szCs w:val="28"/>
        </w:rPr>
      </w:pPr>
      <w:r>
        <w:rPr>
          <w:sz w:val="28"/>
          <w:szCs w:val="28"/>
        </w:rPr>
        <w:tab/>
      </w:r>
    </w:p>
    <w:p>
      <w:pPr>
        <w:pStyle w:val="Normal"/>
        <w:autoSpaceDE w:val="false"/>
        <w:jc w:val="center"/>
        <w:rPr>
          <w:b/>
          <w:b/>
          <w:sz w:val="28"/>
          <w:szCs w:val="28"/>
        </w:rPr>
      </w:pPr>
      <w:r>
        <w:rPr>
          <w:b/>
          <w:sz w:val="28"/>
          <w:szCs w:val="28"/>
        </w:rPr>
        <w:t>3. §</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Ez a rendelet 2014. július 1-jén lép hatályba.</w:t>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90170</wp:posOffset>
                </wp:positionH>
                <wp:positionV relativeFrom="paragraph">
                  <wp:posOffset>117475</wp:posOffset>
                </wp:positionV>
                <wp:extent cx="2524760" cy="897890"/>
                <wp:effectExtent l="0" t="0" r="0" b="0"/>
                <wp:wrapNone/>
                <wp:docPr id="3" name="Frame3"/>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június hó 2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9.25pt;mso-position-vertical-relative:text;margin-left:7.1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június hó 2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Indokolás</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Általános indokolás</w:t>
      </w:r>
    </w:p>
    <w:p>
      <w:pPr>
        <w:pStyle w:val="Normal"/>
        <w:autoSpaceDE w:val="false"/>
        <w:jc w:val="center"/>
        <w:rPr>
          <w:b/>
          <w:b/>
          <w:sz w:val="28"/>
          <w:szCs w:val="28"/>
        </w:rPr>
      </w:pPr>
      <w:r>
        <w:rPr>
          <w:b/>
          <w:sz w:val="28"/>
          <w:szCs w:val="28"/>
        </w:rPr>
      </w:r>
    </w:p>
    <w:p>
      <w:pPr>
        <w:pStyle w:val="Normal"/>
        <w:autoSpaceDE w:val="false"/>
        <w:jc w:val="both"/>
        <w:rPr/>
      </w:pPr>
      <w:r>
        <w:rPr>
          <w:sz w:val="28"/>
          <w:szCs w:val="28"/>
        </w:rPr>
        <w:t>A Rendelet módosítása a pszichiátriai betegek nappali ellátása bevezetése miatt szükséges.</w:t>
      </w:r>
    </w:p>
    <w:p>
      <w:pPr>
        <w:pStyle w:val="Normal"/>
        <w:autoSpaceDE w:val="false"/>
        <w:jc w:val="both"/>
        <w:rPr>
          <w:sz w:val="28"/>
          <w:szCs w:val="28"/>
        </w:rPr>
      </w:pPr>
      <w:r>
        <w:rPr>
          <w:sz w:val="28"/>
          <w:szCs w:val="28"/>
        </w:rPr>
      </w:r>
    </w:p>
    <w:p>
      <w:pPr>
        <w:pStyle w:val="Normal"/>
        <w:autoSpaceDE w:val="false"/>
        <w:jc w:val="center"/>
        <w:rPr>
          <w:sz w:val="28"/>
          <w:szCs w:val="28"/>
        </w:rPr>
      </w:pPr>
      <w:r>
        <w:rPr>
          <w:b/>
          <w:sz w:val="28"/>
          <w:szCs w:val="28"/>
        </w:rPr>
        <w:t>Részletes indokolás</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1.-2. §</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A pszichiátriai betegek nappali ellátása szabályozásához szükséges módosításokat tartalmazza.</w:t>
      </w:r>
    </w:p>
    <w:p>
      <w:pPr>
        <w:pStyle w:val="Normal"/>
        <w:autoSpaceDE w:val="false"/>
        <w:jc w:val="both"/>
        <w:rPr>
          <w:sz w:val="28"/>
          <w:szCs w:val="28"/>
        </w:rPr>
      </w:pPr>
      <w:r>
        <w:rPr>
          <w:sz w:val="28"/>
          <w:szCs w:val="28"/>
        </w:rPr>
      </w:r>
    </w:p>
    <w:p>
      <w:pPr>
        <w:pStyle w:val="Normal"/>
        <w:autoSpaceDE w:val="false"/>
        <w:jc w:val="center"/>
        <w:rPr>
          <w:sz w:val="28"/>
          <w:szCs w:val="28"/>
        </w:rPr>
      </w:pPr>
      <w:r>
        <w:rPr>
          <w:b/>
          <w:sz w:val="28"/>
          <w:szCs w:val="28"/>
        </w:rPr>
        <w:t>3. §</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 rendelet hatályba lépéséről rendelkezi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sal javasol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a közterület-felügyeletről szóló rendelet módosítására</w:t>
      </w:r>
    </w:p>
    <w:p>
      <w:pPr>
        <w:pStyle w:val="Normal"/>
        <w:ind w:left="4686" w:hanging="1562"/>
        <w:rPr>
          <w:b/>
          <w:b/>
          <w:i/>
          <w:i/>
          <w:sz w:val="28"/>
          <w:szCs w:val="28"/>
          <w:u w:val="single"/>
        </w:rPr>
      </w:pPr>
      <w:r>
        <w:rPr>
          <w:b/>
          <w:i/>
          <w:sz w:val="28"/>
          <w:szCs w:val="28"/>
          <w:u w:val="single"/>
        </w:rPr>
        <w:t xml:space="preserve">117/2014. sz. előterjesztés </w:t>
      </w:r>
    </w:p>
    <w:p>
      <w:pPr>
        <w:pStyle w:val="Normal"/>
        <w:ind w:left="4686" w:hanging="1562"/>
        <w:rPr>
          <w:sz w:val="28"/>
          <w:szCs w:val="28"/>
        </w:rPr>
      </w:pPr>
      <w:r>
        <w:rPr>
          <w:sz w:val="28"/>
          <w:szCs w:val="28"/>
          <w:u w:val="single"/>
        </w:rPr>
        <w:t>Előterjesztő</w:t>
      </w:r>
      <w:r>
        <w:rPr>
          <w:sz w:val="28"/>
          <w:szCs w:val="28"/>
        </w:rPr>
        <w:t>:</w:t>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 szót. Az előterjesztésben ugye leírtuk, hogy tavaly szeptemberben indult el a kerületi közterület-felügyelet és utána fogadtuk el a rendeletet. Illetve egy hosszabb egyeztetés és jóváhagyás után a Fővárosi Közgyűléssel ugye megszületett a megállapodás a feladatok átvételéről és ezt a megállapodást jóváhagyta már korábban a Képviselő-testület és kb. 1 hónapja kaptuk vissza az aláírt megállapodást a Fővárostól. Ennek alapján és ezzel összhangban a saját rendeletünkön átvezettük a közterület-felügyeletnek a feladatát. Ezt tartalmazza a mostani előterjesztés és rendelet-tervez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ezem, van-e kérdés? Kérdést nem látok. Vélemény, javaslat, avagy hozzászólás? Ilyen sincsen. Rendeletalkotás következik. Az előterjesztés 2. oldalán található rendeleti szöveg elfogadása minősített szótöbbséget igényel. Kérem, szavazzanak! A Képviselő-testület </w:t>
      </w:r>
      <w:r>
        <w:rPr>
          <w:strike/>
          <w:sz w:val="28"/>
          <w:szCs w:val="28"/>
        </w:rPr>
        <w:t>18</w:t>
      </w:r>
      <w:r>
        <w:rPr>
          <w:sz w:val="28"/>
          <w:szCs w:val="28"/>
        </w:rPr>
        <w:t xml:space="preserve"> </w:t>
      </w:r>
      <w:r>
        <w:rPr>
          <w:rStyle w:val="FootnoteCharacters"/>
          <w:rStyle w:val="FootnoteAnchor"/>
          <w:sz w:val="28"/>
          <w:szCs w:val="28"/>
        </w:rPr>
        <w:footnoteReference w:id="15"/>
      </w:r>
      <w:r>
        <w:rPr>
          <w:sz w:val="28"/>
          <w:szCs w:val="28"/>
        </w:rPr>
        <w:t xml:space="preserve"> 16 igen, egyhangúlag elfogadta a rendelet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közterület-felügyeletről szóló 32/2013. (X. 21.)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2/2014.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Budapest Főváros XVI. kerületi Önkormányzat</w:t>
      </w:r>
    </w:p>
    <w:p>
      <w:pPr>
        <w:pStyle w:val="Normal"/>
        <w:jc w:val="center"/>
        <w:rPr/>
      </w:pPr>
      <w:r>
        <w:rPr>
          <w:b/>
          <w:sz w:val="28"/>
          <w:szCs w:val="28"/>
        </w:rPr>
        <w:t>12/2014. (VI. 23.) önkormányzati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közterület-felügyeletről szóló 32/2013. (X. 21.) önkormányzati rendelet módosításáró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z Alaptörvény 32. cikk (1) bekezdés a) pontjában kapott felhatalmazás alapján, a Magyarország helyi önkormányzatairól szóló 2011. évi CLXXXIX. törvény 23. § (5) bekezdés 4. pontjában foglalt feladatkörében eljárva – figyelemmel a közterület-felügyeletről szóló 1999. évi LXIII. törvény 1. § (2) és (6) bekezdésére, a 4. § (2) bekezdésére, valamint a 22. § (1) bekezdésére – a következőket rendeli el:</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w:t>
      </w:r>
    </w:p>
    <w:p>
      <w:pPr>
        <w:pStyle w:val="Normal"/>
        <w:ind w:left="360" w:hanging="0"/>
        <w:jc w:val="center"/>
        <w:rPr>
          <w:b/>
          <w:b/>
          <w:sz w:val="28"/>
          <w:szCs w:val="28"/>
        </w:rPr>
      </w:pPr>
      <w:r>
        <w:rPr>
          <w:b/>
          <w:sz w:val="28"/>
          <w:szCs w:val="28"/>
        </w:rPr>
      </w:r>
    </w:p>
    <w:p>
      <w:pPr>
        <w:pStyle w:val="Normal"/>
        <w:jc w:val="both"/>
        <w:rPr>
          <w:sz w:val="28"/>
          <w:szCs w:val="28"/>
        </w:rPr>
      </w:pPr>
      <w:r>
        <w:rPr>
          <w:sz w:val="28"/>
          <w:szCs w:val="28"/>
        </w:rPr>
        <w:t>Budapest Főváros XVI. kerületi Önkormányzatnak a közterület-felügyeletről szóló 32/2013. (X. 21.) önkormányzati rendelete (a továbbiakban: Rendelet) 1. § (2) bekezdés a) pontja helyébe a következő rendelkezés lép:</w:t>
      </w:r>
    </w:p>
    <w:p>
      <w:pPr>
        <w:pStyle w:val="Normal"/>
        <w:jc w:val="both"/>
        <w:rPr>
          <w:sz w:val="28"/>
          <w:szCs w:val="28"/>
        </w:rPr>
      </w:pPr>
      <w:r>
        <w:rPr>
          <w:sz w:val="28"/>
          <w:szCs w:val="28"/>
        </w:rPr>
      </w:r>
    </w:p>
    <w:p>
      <w:pPr>
        <w:pStyle w:val="Normal"/>
        <w:ind w:left="720" w:hanging="720"/>
        <w:jc w:val="both"/>
        <w:rPr>
          <w:i/>
          <w:i/>
          <w:sz w:val="28"/>
          <w:szCs w:val="28"/>
        </w:rPr>
      </w:pPr>
      <w:r>
        <w:rPr>
          <w:rFonts w:eastAsia="Symbol" w:cs="Symbol" w:ascii="Symbol" w:hAnsi="Symbol"/>
          <w:i/>
          <w:sz w:val="28"/>
          <w:szCs w:val="28"/>
        </w:rPr>
        <w:t></w:t>
      </w:r>
      <w:r>
        <w:rPr>
          <w:i/>
          <w:sz w:val="28"/>
          <w:szCs w:val="28"/>
        </w:rPr>
        <w:t>A közterület-felügyelet illetékességi területe kiterjed:</w:t>
      </w:r>
      <w:r>
        <w:rPr>
          <w:rFonts w:eastAsia="Symbol" w:cs="Symbol" w:ascii="Symbol" w:hAnsi="Symbol"/>
          <w:i/>
          <w:sz w:val="28"/>
          <w:szCs w:val="28"/>
        </w:rPr>
        <w:t></w:t>
      </w:r>
    </w:p>
    <w:p>
      <w:pPr>
        <w:pStyle w:val="Normal"/>
        <w:jc w:val="both"/>
        <w:rPr>
          <w:sz w:val="28"/>
          <w:szCs w:val="28"/>
        </w:rPr>
      </w:pPr>
      <w:r>
        <w:rPr>
          <w:sz w:val="28"/>
          <w:szCs w:val="28"/>
        </w:rPr>
        <w:t>„</w:t>
      </w:r>
      <w:r>
        <w:rPr>
          <w:sz w:val="28"/>
          <w:szCs w:val="28"/>
        </w:rPr>
        <w:t>a)</w:t>
        <w:tab/>
        <w:t>az Önkormányzat közigazgatási területén lévő közterületekre, függetlenül azok kezelőjétől, kivéve a 2. § d) pontjában foglalt esetet,”</w:t>
      </w:r>
    </w:p>
    <w:p>
      <w:pPr>
        <w:pStyle w:val="Normal"/>
        <w:jc w:val="both"/>
        <w:rPr>
          <w:sz w:val="28"/>
          <w:szCs w:val="28"/>
        </w:rPr>
      </w:pPr>
      <w:r>
        <w:rPr>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pPr>
      <w:r>
        <w:rPr>
          <w:sz w:val="28"/>
          <w:szCs w:val="28"/>
        </w:rPr>
        <w:t>A Rendelet 1. § (2) bekezdés c) pontja helyébe a következő rendelkezés lép:</w:t>
      </w:r>
    </w:p>
    <w:p>
      <w:pPr>
        <w:pStyle w:val="Normal"/>
        <w:ind w:left="1440" w:hanging="720"/>
        <w:jc w:val="both"/>
        <w:rPr>
          <w:sz w:val="28"/>
          <w:szCs w:val="28"/>
        </w:rPr>
      </w:pPr>
      <w:r>
        <w:rPr>
          <w:sz w:val="28"/>
          <w:szCs w:val="28"/>
        </w:rPr>
      </w:r>
    </w:p>
    <w:p>
      <w:pPr>
        <w:pStyle w:val="Normal"/>
        <w:ind w:left="720" w:hanging="720"/>
        <w:jc w:val="both"/>
        <w:rPr>
          <w:i/>
          <w:i/>
          <w:sz w:val="28"/>
          <w:szCs w:val="28"/>
        </w:rPr>
      </w:pPr>
      <w:r>
        <w:rPr>
          <w:rFonts w:eastAsia="Symbol" w:cs="Symbol" w:ascii="Symbol" w:hAnsi="Symbol"/>
          <w:i/>
          <w:sz w:val="28"/>
          <w:szCs w:val="28"/>
        </w:rPr>
        <w:t></w:t>
      </w:r>
      <w:r>
        <w:rPr>
          <w:i/>
          <w:sz w:val="28"/>
          <w:szCs w:val="28"/>
        </w:rPr>
        <w:t>A közterület-felügyelet illetékességi területe kiterjed:</w:t>
      </w:r>
      <w:r>
        <w:rPr>
          <w:rFonts w:eastAsia="Symbol" w:cs="Symbol" w:ascii="Symbol" w:hAnsi="Symbol"/>
          <w:i/>
          <w:sz w:val="28"/>
          <w:szCs w:val="28"/>
        </w:rPr>
        <w:t></w:t>
      </w:r>
    </w:p>
    <w:p>
      <w:pPr>
        <w:pStyle w:val="Normal"/>
        <w:jc w:val="both"/>
        <w:rPr>
          <w:sz w:val="28"/>
          <w:szCs w:val="28"/>
        </w:rPr>
      </w:pPr>
      <w:r>
        <w:rPr>
          <w:sz w:val="28"/>
          <w:szCs w:val="28"/>
        </w:rPr>
        <w:t>„</w:t>
      </w:r>
      <w:r>
        <w:rPr>
          <w:sz w:val="28"/>
          <w:szCs w:val="28"/>
        </w:rPr>
        <w:t>c)</w:t>
        <w:tab/>
        <w:t>az Önkormányzat tulajdonában, használatában lévő vagyontárgyakra.”</w:t>
      </w:r>
    </w:p>
    <w:p>
      <w:pPr>
        <w:pStyle w:val="Normal"/>
        <w:ind w:left="720" w:hanging="720"/>
        <w:jc w:val="both"/>
        <w:rPr>
          <w:sz w:val="28"/>
          <w:szCs w:val="28"/>
        </w:rPr>
      </w:pPr>
      <w:r>
        <w:rPr>
          <w:sz w:val="28"/>
          <w:szCs w:val="28"/>
        </w:rPr>
      </w:r>
    </w:p>
    <w:p>
      <w:pPr>
        <w:pStyle w:val="Normal"/>
        <w:jc w:val="center"/>
        <w:rPr>
          <w:b/>
          <w:b/>
          <w:sz w:val="28"/>
          <w:szCs w:val="28"/>
        </w:rPr>
      </w:pPr>
      <w:r>
        <w:rPr>
          <w:b/>
          <w:sz w:val="28"/>
          <w:szCs w:val="28"/>
        </w:rPr>
        <w:t>3. §</w:t>
      </w:r>
    </w:p>
    <w:p>
      <w:pPr>
        <w:pStyle w:val="Normal"/>
        <w:jc w:val="center"/>
        <w:rPr>
          <w:b/>
          <w:b/>
          <w:sz w:val="28"/>
          <w:szCs w:val="28"/>
        </w:rPr>
      </w:pPr>
      <w:r>
        <w:rPr>
          <w:b/>
          <w:sz w:val="28"/>
          <w:szCs w:val="28"/>
        </w:rPr>
      </w:r>
    </w:p>
    <w:p>
      <w:pPr>
        <w:pStyle w:val="Normal"/>
        <w:jc w:val="both"/>
        <w:rPr>
          <w:sz w:val="28"/>
          <w:szCs w:val="28"/>
        </w:rPr>
      </w:pPr>
      <w:r>
        <w:rPr>
          <w:sz w:val="28"/>
          <w:szCs w:val="28"/>
        </w:rPr>
        <w:t>A Rendelet 2. § d) pontja helyébe a következő rendelkezés lép:</w:t>
      </w:r>
    </w:p>
    <w:p>
      <w:pPr>
        <w:pStyle w:val="Normal"/>
        <w:jc w:val="both"/>
        <w:rPr>
          <w:sz w:val="28"/>
          <w:szCs w:val="28"/>
        </w:rPr>
      </w:pPr>
      <w:r>
        <w:rPr>
          <w:sz w:val="28"/>
          <w:szCs w:val="28"/>
        </w:rPr>
      </w:r>
    </w:p>
    <w:p>
      <w:pPr>
        <w:pStyle w:val="Normal"/>
        <w:jc w:val="both"/>
        <w:rPr>
          <w:i/>
          <w:i/>
          <w:sz w:val="28"/>
          <w:szCs w:val="28"/>
        </w:rPr>
      </w:pPr>
      <w:r>
        <w:rPr>
          <w:rFonts w:eastAsia="Symbol" w:cs="Symbol" w:ascii="Symbol" w:hAnsi="Symbol"/>
          <w:i/>
          <w:sz w:val="28"/>
          <w:szCs w:val="28"/>
        </w:rPr>
        <w:t></w:t>
      </w:r>
      <w:r>
        <w:rPr>
          <w:i/>
          <w:sz w:val="28"/>
          <w:szCs w:val="28"/>
        </w:rPr>
        <w:t>A közterület-felügyelet feladatkörébe utalt feladatokat a közterület-felügyelők látják el, melyek a közterület-felügyeletről szóló 1999. évi LXIII. törvény 1. § (4) bekezdésében meghatározott feladatokon túl a következők:</w:t>
      </w:r>
      <w:r>
        <w:rPr>
          <w:rFonts w:eastAsia="Symbol" w:cs="Symbol" w:ascii="Symbol" w:hAnsi="Symbol"/>
          <w:i/>
          <w:sz w:val="28"/>
          <w:szCs w:val="28"/>
        </w:rPr>
        <w:t></w:t>
      </w:r>
    </w:p>
    <w:p>
      <w:pPr>
        <w:pStyle w:val="Normal"/>
        <w:ind w:left="540" w:hanging="540"/>
        <w:jc w:val="both"/>
        <w:rPr>
          <w:sz w:val="28"/>
          <w:szCs w:val="28"/>
        </w:rPr>
      </w:pPr>
      <w:r>
        <w:rPr>
          <w:sz w:val="28"/>
          <w:szCs w:val="28"/>
        </w:rPr>
        <w:t>„</w:t>
      </w:r>
      <w:r>
        <w:rPr>
          <w:sz w:val="28"/>
          <w:szCs w:val="28"/>
        </w:rPr>
        <w:t>d)</w:t>
        <w:tab/>
        <w:t>a Fővárosi Közgyűlés által rendeletben meghatározott várakozási övezetekben a mozgásában korlátozott személyek parkolási igazolványainak ellenőrzése, visszaélés esetén külön jogszabályban meghatározottak szerinti szankcionálás, a parkolási igazolvány kiadójának értesítése. E feladat ellátása során a közterület-felügyelők csak a XVI. kerületi Önkormányzat tulajdonában és kezelésében lévő közterületeken intézkedhetnek.”</w:t>
      </w:r>
    </w:p>
    <w:p>
      <w:pPr>
        <w:pStyle w:val="Normal"/>
        <w:jc w:val="center"/>
        <w:rPr>
          <w:b/>
          <w:b/>
          <w:sz w:val="28"/>
          <w:szCs w:val="28"/>
        </w:rPr>
      </w:pPr>
      <w:r>
        <w:rPr>
          <w:b/>
          <w:sz w:val="28"/>
          <w:szCs w:val="28"/>
        </w:rPr>
      </w:r>
    </w:p>
    <w:p>
      <w:pPr>
        <w:pStyle w:val="Normal"/>
        <w:ind w:left="540" w:hanging="540"/>
        <w:jc w:val="center"/>
        <w:rPr>
          <w:b/>
          <w:b/>
          <w:sz w:val="28"/>
          <w:szCs w:val="28"/>
        </w:rPr>
      </w:pPr>
      <w:r>
        <w:rPr>
          <w:b/>
          <w:sz w:val="28"/>
          <w:szCs w:val="28"/>
        </w:rPr>
        <w:t>4. §</w:t>
      </w:r>
    </w:p>
    <w:p>
      <w:pPr>
        <w:pStyle w:val="Normal"/>
        <w:jc w:val="center"/>
        <w:rPr>
          <w:b/>
          <w:b/>
          <w:sz w:val="28"/>
          <w:szCs w:val="28"/>
        </w:rPr>
      </w:pPr>
      <w:r>
        <w:rPr>
          <w:b/>
          <w:sz w:val="28"/>
          <w:szCs w:val="28"/>
        </w:rPr>
      </w:r>
    </w:p>
    <w:p>
      <w:pPr>
        <w:pStyle w:val="Normal"/>
        <w:jc w:val="both"/>
        <w:rPr>
          <w:sz w:val="28"/>
          <w:szCs w:val="28"/>
        </w:rPr>
      </w:pPr>
      <w:r>
        <w:rPr>
          <w:sz w:val="28"/>
          <w:szCs w:val="28"/>
        </w:rPr>
        <w:t>A Rendelet a következő 2/A. §-sal egészül ki:</w:t>
      </w:r>
    </w:p>
    <w:p>
      <w:pPr>
        <w:pStyle w:val="Normal"/>
        <w:jc w:val="both"/>
        <w:rPr>
          <w:sz w:val="28"/>
          <w:szCs w:val="28"/>
        </w:rPr>
      </w:pPr>
      <w:r>
        <w:rPr>
          <w:sz w:val="28"/>
          <w:szCs w:val="28"/>
        </w:rPr>
      </w:r>
    </w:p>
    <w:p>
      <w:pPr>
        <w:pStyle w:val="Normal"/>
        <w:jc w:val="center"/>
        <w:rPr>
          <w:sz w:val="28"/>
          <w:szCs w:val="28"/>
        </w:rPr>
      </w:pPr>
      <w:r>
        <w:rPr>
          <w:sz w:val="28"/>
          <w:szCs w:val="28"/>
        </w:rPr>
        <w:t>„</w:t>
      </w:r>
      <w:r>
        <w:rPr>
          <w:sz w:val="28"/>
          <w:szCs w:val="28"/>
        </w:rPr>
        <w:t>2/A. §</w:t>
      </w:r>
    </w:p>
    <w:p>
      <w:pPr>
        <w:pStyle w:val="Normal"/>
        <w:jc w:val="both"/>
        <w:rPr>
          <w:sz w:val="28"/>
          <w:szCs w:val="28"/>
        </w:rPr>
      </w:pPr>
      <w:r>
        <w:rPr>
          <w:sz w:val="28"/>
          <w:szCs w:val="28"/>
        </w:rPr>
      </w:r>
    </w:p>
    <w:p>
      <w:pPr>
        <w:pStyle w:val="Normal"/>
        <w:jc w:val="both"/>
        <w:rPr>
          <w:sz w:val="28"/>
          <w:szCs w:val="28"/>
        </w:rPr>
      </w:pPr>
      <w:r>
        <w:rPr>
          <w:sz w:val="28"/>
          <w:szCs w:val="28"/>
        </w:rPr>
        <w:t>A közterület-felügyelők feladata továbbá:</w:t>
      </w:r>
    </w:p>
    <w:p>
      <w:pPr>
        <w:pStyle w:val="Normal"/>
        <w:ind w:left="540" w:hanging="540"/>
        <w:jc w:val="both"/>
        <w:rPr>
          <w:sz w:val="28"/>
          <w:szCs w:val="28"/>
        </w:rPr>
      </w:pPr>
      <w:r>
        <w:rPr>
          <w:sz w:val="28"/>
          <w:szCs w:val="28"/>
        </w:rPr>
        <w:t>a)</w:t>
        <w:tab/>
        <w:t xml:space="preserve">a főváros köztisztaságáról szóló önkormányzati rendelet hatálya alá tartozó jogsértések jelzése a Fővárosi Önkormányzati Rendészeti Igazgatóság felé, </w:t>
      </w:r>
    </w:p>
    <w:p>
      <w:pPr>
        <w:pStyle w:val="Normal"/>
        <w:ind w:left="540" w:hanging="540"/>
        <w:jc w:val="both"/>
        <w:rPr>
          <w:sz w:val="28"/>
          <w:szCs w:val="28"/>
        </w:rPr>
      </w:pPr>
      <w:r>
        <w:rPr>
          <w:sz w:val="28"/>
          <w:szCs w:val="28"/>
        </w:rPr>
        <w:t>b)</w:t>
        <w:tab/>
        <w:t xml:space="preserve">a Fővárosi Közgyűlés által rendeletben meghatározott védett övezetekben közlekedő, illetve várakozó járművek behajtási- és behajtási-várakozási hozzájárulásainak ellenőrzése, visszaélés esetén külön jogszabályban meghatározottak szerinti szankcionálás, a hozzájárulás kiadójának értesítése, </w:t>
      </w:r>
    </w:p>
    <w:p>
      <w:pPr>
        <w:pStyle w:val="Normal"/>
        <w:ind w:left="540" w:hanging="540"/>
        <w:jc w:val="both"/>
        <w:rPr/>
      </w:pPr>
      <w:r>
        <w:rPr>
          <w:sz w:val="28"/>
          <w:szCs w:val="28"/>
        </w:rPr>
        <w:t>c)</w:t>
        <w:tab/>
        <w:t>kerékbilincs alkalmazásának lehetősége a korlátozott várakozási övezetekben díjfizetés nélkül várakozó, a kiemelten védett, védett vagy korlátozott várakozási övezetben érvényes engedély nélkül elhelyezett, illetve a közterületen szabálytalanul elhelyezett járműveken, ha a szabálytalanul elhelyezett járművek balesetveszélyt nem jelentenek és a forgalmat nem akadályozzák.”</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center"/>
        <w:rPr>
          <w:b/>
          <w:b/>
          <w:sz w:val="28"/>
          <w:szCs w:val="28"/>
        </w:rPr>
      </w:pPr>
      <w:r>
        <w:rPr>
          <w:b/>
          <w:sz w:val="28"/>
          <w:szCs w:val="28"/>
        </w:rPr>
        <w:t>5. §</w:t>
      </w:r>
    </w:p>
    <w:p>
      <w:pPr>
        <w:pStyle w:val="Normal"/>
        <w:ind w:left="540" w:hanging="540"/>
        <w:jc w:val="both"/>
        <w:rPr>
          <w:b/>
          <w:b/>
          <w:sz w:val="28"/>
          <w:szCs w:val="28"/>
        </w:rPr>
      </w:pPr>
      <w:r>
        <w:rPr>
          <w:b/>
          <w:sz w:val="28"/>
          <w:szCs w:val="28"/>
        </w:rPr>
      </w:r>
    </w:p>
    <w:p>
      <w:pPr>
        <w:pStyle w:val="Normal"/>
        <w:jc w:val="both"/>
        <w:rPr>
          <w:sz w:val="28"/>
          <w:szCs w:val="28"/>
        </w:rPr>
      </w:pPr>
      <w:r>
        <w:rPr>
          <w:sz w:val="28"/>
          <w:szCs w:val="28"/>
        </w:rPr>
        <w:t>E rendelet a kihirdetését követő napo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121">
                <wp:simplePos x="0" y="0"/>
                <wp:positionH relativeFrom="column">
                  <wp:posOffset>90170</wp:posOffset>
                </wp:positionH>
                <wp:positionV relativeFrom="paragraph">
                  <wp:posOffset>9525</wp:posOffset>
                </wp:positionV>
                <wp:extent cx="2524760" cy="897890"/>
                <wp:effectExtent l="0" t="0" r="0" b="0"/>
                <wp:wrapNone/>
                <wp:docPr id="4" name="Frame4"/>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június hó 2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0.75pt;mso-position-vertical-relative:text;margin-left:7.1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június hó 2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jc w:val="center"/>
        <w:rPr>
          <w:b/>
          <w:b/>
          <w:sz w:val="28"/>
          <w:szCs w:val="28"/>
        </w:rPr>
      </w:pPr>
      <w:r>
        <w:rPr>
          <w:b/>
          <w:sz w:val="28"/>
          <w:szCs w:val="28"/>
        </w:rPr>
        <w:t>Á l t a l á n o s   i n d o k o l á 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A rendelet megalkotását az indokolja, hogy az Önkormányzat a közigazgatási területén lévő közterületek rendjének és tisztaságának védelme, valamint az önkormányzati vagyon védelme érdekében közterület-felügyeletet hozott lét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 é s z l e t e s   i n d o k o l á s</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hoz:</w:t>
      </w:r>
    </w:p>
    <w:p>
      <w:pPr>
        <w:pStyle w:val="Normal"/>
        <w:jc w:val="both"/>
        <w:rPr>
          <w:b/>
          <w:b/>
          <w:sz w:val="28"/>
          <w:szCs w:val="28"/>
        </w:rPr>
      </w:pPr>
      <w:r>
        <w:rPr>
          <w:b/>
          <w:sz w:val="28"/>
          <w:szCs w:val="28"/>
        </w:rPr>
      </w:r>
    </w:p>
    <w:p>
      <w:pPr>
        <w:pStyle w:val="Normal"/>
        <w:jc w:val="both"/>
        <w:rPr>
          <w:sz w:val="28"/>
          <w:szCs w:val="28"/>
        </w:rPr>
      </w:pPr>
      <w:r>
        <w:rPr>
          <w:sz w:val="28"/>
          <w:szCs w:val="28"/>
        </w:rPr>
        <w:t>A közterület-felügyelet működtetéséről, az illetékességi területükről, valamint az alkalmazandó releváns jogszabályokról rendelkezik.</w:t>
      </w:r>
    </w:p>
    <w:p>
      <w:pPr>
        <w:pStyle w:val="Normal"/>
        <w:jc w:val="both"/>
        <w:rPr>
          <w:sz w:val="28"/>
          <w:szCs w:val="28"/>
        </w:rPr>
      </w:pPr>
      <w:r>
        <w:rPr>
          <w:sz w:val="28"/>
          <w:szCs w:val="28"/>
        </w:rPr>
      </w:r>
    </w:p>
    <w:p>
      <w:pPr>
        <w:pStyle w:val="Normal"/>
        <w:jc w:val="center"/>
        <w:rPr>
          <w:b/>
          <w:b/>
          <w:sz w:val="28"/>
          <w:szCs w:val="28"/>
        </w:rPr>
      </w:pPr>
      <w:r>
        <w:rPr>
          <w:b/>
          <w:sz w:val="28"/>
          <w:szCs w:val="28"/>
        </w:rPr>
        <w:t>2. §-hoz:</w:t>
      </w:r>
    </w:p>
    <w:p>
      <w:pPr>
        <w:pStyle w:val="Normal"/>
        <w:jc w:val="both"/>
        <w:rPr>
          <w:b/>
          <w:b/>
          <w:sz w:val="28"/>
          <w:szCs w:val="28"/>
        </w:rPr>
      </w:pPr>
      <w:r>
        <w:rPr>
          <w:b/>
          <w:sz w:val="28"/>
          <w:szCs w:val="28"/>
        </w:rPr>
      </w:r>
    </w:p>
    <w:p>
      <w:pPr>
        <w:pStyle w:val="Normal"/>
        <w:jc w:val="both"/>
        <w:rPr/>
      </w:pPr>
      <w:r>
        <w:rPr>
          <w:sz w:val="28"/>
          <w:szCs w:val="28"/>
        </w:rPr>
        <w:t>A megállapodás értelmében a tömegközlekedési eszközök használati rendjének fenntartása a Fővárosi Önkormányzat által végzett feladat, ezért a Rendelet erre vonatkozó rendelkezését törölni kell.</w:t>
      </w:r>
    </w:p>
    <w:p>
      <w:pPr>
        <w:pStyle w:val="Normal"/>
        <w:jc w:val="center"/>
        <w:rPr>
          <w:b/>
          <w:b/>
          <w:sz w:val="28"/>
          <w:szCs w:val="28"/>
        </w:rPr>
      </w:pPr>
      <w:r>
        <w:rPr>
          <w:b/>
          <w:sz w:val="28"/>
          <w:szCs w:val="28"/>
        </w:rPr>
      </w:r>
    </w:p>
    <w:p>
      <w:pPr>
        <w:pStyle w:val="Normal"/>
        <w:jc w:val="center"/>
        <w:rPr>
          <w:b/>
          <w:b/>
          <w:sz w:val="28"/>
          <w:szCs w:val="28"/>
        </w:rPr>
      </w:pPr>
      <w:r>
        <w:rPr>
          <w:b/>
          <w:sz w:val="28"/>
          <w:szCs w:val="28"/>
        </w:rPr>
        <w:t>3. §-hoz:</w:t>
      </w:r>
    </w:p>
    <w:p>
      <w:pPr>
        <w:pStyle w:val="Normal"/>
        <w:jc w:val="both"/>
        <w:rPr>
          <w:b/>
          <w:b/>
          <w:sz w:val="28"/>
          <w:szCs w:val="28"/>
        </w:rPr>
      </w:pPr>
      <w:r>
        <w:rPr>
          <w:b/>
          <w:sz w:val="28"/>
          <w:szCs w:val="28"/>
        </w:rPr>
      </w:r>
    </w:p>
    <w:p>
      <w:pPr>
        <w:pStyle w:val="Normal"/>
        <w:jc w:val="both"/>
        <w:rPr>
          <w:sz w:val="28"/>
          <w:szCs w:val="28"/>
        </w:rPr>
      </w:pPr>
      <w:r>
        <w:rPr>
          <w:sz w:val="28"/>
          <w:szCs w:val="28"/>
        </w:rPr>
        <w:t>Közterület-felügyelői feladatot állapít meg.</w:t>
      </w:r>
    </w:p>
    <w:p>
      <w:pPr>
        <w:pStyle w:val="Normal"/>
        <w:jc w:val="both"/>
        <w:rPr>
          <w:sz w:val="28"/>
          <w:szCs w:val="28"/>
        </w:rPr>
      </w:pPr>
      <w:r>
        <w:rPr>
          <w:sz w:val="28"/>
          <w:szCs w:val="28"/>
        </w:rPr>
      </w:r>
    </w:p>
    <w:p>
      <w:pPr>
        <w:pStyle w:val="Normal"/>
        <w:jc w:val="center"/>
        <w:rPr>
          <w:b/>
          <w:b/>
          <w:sz w:val="28"/>
          <w:szCs w:val="28"/>
        </w:rPr>
      </w:pPr>
      <w:r>
        <w:rPr>
          <w:b/>
          <w:sz w:val="28"/>
          <w:szCs w:val="28"/>
        </w:rPr>
        <w:t>4. §-hoz:</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ének Önkormányzata és Budapest Főváros Önkormányzata a 2014. év elején megállapodást kötött a közterület-felügyeleti feladatok átadás-átvétele tárgyában, mely szerződés tartalmazza azokat a feladatokat, melyeket a XVI. kerület közigazgatási területén a Polgármesteri Hivatal közterület-felügyelői látnak el, ezek felsorolását tartalmazza a szakasz.</w:t>
      </w:r>
    </w:p>
    <w:p>
      <w:pPr>
        <w:pStyle w:val="Normal"/>
        <w:jc w:val="center"/>
        <w:rPr>
          <w:b/>
          <w:b/>
          <w:sz w:val="28"/>
          <w:szCs w:val="28"/>
        </w:rPr>
      </w:pPr>
      <w:r>
        <w:rPr>
          <w:b/>
          <w:sz w:val="28"/>
          <w:szCs w:val="28"/>
        </w:rPr>
      </w:r>
    </w:p>
    <w:p>
      <w:pPr>
        <w:pStyle w:val="Normal"/>
        <w:jc w:val="center"/>
        <w:rPr>
          <w:b/>
          <w:b/>
          <w:sz w:val="28"/>
          <w:szCs w:val="28"/>
        </w:rPr>
      </w:pPr>
      <w:r>
        <w:rPr>
          <w:b/>
          <w:sz w:val="28"/>
          <w:szCs w:val="28"/>
        </w:rPr>
        <w:t>5. §-hoz:</w:t>
      </w:r>
    </w:p>
    <w:p>
      <w:pPr>
        <w:pStyle w:val="Normal"/>
        <w:jc w:val="both"/>
        <w:rPr>
          <w:b/>
          <w:b/>
          <w:sz w:val="28"/>
          <w:szCs w:val="28"/>
        </w:rPr>
      </w:pPr>
      <w:r>
        <w:rPr>
          <w:b/>
          <w:sz w:val="28"/>
          <w:szCs w:val="28"/>
        </w:rPr>
      </w:r>
    </w:p>
    <w:p>
      <w:pPr>
        <w:pStyle w:val="Normal"/>
        <w:jc w:val="both"/>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bCs w:val="false"/>
          <w:iCs/>
          <w:sz w:val="28"/>
          <w:szCs w:val="28"/>
        </w:rPr>
        <w:t>A XVI. kerület, Margit u. – Bátony u. – István király u. – Lőtér utca által határolt területre vonatkozó szabályozási terv hatályon kívül helyezése</w:t>
      </w:r>
    </w:p>
    <w:p>
      <w:pPr>
        <w:pStyle w:val="Normal"/>
        <w:ind w:left="4686" w:hanging="1562"/>
        <w:rPr>
          <w:b/>
          <w:b/>
          <w:i/>
          <w:i/>
          <w:sz w:val="28"/>
          <w:szCs w:val="28"/>
          <w:u w:val="single"/>
        </w:rPr>
      </w:pPr>
      <w:r>
        <w:rPr>
          <w:b/>
          <w:i/>
          <w:sz w:val="28"/>
          <w:szCs w:val="28"/>
          <w:u w:val="single"/>
        </w:rPr>
        <w:t xml:space="preserve">120/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Ilyen sincsen. Rendeletalkotás következik, az előterjesztés 2. oldalán található rendelet elfogadása minősített szótöbbséget igényel. Kérem, szavazzanak! A Képviselő-testület 15 igen, 1 tartózkodás mellett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3/2014.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Kerületi Városrendezési és Építési Szabályzatról szóló 30/2000. (VII. 14.) önkormányzati rendelet módosításáról, a Budapest XVI. kerület, Margit utca – Bátony utca – István király utca – Lőtér utca által határolt területre vonatkozó szabályozási terv jóváhagyásáról szóló 26/2004. (VII. 6.) önkormányzati rendelet hatályon kívül helyezésérő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left="397" w:hanging="0"/>
        <w:jc w:val="center"/>
        <w:rPr>
          <w:b/>
          <w:b/>
          <w:sz w:val="28"/>
          <w:szCs w:val="28"/>
        </w:rPr>
      </w:pPr>
      <w:r>
        <w:rPr>
          <w:b/>
          <w:sz w:val="28"/>
          <w:szCs w:val="28"/>
        </w:rPr>
        <w:t>BUDAPEST FŐVÁROS XVI. KERÜLETI ÖNKORMÁNYZAT</w:t>
      </w:r>
    </w:p>
    <w:p>
      <w:pPr>
        <w:pStyle w:val="Normal"/>
        <w:jc w:val="center"/>
        <w:rPr/>
      </w:pPr>
      <w:r>
        <w:rPr>
          <w:b/>
          <w:sz w:val="28"/>
          <w:szCs w:val="28"/>
        </w:rPr>
        <w:t>13/2014. (VI. 23.) önkormányzati rendelete</w:t>
      </w:r>
    </w:p>
    <w:p>
      <w:pPr>
        <w:pStyle w:val="Normal"/>
        <w:rPr>
          <w:b/>
          <w:b/>
          <w:sz w:val="28"/>
          <w:szCs w:val="28"/>
        </w:rPr>
      </w:pPr>
      <w:r>
        <w:rPr>
          <w:b/>
          <w:sz w:val="28"/>
          <w:szCs w:val="28"/>
        </w:rPr>
      </w:r>
    </w:p>
    <w:p>
      <w:pPr>
        <w:pStyle w:val="Normal"/>
        <w:jc w:val="center"/>
        <w:rPr/>
      </w:pPr>
      <w:r>
        <w:rPr>
          <w:b/>
          <w:sz w:val="28"/>
          <w:szCs w:val="28"/>
        </w:rPr>
        <w:t>a Kerületi Városrendezési és Építési Szabályzatról szóló</w:t>
      </w:r>
    </w:p>
    <w:p>
      <w:pPr>
        <w:pStyle w:val="Normal"/>
        <w:jc w:val="center"/>
        <w:rPr>
          <w:b/>
          <w:b/>
          <w:sz w:val="28"/>
          <w:szCs w:val="28"/>
        </w:rPr>
      </w:pPr>
      <w:r>
        <w:rPr>
          <w:b/>
          <w:sz w:val="28"/>
          <w:szCs w:val="28"/>
        </w:rPr>
        <w:t>30/2000. (VII. 14.) rendelet módosításáról</w:t>
      </w:r>
    </w:p>
    <w:p>
      <w:pPr>
        <w:pStyle w:val="Normal"/>
        <w:jc w:val="center"/>
        <w:rPr>
          <w:b/>
          <w:b/>
          <w:sz w:val="28"/>
          <w:szCs w:val="28"/>
        </w:rPr>
      </w:pPr>
      <w:r>
        <w:rPr>
          <w:b/>
          <w:sz w:val="28"/>
          <w:szCs w:val="28"/>
        </w:rPr>
      </w:r>
    </w:p>
    <w:p>
      <w:pPr>
        <w:pStyle w:val="Normal"/>
        <w:jc w:val="center"/>
        <w:rPr/>
      </w:pPr>
      <w:r>
        <w:rPr>
          <w:b/>
          <w:sz w:val="28"/>
          <w:szCs w:val="28"/>
        </w:rPr>
        <w:t>Budapest XVI. kerület, Margit utca – Bátony utca – István király utca – Lőtér utca által határolt területre vonatkozó szabályozási terv jóváhagyásáról szóló 26/2004. (VII. 6.) önkormányzati rendelet hatályon kívül helyezéséről</w:t>
      </w:r>
    </w:p>
    <w:p>
      <w:pPr>
        <w:pStyle w:val="Normal"/>
        <w:jc w:val="center"/>
        <w:rPr>
          <w:b/>
          <w:b/>
          <w:sz w:val="28"/>
          <w:szCs w:val="28"/>
        </w:rPr>
      </w:pPr>
      <w:r>
        <w:rPr>
          <w:b/>
          <w:sz w:val="28"/>
          <w:szCs w:val="28"/>
        </w:rPr>
      </w:r>
    </w:p>
    <w:p>
      <w:pPr>
        <w:pStyle w:val="Normal"/>
        <w:jc w:val="both"/>
        <w:rPr>
          <w:sz w:val="28"/>
          <w:szCs w:val="28"/>
        </w:rPr>
      </w:pPr>
      <w:r>
        <w:rPr>
          <w:sz w:val="28"/>
          <w:szCs w:val="28"/>
        </w:rPr>
        <w:t xml:space="preserve">Budapest Főváros XVI. kerületi Önkormányzat Képviselő-testülete az Alaptörvény 32. cikk (1) bekezdés a) pontjában kapott felhatalmazása alapján, az épített környezet alakításáról és védelméről szóló 1997. évi LXXVIII. törvény 7. § (3) bekezdés c) pontjában meghatározott feladatkörében eljárva, a következőket rendeli el: </w:t>
      </w:r>
    </w:p>
    <w:p>
      <w:pPr>
        <w:pStyle w:val="Normal"/>
        <w:rPr>
          <w:sz w:val="28"/>
          <w:szCs w:val="28"/>
        </w:rPr>
      </w:pPr>
      <w:r>
        <w:rPr>
          <w:sz w:val="28"/>
          <w:szCs w:val="28"/>
        </w:rPr>
      </w:r>
    </w:p>
    <w:p>
      <w:pPr>
        <w:pStyle w:val="Normal"/>
        <w:jc w:val="center"/>
        <w:rPr>
          <w:b/>
          <w:b/>
          <w:sz w:val="28"/>
          <w:szCs w:val="28"/>
        </w:rPr>
      </w:pPr>
      <w:r>
        <w:rPr>
          <w:b/>
          <w:sz w:val="28"/>
          <w:szCs w:val="28"/>
        </w:rPr>
        <w:t>1. §</w:t>
      </w:r>
    </w:p>
    <w:p>
      <w:pPr>
        <w:pStyle w:val="Normal"/>
        <w:ind w:left="360" w:hanging="360"/>
        <w:jc w:val="both"/>
        <w:rPr>
          <w:b/>
          <w:b/>
          <w:sz w:val="28"/>
          <w:szCs w:val="28"/>
        </w:rPr>
      </w:pPr>
      <w:r>
        <w:rPr>
          <w:b/>
          <w:sz w:val="28"/>
          <w:szCs w:val="28"/>
        </w:rPr>
      </w:r>
    </w:p>
    <w:p>
      <w:pPr>
        <w:pStyle w:val="Normal"/>
        <w:jc w:val="both"/>
        <w:rPr/>
      </w:pPr>
      <w:r>
        <w:rPr>
          <w:sz w:val="28"/>
          <w:szCs w:val="28"/>
        </w:rPr>
        <w:t>Hatályát veszti a Budapest Főváros XVI. kerületi Önkormányzatnak a Kerületi Városrendezési és Építési Szabályzatáról szóló 30/2000. (VII. 14.) önkormányzati rendelet módosításáról szóló 26/2004. (VII. 6.) önkormányzati rendelete, a Budapest XVI. kerület, Margit utca – Bátony utca – István király utca – Lőtér utca által határolt területre vonatkozó szabályozási terv jóváhagyásáról.</w:t>
      </w:r>
    </w:p>
    <w:p>
      <w:pPr>
        <w:pStyle w:val="Normal"/>
        <w:jc w:val="both"/>
        <w:rPr>
          <w:sz w:val="28"/>
          <w:szCs w:val="28"/>
        </w:rPr>
      </w:pPr>
      <w:r>
        <w:rPr>
          <w:sz w:val="28"/>
          <w:szCs w:val="28"/>
        </w:rPr>
        <w:t xml:space="preserve"> </w:t>
      </w:r>
    </w:p>
    <w:p>
      <w:pPr>
        <w:pStyle w:val="Normal"/>
        <w:ind w:left="360" w:hanging="360"/>
        <w:jc w:val="center"/>
        <w:rPr>
          <w:b/>
          <w:b/>
          <w:sz w:val="28"/>
          <w:szCs w:val="28"/>
        </w:rPr>
      </w:pPr>
      <w:r>
        <w:rPr>
          <w:b/>
          <w:sz w:val="28"/>
          <w:szCs w:val="28"/>
        </w:rPr>
        <w:t>2. §</w:t>
      </w:r>
    </w:p>
    <w:p>
      <w:pPr>
        <w:pStyle w:val="Normal"/>
        <w:ind w:left="360" w:hanging="360"/>
        <w:jc w:val="both"/>
        <w:rPr>
          <w:b/>
          <w:b/>
          <w:sz w:val="28"/>
          <w:szCs w:val="28"/>
        </w:rPr>
      </w:pPr>
      <w:r>
        <w:rPr>
          <w:b/>
          <w:sz w:val="28"/>
          <w:szCs w:val="28"/>
        </w:rPr>
      </w:r>
    </w:p>
    <w:p>
      <w:pPr>
        <w:pStyle w:val="Normal"/>
        <w:ind w:left="561" w:hanging="561"/>
        <w:jc w:val="both"/>
        <w:rPr>
          <w:sz w:val="28"/>
          <w:szCs w:val="28"/>
        </w:rPr>
      </w:pPr>
      <w:r>
        <w:rPr>
          <w:sz w:val="28"/>
          <w:szCs w:val="28"/>
        </w:rPr>
        <w:t>(1)</w:t>
        <w:tab/>
        <w:t>E rendelet a kihirdetését követő napon lép hatályba.</w:t>
      </w:r>
    </w:p>
    <w:p>
      <w:pPr>
        <w:pStyle w:val="Normal"/>
        <w:ind w:left="360" w:hanging="360"/>
        <w:jc w:val="both"/>
        <w:rPr>
          <w:sz w:val="28"/>
          <w:szCs w:val="28"/>
        </w:rPr>
      </w:pPr>
      <w:r>
        <w:rPr>
          <w:sz w:val="28"/>
          <w:szCs w:val="28"/>
        </w:rPr>
      </w:r>
    </w:p>
    <w:p>
      <w:pPr>
        <w:pStyle w:val="Normal"/>
        <w:ind w:left="561" w:hanging="561"/>
        <w:jc w:val="both"/>
        <w:rPr>
          <w:sz w:val="28"/>
          <w:szCs w:val="28"/>
        </w:rPr>
      </w:pPr>
      <w:r>
        <w:rPr>
          <w:sz w:val="28"/>
          <w:szCs w:val="28"/>
        </w:rPr>
        <w:t>(2)</w:t>
        <w:tab/>
        <w:t>Hatályát veszti e rendelet hatálybalépésével egyidejűleg a Budapest Főváros XVI. kerületi Önkormányzatnak a Kerületi Városrendezési és Építési Szabályzatáról szóló 30/2000. (VII. 14.) rendeletének (továbbiakban: KVSZ) 3. sz. mellékletében a Margit utca – Bátony utca – István király utca – Lőtér utca által határolt terület megjelölése.</w:t>
      </w:r>
    </w:p>
    <w:p>
      <w:pPr>
        <w:pStyle w:val="Normal"/>
        <w:jc w:val="both"/>
        <w:rPr>
          <w:sz w:val="28"/>
          <w:szCs w:val="28"/>
        </w:rPr>
      </w:pPr>
      <w:r>
        <w:rPr>
          <w:sz w:val="28"/>
          <w:szCs w:val="28"/>
        </w:rPr>
      </w:r>
    </w:p>
    <w:p>
      <w:pPr>
        <w:pStyle w:val="Normal"/>
        <w:ind w:left="561" w:hanging="561"/>
        <w:jc w:val="both"/>
        <w:rPr/>
      </w:pPr>
      <w:r>
        <w:rPr>
          <w:sz w:val="28"/>
          <w:szCs w:val="28"/>
        </w:rPr>
        <w:t>(3)</w:t>
        <w:tab/>
        <w:t>Hatályát veszti e rendelet hatálybalépésével egyidejűleg a KVSZ 3/a. mellékletének 22. pontja.</w:t>
      </w:r>
    </w:p>
    <w:p>
      <w:pPr>
        <w:pStyle w:val="Normal"/>
        <w:ind w:left="360" w:hanging="360"/>
        <w:jc w:val="both"/>
        <w:rPr>
          <w:sz w:val="28"/>
          <w:szCs w:val="28"/>
        </w:rPr>
      </w:pPr>
      <w:r>
        <w:rPr>
          <w:sz w:val="28"/>
          <w:szCs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r>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165735</wp:posOffset>
                      </wp:positionV>
                      <wp:extent cx="2524760" cy="897890"/>
                      <wp:effectExtent l="0" t="0" r="0" b="0"/>
                      <wp:wrapNone/>
                      <wp:docPr id="5" name="Frame5"/>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június hó 2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13.05pt;mso-position-vertical-relative:text;margin-left:0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június hó 2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tc>
        <w:tc>
          <w:tcPr>
            <w:tcW w:w="4606"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numPr>
          <w:ilvl w:val="0"/>
          <w:numId w:val="0"/>
        </w:numPr>
        <w:jc w:val="both"/>
        <w:outlineLvl w:val="0"/>
        <w:rPr>
          <w:sz w:val="28"/>
          <w:szCs w:val="28"/>
        </w:rPr>
      </w:pPr>
      <w:r>
        <w:rPr>
          <w:sz w:val="28"/>
          <w:szCs w:val="28"/>
        </w:rPr>
        <w:t>A középtávú fejlesztési lehetőségek nem igénylik a területre a szabályozás további fenntartását, és a kizárólagos önkormányzati tulajdon, valamint a KVSZ övezetre vonatkozó előírásai elégségesek a terület általános használatához.</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ÉSZLETES INDOKOLÁS</w:t>
      </w:r>
    </w:p>
    <w:p>
      <w:pPr>
        <w:pStyle w:val="Normal"/>
        <w:jc w:val="both"/>
        <w:rPr>
          <w:b/>
          <w:b/>
          <w:sz w:val="28"/>
          <w:szCs w:val="28"/>
        </w:rPr>
      </w:pPr>
      <w:r>
        <w:rPr>
          <w:b/>
          <w:sz w:val="28"/>
          <w:szCs w:val="28"/>
        </w:rPr>
      </w:r>
    </w:p>
    <w:p>
      <w:pPr>
        <w:pStyle w:val="Normal"/>
        <w:spacing w:before="0" w:after="120"/>
        <w:jc w:val="center"/>
        <w:rPr>
          <w:b/>
          <w:b/>
          <w:sz w:val="28"/>
          <w:szCs w:val="28"/>
        </w:rPr>
      </w:pPr>
      <w:r>
        <w:rPr>
          <w:b/>
          <w:sz w:val="28"/>
          <w:szCs w:val="28"/>
        </w:rPr>
        <w:t>1. §-hoz</w:t>
      </w:r>
    </w:p>
    <w:p>
      <w:pPr>
        <w:pStyle w:val="Normal"/>
        <w:jc w:val="both"/>
        <w:rPr>
          <w:sz w:val="28"/>
          <w:szCs w:val="28"/>
        </w:rPr>
      </w:pPr>
      <w:r>
        <w:rPr>
          <w:sz w:val="28"/>
          <w:szCs w:val="28"/>
        </w:rPr>
        <w:t>A szabályozás hatályon kívül helyezéséről rendelkezik.</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z w:val="28"/>
          <w:szCs w:val="28"/>
        </w:rPr>
      </w:pPr>
      <w:r>
        <w:rPr>
          <w:b/>
          <w:sz w:val="28"/>
          <w:szCs w:val="28"/>
        </w:rPr>
        <w:t>2. §-hoz</w:t>
      </w:r>
    </w:p>
    <w:p>
      <w:pPr>
        <w:pStyle w:val="Normal"/>
        <w:jc w:val="both"/>
        <w:rPr>
          <w:sz w:val="28"/>
          <w:szCs w:val="28"/>
        </w:rPr>
      </w:pPr>
      <w:r>
        <w:rPr>
          <w:sz w:val="28"/>
          <w:szCs w:val="28"/>
        </w:rPr>
        <w:t>Záró rendelkezéseke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A XVI. kerület, Felsőmalom u. – Vágás u. – Alsómalom u. – Ostoros út által határolt területre vonatkozó 32/2007. (XI. 12.) ök. rendelet módosítása</w:t>
      </w:r>
    </w:p>
    <w:p>
      <w:pPr>
        <w:pStyle w:val="Normal"/>
        <w:ind w:left="4686" w:hanging="1562"/>
        <w:rPr>
          <w:b/>
          <w:b/>
          <w:i/>
          <w:i/>
          <w:sz w:val="28"/>
          <w:szCs w:val="28"/>
          <w:u w:val="single"/>
        </w:rPr>
      </w:pPr>
      <w:r>
        <w:rPr>
          <w:b/>
          <w:i/>
          <w:sz w:val="28"/>
          <w:szCs w:val="28"/>
          <w:u w:val="single"/>
        </w:rPr>
        <w:t xml:space="preserve">121/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ra jelentkező sincsen, így határozathozatal következik, az előterjesztés 2. oldalán található határozati javaslat elfogadása minősített szótöbbséget igényel. Kérem, szavazzanak! Köszönöm szépen. A Képviselő-testület 15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3/2014. (VI. 18.) Kt. </w:t>
        <w:tab/>
      </w:r>
      <w:r>
        <w:rPr>
          <w:sz w:val="28"/>
          <w:szCs w:val="28"/>
        </w:rPr>
        <w:t>Budapest Főváros XVI. kerületi Önkormányzat Képviselő-testülete a XVI. kerület, Felsőmalom u. – Vágás u. – Alsómalom u. – Ostoros út által határolt területre vonatkozó 32/2007. (XI. 12.) önkormányzati rendelettel jóváhagyott (továbbiakban: R) szabályozási terv szabályozási tervlapján, a I-XVI/L-4 szabadonálló beépítésű, lakódomináns intézményterületként jelölt övezet területére, a három önálló rendeltetési egység elhelyezhetőségét fenntartva, csak két lakás kialakítására vonatkozó korlátozás törlését, és a R. kiegészítését támogatja.</w:t>
      </w:r>
    </w:p>
    <w:p>
      <w:pPr>
        <w:pStyle w:val="Header"/>
        <w:tabs>
          <w:tab w:val="clear" w:pos="4536"/>
          <w:tab w:val="clear" w:pos="9072"/>
        </w:tabs>
        <w:ind w:left="3124" w:hanging="0"/>
        <w:jc w:val="both"/>
        <w:rPr/>
      </w:pPr>
      <w:r>
        <w:rPr>
          <w:sz w:val="28"/>
          <w:szCs w:val="28"/>
        </w:rPr>
        <w:t>Így a szabályozás módosításának tervezete tartalmazza, hogy:</w:t>
      </w:r>
    </w:p>
    <w:p>
      <w:pPr>
        <w:pStyle w:val="Header"/>
        <w:numPr>
          <w:ilvl w:val="0"/>
          <w:numId w:val="4"/>
        </w:numPr>
        <w:tabs>
          <w:tab w:val="clear" w:pos="4536"/>
          <w:tab w:val="clear" w:pos="9072"/>
          <w:tab w:val="left" w:pos="3408" w:leader="none"/>
        </w:tabs>
        <w:ind w:left="3408" w:hanging="284"/>
        <w:jc w:val="both"/>
        <w:rPr>
          <w:sz w:val="28"/>
          <w:szCs w:val="28"/>
        </w:rPr>
      </w:pPr>
      <w:r>
        <w:rPr>
          <w:sz w:val="28"/>
          <w:szCs w:val="28"/>
        </w:rPr>
        <w:t>Az I-XVI/L-4 építési övezetre vonatkozóan a KVSZ 50/D. § (7) bekezdése nem érvényesíthető.</w:t>
      </w:r>
    </w:p>
    <w:p>
      <w:pPr>
        <w:pStyle w:val="Header"/>
        <w:numPr>
          <w:ilvl w:val="0"/>
          <w:numId w:val="4"/>
        </w:numPr>
        <w:tabs>
          <w:tab w:val="clear" w:pos="4536"/>
          <w:tab w:val="clear" w:pos="9072"/>
          <w:tab w:val="left" w:pos="3408" w:leader="none"/>
        </w:tabs>
        <w:ind w:left="3408" w:hanging="284"/>
        <w:jc w:val="both"/>
        <w:rPr/>
      </w:pPr>
      <w:r>
        <w:rPr>
          <w:sz w:val="28"/>
          <w:szCs w:val="28"/>
        </w:rPr>
        <w:t>Az I-XVI/L-4 építési övezetben három önálló rendeltetési egység elhelyezhető, ahol a szolgáltató, kereskedelmi funkció alapterülete – a funkcióhoz kapcsolódó összes helyiséget figyelembe véve – nem haladhatja meg a 150 m</w:t>
      </w:r>
      <w:r>
        <w:rPr>
          <w:sz w:val="28"/>
          <w:szCs w:val="28"/>
          <w:vertAlign w:val="superscript"/>
        </w:rPr>
        <w:t>2</w:t>
      </w:r>
      <w:r>
        <w:rPr>
          <w:sz w:val="28"/>
          <w:szCs w:val="28"/>
        </w:rPr>
        <w:t xml:space="preserve"> alapterületet.</w:t>
      </w:r>
    </w:p>
    <w:p>
      <w:pPr>
        <w:pStyle w:val="Header"/>
        <w:numPr>
          <w:ilvl w:val="0"/>
          <w:numId w:val="4"/>
        </w:numPr>
        <w:tabs>
          <w:tab w:val="clear" w:pos="4536"/>
          <w:tab w:val="clear" w:pos="9072"/>
          <w:tab w:val="left" w:pos="3408" w:leader="none"/>
        </w:tabs>
        <w:ind w:left="3408" w:hanging="284"/>
        <w:jc w:val="both"/>
        <w:rPr>
          <w:sz w:val="28"/>
          <w:szCs w:val="28"/>
        </w:rPr>
      </w:pPr>
      <w:r>
        <w:rPr>
          <w:sz w:val="28"/>
          <w:szCs w:val="28"/>
        </w:rPr>
        <w:t xml:space="preserve">Az I-XVI/L-4 építési övezetben a hátsókert, hátsó telekhatár melletti 6,0 méteres sávjában a kerti tetőn kívül, építmény ne legyen elhelyezhető. </w:t>
      </w:r>
    </w:p>
    <w:p>
      <w:pPr>
        <w:pStyle w:val="Header"/>
        <w:tabs>
          <w:tab w:val="clear" w:pos="4536"/>
          <w:tab w:val="clear" w:pos="9072"/>
        </w:tabs>
        <w:ind w:left="2340"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4. október 29.</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ne a 9-sel jelzett: Vezetői tisztségviselő megbízása, de alpolgármester úr, mint előterjesztő jelezte felém, hogy a jelöltek 4 órára lett mondva nekik, hogy jöjjenek, úgyhogy most átugornánk ezt a napirendet, és majd 4 órás szünet után térnénk erre vissza. Úgyhogy soron következik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Javaslat üzemeltetési feladatok ellátására vonatkozó szerződés megkötésére a „Sashalmi Piac” Kft-vel</w:t>
      </w:r>
    </w:p>
    <w:p>
      <w:pPr>
        <w:pStyle w:val="Normal"/>
        <w:ind w:left="4686" w:hanging="1562"/>
        <w:rPr>
          <w:b/>
          <w:b/>
          <w:i/>
          <w:i/>
          <w:sz w:val="28"/>
          <w:szCs w:val="28"/>
          <w:u w:val="single"/>
        </w:rPr>
      </w:pPr>
      <w:r>
        <w:rPr>
          <w:b/>
          <w:i/>
          <w:sz w:val="28"/>
          <w:szCs w:val="28"/>
          <w:u w:val="single"/>
        </w:rPr>
        <w:t xml:space="preserve">122/2014. sz. előterjesztés </w:t>
      </w:r>
    </w:p>
    <w:p>
      <w:pPr>
        <w:pStyle w:val="Normal"/>
        <w:ind w:left="4686" w:hanging="1562"/>
        <w:rPr>
          <w:sz w:val="28"/>
          <w:szCs w:val="28"/>
        </w:rPr>
      </w:pPr>
      <w:r>
        <w:rPr>
          <w:sz w:val="28"/>
          <w:szCs w:val="28"/>
          <w:u w:val="single"/>
        </w:rPr>
        <w:t>Előterjesztő</w:t>
      </w:r>
      <w:r>
        <w:rPr>
          <w:sz w:val="28"/>
          <w:szCs w:val="28"/>
        </w:rPr>
        <w:t>: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kiegészítenivalóm. Kérdezem, van-e kérdés? Kérdést nem látok. Vélemény, javaslat, avagy hozzászólás? Ilyenre sincsen most igény. Határozathozatal következik. Az előterjesztés 3. oldalán található határozati javaslatról döntünk. Szavazzunk! A Képviselő-testület 15 igen, 0 nem és 1 tartózkodás mellett elfogadta a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4/2014. (VI. 18.) Kt. </w:t>
        <w:tab/>
      </w:r>
      <w:r>
        <w:rPr>
          <w:sz w:val="28"/>
          <w:szCs w:val="28"/>
        </w:rPr>
        <w:t>Budapest Főváros XVI. kerületi Önkormányzat Képviselő-testülete úgy dönt, hogy jóváhagyja a Sashalmi Piac Kft. –vel kötendő, az előterjesztés 1. sz. mellékletét képező üzemeltetési szerződést és ezzel egyidejűleg felhatalmazza a Polgármestert, a szerződés aláírására.</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július 14.</w:t>
      </w:r>
    </w:p>
    <w:p>
      <w:pPr>
        <w:pStyle w:val="Normal"/>
        <w:tabs>
          <w:tab w:val="clear" w:pos="708"/>
          <w:tab w:val="left" w:pos="1980" w:leader="none"/>
        </w:tabs>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Intézkedési terv elfogadása az Állami Számvevőszék ellenőrzési jelentéséhez</w:t>
      </w:r>
    </w:p>
    <w:p>
      <w:pPr>
        <w:pStyle w:val="Normal"/>
        <w:ind w:left="4686" w:hanging="1562"/>
        <w:rPr>
          <w:b/>
          <w:b/>
          <w:i/>
          <w:i/>
          <w:sz w:val="28"/>
          <w:szCs w:val="28"/>
          <w:u w:val="single"/>
        </w:rPr>
      </w:pPr>
      <w:r>
        <w:rPr>
          <w:b/>
          <w:i/>
          <w:sz w:val="28"/>
          <w:szCs w:val="28"/>
          <w:u w:val="single"/>
        </w:rPr>
        <w:t xml:space="preserve">123/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 hozzáfűznivalót tennék, hogy mint, ahogy az előterjesztésben is van, viszonylag sokáig kutakodtak az állami számvevők, itt a XVI. kerületi Önkormányzatnál. Utána tartottak egy szóbeli tájékoztatót arról, hogy mit tapasztaltak, mely leginkább arra vonatkozott, hogy milyen együttműködés volt a hivatal, illetve a számvevők között. Én örömmel tapasztaltam, hogy azt mondták a számvevők, hogy a hivatal maximálisan kiszolgálta az ő igényeiket, minden adathoz hozzájutottak, amihez szerettek volna és nagyon készséges és korrekt volt az együttműködés. Úgyhogy ezúton is köszönöm a kollégáknak, akik ebben részt vettek.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A Gazdasági és Pénzügyi Bizottság elfogadásra javasolja a határozati javaslatban foglaltakat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ás hozzászólást nem látok, így határozathozatal következik. Az előterjesztés 1. oldalán található határozati javaslatról szavazunk. Szavazzunk! A Képviselő-testület 13 igen, 0 nem és 3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5/2014. (VI. 18.) Kt. </w:t>
        <w:tab/>
      </w:r>
      <w:r>
        <w:rPr>
          <w:sz w:val="28"/>
          <w:szCs w:val="28"/>
        </w:rPr>
        <w:t>Budapest Főváros XVI. kerületi Önkormányzat Képviselő-testülete úgy dönt, hogy az előterjesztés 1. számú mellékletében található ÁSZ jelentést tudomásul veszi, és az előterjesztés 2. számú melléklete szerinti intézkedési tervet elfogadja.</w:t>
      </w:r>
    </w:p>
    <w:p>
      <w:pPr>
        <w:pStyle w:val="Normal"/>
        <w:autoSpaceDE w:val="false"/>
        <w:ind w:left="3124" w:hanging="0"/>
        <w:jc w:val="both"/>
        <w:rPr/>
      </w:pPr>
      <w:r>
        <w:rPr>
          <w:sz w:val="28"/>
          <w:szCs w:val="28"/>
        </w:rPr>
        <w:t>A Képviselő-testület felkéri a Polgármestert az intézkedési terv Állami Számvevőszék részére történő megküldésre.</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4. július 4.</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 xml:space="preserve">Soron következik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Javaslat Alapítványok kérelmének támogatására</w:t>
      </w:r>
    </w:p>
    <w:p>
      <w:pPr>
        <w:pStyle w:val="Normal"/>
        <w:ind w:left="4686" w:hanging="1562"/>
        <w:rPr>
          <w:b/>
          <w:b/>
          <w:i/>
          <w:i/>
          <w:sz w:val="28"/>
          <w:szCs w:val="28"/>
          <w:u w:val="single"/>
        </w:rPr>
      </w:pPr>
      <w:r>
        <w:rPr>
          <w:b/>
          <w:i/>
          <w:sz w:val="28"/>
          <w:szCs w:val="28"/>
          <w:u w:val="single"/>
        </w:rPr>
        <w:t xml:space="preserve">107/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ATMÁRY LÁSZLÓ </w:t>
      </w:r>
    </w:p>
    <w:p>
      <w:pPr>
        <w:pStyle w:val="Normal"/>
        <w:jc w:val="both"/>
        <w:rPr/>
      </w:pPr>
      <w:r>
        <w:rPr>
          <w:sz w:val="28"/>
          <w:szCs w:val="28"/>
        </w:rPr>
        <w:t xml:space="preserve">Köszönöm a szót. A Gazdasági és Pénzügyi Bizottság egy javítást eszközölt a III. határozati javaslattal kapcsolatban, mert tévesen volt egy adat megadva. A Cinkotai </w:t>
      </w:r>
      <w:r>
        <w:rPr>
          <w:caps/>
          <w:sz w:val="28"/>
          <w:szCs w:val="28"/>
        </w:rPr>
        <w:t>Főnix</w:t>
      </w:r>
      <w:r>
        <w:rPr>
          <w:sz w:val="28"/>
          <w:szCs w:val="28"/>
        </w:rPr>
        <w:t xml:space="preserve"> Együtt a Tudásért Alapítvány székhely bejegyzése megfelelő volt, de más elnök volt meghatározva. Ezt módosítottuk és ezt csatoltuk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ajd ennek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 </w:t>
      </w:r>
      <w:r>
        <w:rPr>
          <w:sz w:val="28"/>
          <w:szCs w:val="28"/>
        </w:rPr>
        <w:t>egyebekben elfogadásra javasoljuk az összes határozati javasl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Kiosztásra is került ez a módosítás, ennek megfelelően a módosításról fogok majd szavazni, szavaztatni, nyilván nem fogom fölolvasni, de majd ezt jelezni fogom. További hozzászólást nem látok, így határozathozatalok következnek. Az előterjesztés 2. oldalán található I. számú határozati javaslatról szavazunk. Szavazzunk! A Képviselő-testület 15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186/2014. (VI. 18.) Kt. </w:t>
        <w:tab/>
      </w:r>
      <w:r>
        <w:rPr>
          <w:sz w:val="28"/>
          <w:szCs w:val="28"/>
        </w:rPr>
        <w:t>Budapest Főváros XVI. kerületi Önkormányzat Képviselő-testülete a Batthyány Ilona Alapítványt (székhely: 1164 Budapest, Georgina u. 23., kuratóriumi elnök: Dr. Csánkné Melegh Judit) 180</w:t>
      </w:r>
      <w:r>
        <w:rPr>
          <w:b/>
          <w:bCs/>
        </w:rPr>
        <w:t> </w:t>
      </w:r>
      <w:r>
        <w:rPr>
          <w:sz w:val="28"/>
          <w:szCs w:val="28"/>
        </w:rPr>
        <w:t>000 Ft-tal támogatja - az Önkormányzat 2014. évi költségvetéséről szóló 2/2014. (II. 17.) rendeletében megállapított polgármesteri keret terhére - a Batthyány Ilona Általános Iskola Gyenesdiáson megrendezésre kerülő, felső tagozatos nyári alkotótáborának megszervezése céljából.</w:t>
      </w:r>
    </w:p>
    <w:p>
      <w:pPr>
        <w:pStyle w:val="Normal"/>
        <w:autoSpaceDE w:val="false"/>
        <w:ind w:left="3124" w:hanging="0"/>
        <w:jc w:val="both"/>
        <w:rPr/>
      </w:pPr>
      <w:r>
        <w:rPr>
          <w:sz w:val="28"/>
          <w:szCs w:val="28"/>
        </w:rPr>
        <w:t>A Képviselő-testület felkéri a Polgármestert, hogy gondoskodjon a támogatási szerződés aláírásra történő előkészítéséről és a kérelmezőt értesítse a határozat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július 3.</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2. oldalon található II-es számú határozati javaslatról szavazunk. Szavazzunk! A Képviselő-testület 15 igen, 0 nem és 1 tartózkodás mellett elfogadta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7/2014. (VI. 18.) Kt. </w:t>
        <w:tab/>
      </w:r>
      <w:r>
        <w:rPr>
          <w:sz w:val="28"/>
          <w:szCs w:val="28"/>
        </w:rPr>
        <w:t>Budapest Főváros XVI. kerületi Önkormányzat Képviselő-testülete a „Hajrá Tere!” Alapítványt (székhely: 1161 Budapest, Hősök tere 1., kuratóriumi elnök: Dr. Varga Andrea Margit) 200</w:t>
      </w:r>
      <w:r>
        <w:rPr>
          <w:b/>
          <w:bCs/>
        </w:rPr>
        <w:t> </w:t>
      </w:r>
      <w:r>
        <w:rPr>
          <w:sz w:val="28"/>
          <w:szCs w:val="28"/>
        </w:rPr>
        <w:t>000 Ft-tal támogatja - az Önkormányzat 2014. évi költségvetéséről szóló 2/2014. (II. 17.) rendeletében megállapított polgármesteri keret terhére - a Kölcsey Ferenc Általános Iskola Németországban megrendezésre kerülő nemzetközi ifjúsági programon való részvételének céljából.</w:t>
      </w:r>
    </w:p>
    <w:p>
      <w:pPr>
        <w:pStyle w:val="Normal"/>
        <w:autoSpaceDE w:val="false"/>
        <w:ind w:left="3124" w:hanging="0"/>
        <w:jc w:val="both"/>
        <w:rPr/>
      </w:pPr>
      <w:r>
        <w:rPr>
          <w:sz w:val="28"/>
          <w:szCs w:val="28"/>
        </w:rPr>
        <w:t>A Képviselő-testület felkéri a Polgármestert, hogy gondoskodjon a támogatási szerződés aláírásra történő előkészítéséről és a kérelmezőt értesítse a határozat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július 3.</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ost nem olyan régen kiosztott III-as számú határozati javaslatról szavazunk, illetve azzal a módosítással, ami most ki lett osztva, aki ezzel egyetért, kérem, igennel ezt jelezze! Szavazzunk! A Képviselő-testület 15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autoSpaceDE w:val="false"/>
        <w:ind w:left="3124" w:hanging="3124"/>
        <w:jc w:val="both"/>
        <w:rPr/>
      </w:pPr>
      <w:r>
        <w:rPr>
          <w:sz w:val="28"/>
        </w:rPr>
        <w:t xml:space="preserve">188/2014. (VI. 18.) Kt. </w:t>
        <w:tab/>
      </w:r>
      <w:r>
        <w:rPr>
          <w:sz w:val="28"/>
          <w:szCs w:val="28"/>
        </w:rPr>
        <w:t>Budapest Főváros XVI. kerületi Önkormányzat Képviselő-testülete a Cinkotai FŐNIX Együtt a Tudásért Alapítványt (székhely: 1164 Budapest, Batthyány Ilona utca 12., kuratóriumi elnök: Horváth Klára) a 2014/2015. tanévben az olaszországi tanulmányút esetében 200</w:t>
      </w:r>
      <w:r>
        <w:rPr>
          <w:b/>
          <w:bCs/>
        </w:rPr>
        <w:t> </w:t>
      </w:r>
      <w:r>
        <w:rPr>
          <w:sz w:val="28"/>
          <w:szCs w:val="28"/>
        </w:rPr>
        <w:t>000 Ft-tal, a németországi tanulmányút esetében 200</w:t>
      </w:r>
      <w:r>
        <w:rPr>
          <w:b/>
          <w:bCs/>
        </w:rPr>
        <w:t> </w:t>
      </w:r>
      <w:r>
        <w:rPr>
          <w:sz w:val="28"/>
          <w:szCs w:val="28"/>
        </w:rPr>
        <w:t>000 Ft-tal, valamint a magyarországi jutalomtúra esetében 150</w:t>
      </w:r>
      <w:r>
        <w:rPr>
          <w:b/>
          <w:bCs/>
        </w:rPr>
        <w:t> </w:t>
      </w:r>
      <w:r>
        <w:rPr>
          <w:sz w:val="28"/>
          <w:szCs w:val="28"/>
        </w:rPr>
        <w:t>000 Ft-tal támogatja az Önkormányzat 2014. évi költségvetéséről szóló 2/2014. (II. 17.) rendeletében megállapított polgármesteri keret terhére.</w:t>
      </w:r>
    </w:p>
    <w:p>
      <w:pPr>
        <w:pStyle w:val="Normal"/>
        <w:autoSpaceDE w:val="false"/>
        <w:ind w:left="3124" w:hanging="0"/>
        <w:jc w:val="both"/>
        <w:rPr/>
      </w:pPr>
      <w:r>
        <w:rPr>
          <w:sz w:val="28"/>
          <w:szCs w:val="28"/>
        </w:rPr>
        <w:t>A Képviselő-testület felkéri a Polgármestert, hogy gondoskodjon a támogatási szerződés aláírásra történő előkészítéséről és a kérelmezőt értesítse a határozat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július 3.</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IV. határozati javaslat, mely a 3. oldalon található, erről szavazunk.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9/2014. (VI. 18.) Kt. </w:t>
        <w:tab/>
      </w:r>
      <w:r>
        <w:rPr>
          <w:sz w:val="28"/>
          <w:szCs w:val="28"/>
        </w:rPr>
        <w:t>Budapest Főváros XVI. kerületi Önkormányzat Képviselő-testülete a Táncsics Mihály Jubileumi Alapítványt (székhely: 1165 Budapest, Táncsics u. 7-9., kuratóriumi elnök: Vámos Tibor) a 2014. év nyarára tervezett ausztriai Schönbrunni kastély program megszervezése céljából 200</w:t>
      </w:r>
      <w:r>
        <w:rPr>
          <w:b/>
          <w:bCs/>
        </w:rPr>
        <w:t> </w:t>
      </w:r>
      <w:r>
        <w:rPr>
          <w:sz w:val="28"/>
          <w:szCs w:val="28"/>
        </w:rPr>
        <w:t>000 Ft-tal, a szilvásváradi kirándulás megszervezése céljából 120</w:t>
      </w:r>
      <w:r>
        <w:rPr>
          <w:b/>
          <w:bCs/>
        </w:rPr>
        <w:t> </w:t>
      </w:r>
      <w:r>
        <w:rPr>
          <w:sz w:val="28"/>
          <w:szCs w:val="28"/>
        </w:rPr>
        <w:t>000 Ft-tal támogatja az Önkormányzat 2014. évi költségvetéséről szóló 2/2014. (II. 17.) rendeletében megállapított polgármesteri keret terhére.</w:t>
      </w:r>
    </w:p>
    <w:p>
      <w:pPr>
        <w:pStyle w:val="Normal"/>
        <w:autoSpaceDE w:val="false"/>
        <w:ind w:left="3124" w:hanging="0"/>
        <w:jc w:val="both"/>
        <w:rPr/>
      </w:pPr>
      <w:r>
        <w:rPr>
          <w:sz w:val="28"/>
          <w:szCs w:val="28"/>
        </w:rPr>
        <w:t>A Képviselő-testület felkéri a Polgármestert, hogy gondoskodjon a támogatási szerződés aláírásra történő előkészítéséről és a kérelmezőt értesítse a határozat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július 3.</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V. határozati javaslatról szavazunk, mely a 3. oldalon található, erről szavazunk. Szavazzunk! A Képviselő-testület 15 igen, egyhangúlag elfogadta ezt a határoza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0/2014. (VI. 18.) Kt. </w:t>
        <w:tab/>
      </w:r>
      <w:r>
        <w:rPr>
          <w:sz w:val="28"/>
          <w:szCs w:val="28"/>
        </w:rPr>
        <w:t>Budapest Főváros XVI. kerületi Önkormányzat Képviselő-testülete az „Alapítvány a 412-es Cserkészekért” szervezetet (székhely: 1165 Budapest, Pilóta utca 27., kuratóriumi elnök: Amberboy Zsolt) 200</w:t>
      </w:r>
      <w:r>
        <w:rPr>
          <w:b/>
          <w:bCs/>
        </w:rPr>
        <w:t> </w:t>
      </w:r>
      <w:r>
        <w:rPr>
          <w:sz w:val="28"/>
          <w:szCs w:val="28"/>
        </w:rPr>
        <w:t>000 Ft-tal támogatja - az Önkormányzat 2014. évi költségvetéséről szóló 2/2014. (II. 17.) rendeletében megállapított polgármesteri keret terhére - a 25. éves jubileumi cserkészbál megrendezése céljából.</w:t>
      </w:r>
    </w:p>
    <w:p>
      <w:pPr>
        <w:pStyle w:val="Normal"/>
        <w:autoSpaceDE w:val="false"/>
        <w:ind w:left="3124" w:hanging="0"/>
        <w:jc w:val="both"/>
        <w:rPr/>
      </w:pPr>
      <w:r>
        <w:rPr>
          <w:sz w:val="28"/>
          <w:szCs w:val="28"/>
        </w:rPr>
        <w:t>A Képviselő-testület felkéri a Polgármestert, hogy gondoskodjon a támogatási szerződés aláírásra történő előkészítéséről és a kérelmezőt értesítse a határozat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július 3.</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Javaslat a Budapest XVI. kerület 115857 helyrajzi szám alatti ingatlanon Cinkota Strand előtti közterületen létesülő közvilágítási hálózat átadására</w:t>
      </w:r>
    </w:p>
    <w:p>
      <w:pPr>
        <w:pStyle w:val="Normal"/>
        <w:ind w:left="4686" w:hanging="1562"/>
        <w:rPr>
          <w:b/>
          <w:b/>
          <w:i/>
          <w:i/>
          <w:sz w:val="28"/>
          <w:szCs w:val="28"/>
          <w:u w:val="single"/>
        </w:rPr>
      </w:pPr>
      <w:r>
        <w:rPr>
          <w:b/>
          <w:i/>
          <w:sz w:val="28"/>
          <w:szCs w:val="28"/>
          <w:u w:val="single"/>
        </w:rPr>
        <w:t xml:space="preserve">106/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 kiegészítenivalóm. Kérdezem, van-e kérdés? Kérdést nem látok. Vélemény, javaslat, avagy hozzászólás? Ilyenre sincs most jelentkező. Határozathozatal következik, az előterjesztés 2. oldalán található határozati javaslatról döntünk. Szavazzunk! Minősített szótöbbséges döntés, köszönöm. A Képviselő-testület 15 igen, egyhangúlag elfogadta ezt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1/2014. (VI. 18.) Kt. </w:t>
        <w:tab/>
      </w:r>
      <w:r>
        <w:rPr>
          <w:sz w:val="28"/>
          <w:szCs w:val="28"/>
        </w:rPr>
        <w:t xml:space="preserve">A Budapest Főváros XVI. kerületi Önkormányzat Képviselő-testülete úgy dönt, hogy a Budapest XVI. kerület 115857 helyrajzi szám alatti ingatlanon Cinkota Strand előtti közterület közvilágítási hálózatát, mint korlátozottan forgalomképes törzsvagyont térítésmentesen Budapest Főváros Önkormányzata tulajdonába adja. </w:t>
      </w:r>
    </w:p>
    <w:p>
      <w:pPr>
        <w:pStyle w:val="Normal"/>
        <w:ind w:left="3124" w:hanging="0"/>
        <w:jc w:val="both"/>
        <w:rPr/>
      </w:pPr>
      <w:r>
        <w:rPr>
          <w:sz w:val="28"/>
          <w:szCs w:val="28"/>
        </w:rPr>
        <w:t>Felhatalmazza a polgármestert, hogy az átadáshoz szükséges intézkedéseket megtegye.</w:t>
      </w:r>
    </w:p>
    <w:p>
      <w:pPr>
        <w:pStyle w:val="Normal"/>
        <w:ind w:left="3240" w:hanging="2700"/>
        <w:jc w:val="both"/>
        <w:rPr>
          <w:sz w:val="28"/>
          <w:szCs w:val="28"/>
        </w:rPr>
      </w:pPr>
      <w:r>
        <w:rPr>
          <w:sz w:val="28"/>
          <w:szCs w:val="28"/>
        </w:rPr>
      </w:r>
    </w:p>
    <w:p>
      <w:pPr>
        <w:pStyle w:val="Header"/>
        <w:tabs>
          <w:tab w:val="clear" w:pos="4536"/>
          <w:tab w:val="clear" w:pos="9072"/>
        </w:tabs>
        <w:ind w:left="4260" w:hanging="1136"/>
        <w:jc w:val="both"/>
        <w:rPr/>
      </w:pPr>
      <w:r>
        <w:rPr>
          <w:sz w:val="28"/>
          <w:szCs w:val="28"/>
          <w:u w:val="single"/>
        </w:rPr>
        <w:t>Határidő:</w:t>
      </w:r>
      <w:r>
        <w:rPr>
          <w:i/>
          <w:sz w:val="28"/>
          <w:szCs w:val="28"/>
        </w:rPr>
        <w:tab/>
      </w:r>
      <w:r>
        <w:rPr>
          <w:sz w:val="28"/>
          <w:szCs w:val="28"/>
        </w:rPr>
        <w:t>2014. június 30.</w:t>
      </w:r>
    </w:p>
    <w:p>
      <w:pPr>
        <w:pStyle w:val="Header"/>
        <w:tabs>
          <w:tab w:val="clear" w:pos="4536"/>
          <w:tab w:val="clear" w:pos="9072"/>
        </w:tabs>
        <w:ind w:left="4260" w:hanging="1136"/>
        <w:jc w:val="both"/>
        <w:rPr>
          <w:b/>
          <w:b/>
          <w:bCs/>
          <w:sz w:val="28"/>
          <w:szCs w:val="28"/>
        </w:rPr>
      </w:pPr>
      <w:r>
        <w:rPr>
          <w:sz w:val="28"/>
          <w:szCs w:val="28"/>
          <w:u w:val="single"/>
        </w:rPr>
        <w:t>Felelős:</w:t>
      </w:r>
      <w:r>
        <w:rPr>
          <w:i/>
          <w:sz w:val="28"/>
          <w:szCs w:val="28"/>
        </w:rPr>
        <w:tab/>
      </w:r>
      <w:r>
        <w:rPr>
          <w:bCs/>
          <w:sz w:val="28"/>
          <w:szCs w:val="28"/>
        </w:rPr>
        <w:t>Kovács Péter polgármester</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sürgősségi előterjesztések közül a 125/2014.</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Javaslat a Budapest XVI. kerület több utcájában létrejött víziközmű vagyon átadására</w:t>
      </w:r>
    </w:p>
    <w:p>
      <w:pPr>
        <w:pStyle w:val="Normal"/>
        <w:ind w:left="4686" w:hanging="1562"/>
        <w:rPr>
          <w:b/>
          <w:b/>
          <w:i/>
          <w:i/>
          <w:iCs/>
          <w:sz w:val="28"/>
          <w:szCs w:val="28"/>
          <w:u w:val="single"/>
        </w:rPr>
      </w:pPr>
      <w:r>
        <w:rPr>
          <w:b/>
          <w:i/>
          <w:iCs/>
          <w:sz w:val="28"/>
          <w:szCs w:val="28"/>
          <w:u w:val="single"/>
        </w:rPr>
        <w:t xml:space="preserve">125/2014. sz. előterjesztés </w:t>
      </w:r>
    </w:p>
    <w:p>
      <w:pPr>
        <w:pStyle w:val="Normal"/>
        <w:ind w:left="4686" w:hanging="1562"/>
        <w:rPr>
          <w:sz w:val="28"/>
          <w:szCs w:val="28"/>
        </w:rPr>
      </w:pPr>
      <w:r>
        <w:rPr>
          <w:iCs/>
          <w:sz w:val="28"/>
          <w:szCs w:val="28"/>
          <w:u w:val="single"/>
        </w:rPr>
        <w:t>Előterjesztő</w:t>
      </w:r>
      <w:r>
        <w:rPr>
          <w:iCs/>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Ennek hiányában vélemény, javaslat, hozzászólás? Mivel ilyen sincsen, így határozathozatal következik. Az előterjesztés 2. oldalán található határozati javaslat elfogadása minősített szótöbbséget igényel. Kérem, szavazzanak! Köszönöm szépen.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2/2014. (VI. 18.) Kt. </w:t>
        <w:tab/>
      </w:r>
      <w:r>
        <w:rPr>
          <w:sz w:val="28"/>
          <w:szCs w:val="28"/>
        </w:rPr>
        <w:t xml:space="preserve">Budapest Főváros XVI. kerületi Önkormányzat Képviselő-testülete az Önkormányzat beruházásában, a Budapest XVI. kerület Szlovák úton (Baross u. – Ferenc u. között), valamint Rákosi úton (Mária u., Sándor u., Lajos u. csomópontokban) létrejött vízvezetékeket, mint korlátozottan forgalomképes víziközmű törzsvagyont térítésmentesen, Budapest Főváros Önkormányzata tulajdonába adja, a nemzeti vagyonról szóló 2011. évi CXCVI. törvény 14. § </w:t>
      </w:r>
      <w:r>
        <w:rPr>
          <w:color w:val="000000"/>
          <w:sz w:val="28"/>
          <w:szCs w:val="28"/>
        </w:rPr>
        <w:t>(1) bekezdése szerinti jogcímen.</w:t>
      </w:r>
    </w:p>
    <w:p>
      <w:pPr>
        <w:pStyle w:val="Normal"/>
        <w:ind w:left="3240" w:hanging="3240"/>
        <w:jc w:val="both"/>
        <w:rPr>
          <w:color w:val="000000"/>
          <w:sz w:val="28"/>
          <w:szCs w:val="28"/>
        </w:rPr>
      </w:pPr>
      <w:r>
        <w:rPr>
          <w:color w:val="000000"/>
          <w:sz w:val="28"/>
          <w:szCs w:val="28"/>
        </w:rPr>
      </w:r>
    </w:p>
    <w:p>
      <w:pPr>
        <w:pStyle w:val="Normal"/>
        <w:ind w:left="3124" w:hanging="0"/>
        <w:jc w:val="both"/>
        <w:rPr/>
      </w:pPr>
      <w:r>
        <w:rPr>
          <w:color w:val="000000"/>
          <w:sz w:val="28"/>
          <w:szCs w:val="28"/>
        </w:rPr>
        <w:t>A Képviselő-testület felhatalmazza a Polgármestert az átadási megállapodás aláírására</w:t>
      </w:r>
      <w:r>
        <w:rPr>
          <w:sz w:val="28"/>
          <w:szCs w:val="28"/>
        </w:rPr>
        <w:t>.</w:t>
      </w:r>
    </w:p>
    <w:p>
      <w:pPr>
        <w:pStyle w:val="Normal"/>
        <w:ind w:left="3240" w:hanging="0"/>
        <w:jc w:val="both"/>
        <w:rPr>
          <w:sz w:val="28"/>
          <w:szCs w:val="28"/>
        </w:rPr>
      </w:pPr>
      <w:r>
        <w:rPr>
          <w:sz w:val="28"/>
          <w:szCs w:val="28"/>
        </w:rPr>
      </w:r>
    </w:p>
    <w:p>
      <w:pPr>
        <w:pStyle w:val="Header"/>
        <w:tabs>
          <w:tab w:val="clear" w:pos="4536"/>
          <w:tab w:val="clear" w:pos="9072"/>
        </w:tabs>
        <w:ind w:left="4260" w:hanging="1136"/>
        <w:jc w:val="both"/>
        <w:rPr/>
      </w:pPr>
      <w:r>
        <w:rPr>
          <w:sz w:val="28"/>
          <w:szCs w:val="28"/>
          <w:u w:val="single"/>
        </w:rPr>
        <w:t>Határidő:</w:t>
      </w:r>
      <w:r>
        <w:rPr>
          <w:i/>
          <w:sz w:val="28"/>
          <w:szCs w:val="28"/>
        </w:rPr>
        <w:tab/>
      </w:r>
      <w:r>
        <w:rPr>
          <w:sz w:val="28"/>
          <w:szCs w:val="28"/>
        </w:rPr>
        <w:t>2014. december 31.</w:t>
      </w:r>
    </w:p>
    <w:p>
      <w:pPr>
        <w:pStyle w:val="Header"/>
        <w:tabs>
          <w:tab w:val="clear" w:pos="4536"/>
          <w:tab w:val="clear" w:pos="9072"/>
        </w:tabs>
        <w:ind w:left="4260" w:hanging="1136"/>
        <w:jc w:val="both"/>
        <w:rPr>
          <w:b/>
          <w:b/>
          <w:bCs/>
          <w:sz w:val="28"/>
          <w:szCs w:val="28"/>
        </w:rPr>
      </w:pPr>
      <w:r>
        <w:rPr>
          <w:sz w:val="28"/>
          <w:szCs w:val="28"/>
          <w:u w:val="single"/>
        </w:rPr>
        <w:t>Felelős:</w:t>
      </w:r>
      <w:r>
        <w:rPr>
          <w:sz w:val="28"/>
          <w:szCs w:val="28"/>
        </w:rPr>
        <w:tab/>
      </w:r>
      <w:r>
        <w:rPr>
          <w:bCs/>
          <w:sz w:val="28"/>
          <w:szCs w:val="28"/>
        </w:rPr>
        <w:t>Kovács Péter polgármester</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Javaslat a Budapest XVI. kerület, jelenlegi „Pálffy tér” közterületi név kiigazítására</w:t>
      </w:r>
    </w:p>
    <w:p>
      <w:pPr>
        <w:pStyle w:val="Normal"/>
        <w:ind w:left="4686" w:hanging="1562"/>
        <w:rPr>
          <w:b/>
          <w:b/>
          <w:i/>
          <w:i/>
          <w:sz w:val="28"/>
          <w:szCs w:val="28"/>
          <w:u w:val="single"/>
        </w:rPr>
      </w:pPr>
      <w:r>
        <w:rPr>
          <w:b/>
          <w:i/>
          <w:sz w:val="28"/>
          <w:szCs w:val="28"/>
          <w:u w:val="single"/>
        </w:rPr>
        <w:t>105/2014. sz. előterjesztés</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már nagyon rég fölmerült az, hogy a Pálffy teret, melyet két „f”, „y”-nal írnak most hivatalosan, helyesen, azt a Képviselő-testület változtassa meg arra, annak az embernek a nevére, akiről végül is elnevezték ezt a teret. Pálfi János nevére, aki eredetileg Paulusz volt, illetve Paulus, de később Pálfira magyarosított, ha lehet ezt így mondani. Ezt többen is javasolják, becsatolva Lantos Antal a Helytörténeti Klub elnöke tett erre írásban javaslatot. Természetesen mi erre csak javaslatot teszünk a Fővárosi Önkormányzat felé. És majd meglátjuk, hogy a Fővárosi Önkormányzat mikor és milyen módon foglalkozik majd ezzel az előterjesztéssel. Én javaslom, hogy ezt a határozati javaslatot hozza meg a Képviselő-testület. Kérdezem, hogy van-e kérdés? Kérdést nem látok. Vélemény, javaslat, avagy hozzászólás? Büki Tamás dokto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em volna célszerű zárójelben az eredeti nevét is megemlíteni? Hogy Pálfi (Paulus) János? Csak azért, mert a magyarosítottaknál ez nem volt egyébként egy, egy komoly, nem hivatalos gyakorlat volt. Egy ilyen magyarosítási botrány volt, amikor valakit úgy magyarosítottak, hogy nem is szerette volna. Nevezetesen Kittenberger Kálmánt, ugyanis az ő összes testvére a sváb nevet Katonára magyarosította, csak amikor az igazán ékes magyar nevű Bugarin-Horváth Géza, az Állatkert, vagy minek az akkori igazgatója követelte, hogy az ott preparátorként dolgozó Kittenberger magyarosítson, akkor ő a már meglevő kérvényét eltépte és nem volt erre hajlandó. Ennek ellenére azt a rengeteg állatfajt, amit ő leírt ugye különböző rovarokat, ízeltlábúakat tényleg százával, aminek első leírója volt, ugye a nevezéktanban nem Kittenberger, hanem Katonaként, először a Kittenberger után zárójelben használták a Katonát, aztán a Katona után zárójelben a Kittenbergert, aztán meg sehogy, mert ugye ő Afrikából elküldte a levelét, és a Nemzeti Múzeum tette közzé. Egyébként akkoriban ez meglehetősen elterjedt gyakorlat volt, hogy megemlítették a hajdani nevet is. És különösen akkor, hogyha az sváb volt, vagy esetleg cseh, vagy valami hasonló. A hajdani zsidó neveknél ez nem volt gyakorl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fölvetését, bár én nem hiszem, hogy lenne ma Budapesten, vagy legalábbis az országban olyan helységnév, ne adj’ Isten, mondjuk közterületnév, ahol ilyen zárójeles megjegyzést is tartalmazó lenne. Ezzel együtt, hogyha írásban ezt megfogalmazza, fogok róla szavaztatni. Minden esetre én nem támogatom ezt a javaslatot. Kérdezem, hogy megfogalmazza-e nekünk írásban? Megfogalmazz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hát, hogyha nem támogatja, akkor teljesen fölösleges, mert úgy is leszavazzák. Szerintem volna értelme, mert egyértelműsítené, hogy ez melyik Pálfi János, de ha nem támogatja, akkor minek fogalmazzak. Fölöslegesen nem irká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szobor úgyis van ezen a téren Pálfi Jánosról. Határozathozatal következik. Az előterjesztés 1. oldalán kezdődő határozati javaslatról döntünk. Szavazzunk! Szavazzunk!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193/2014. (VI. 18.) Kt. </w:t>
        <w:tab/>
        <w:t>Budapest Főváros XVI. kerületi Önkormányzat Képviselő-testülete javasolja Budapest Főváros Önkormányzata Közgyűlésének, hogy a Budapest XVI. kerület, ”Pálffy tér” 109358 hrsz-ú – közterület megnevezésű – ingatlant a ”Pálfi János tér” közterületi névre igazítsa ki.</w:t>
      </w:r>
    </w:p>
    <w:p>
      <w:pPr>
        <w:pStyle w:val="NormlWeb"/>
        <w:spacing w:before="0" w:after="0"/>
        <w:ind w:left="2160" w:right="150" w:hanging="2160"/>
        <w:jc w:val="both"/>
        <w:rPr>
          <w:sz w:val="28"/>
          <w:szCs w:val="28"/>
        </w:rPr>
      </w:pPr>
      <w:r>
        <w:rPr>
          <w:sz w:val="28"/>
          <w:szCs w:val="28"/>
        </w:rPr>
      </w:r>
    </w:p>
    <w:p>
      <w:pPr>
        <w:pStyle w:val="NormlWeb"/>
        <w:spacing w:before="0" w:after="0"/>
        <w:ind w:left="3124" w:right="-16" w:hanging="0"/>
        <w:jc w:val="both"/>
        <w:rPr>
          <w:sz w:val="28"/>
          <w:szCs w:val="28"/>
        </w:rPr>
      </w:pPr>
      <w:r>
        <w:rPr>
          <w:sz w:val="28"/>
          <w:szCs w:val="28"/>
        </w:rPr>
        <w:t>A Képviselő-testület felkéri a Polgármestert, hogy gondoskodjon a határozat Budapest Főváros Főpolgármestere részére történő megküldéséről.</w:t>
      </w:r>
    </w:p>
    <w:p>
      <w:pPr>
        <w:pStyle w:val="NormlWeb"/>
        <w:spacing w:before="0" w:after="0"/>
        <w:ind w:left="2160" w:right="150" w:hanging="2160"/>
        <w:jc w:val="both"/>
        <w:rPr>
          <w:sz w:val="28"/>
          <w:szCs w:val="28"/>
        </w:rPr>
      </w:pPr>
      <w:r>
        <w:rPr>
          <w:sz w:val="28"/>
          <w:szCs w:val="28"/>
        </w:rPr>
      </w:r>
    </w:p>
    <w:p>
      <w:pPr>
        <w:pStyle w:val="NormlWeb"/>
        <w:spacing w:before="0" w:after="0"/>
        <w:ind w:left="4260" w:right="150" w:hanging="1136"/>
        <w:jc w:val="both"/>
        <w:rPr/>
      </w:pPr>
      <w:r>
        <w:rPr>
          <w:sz w:val="28"/>
          <w:szCs w:val="28"/>
          <w:u w:val="single"/>
        </w:rPr>
        <w:t>Határidő:</w:t>
      </w:r>
      <w:r>
        <w:rPr>
          <w:sz w:val="28"/>
          <w:szCs w:val="28"/>
        </w:rPr>
        <w:tab/>
        <w:t>2014. július 15.</w:t>
      </w:r>
    </w:p>
    <w:p>
      <w:pPr>
        <w:pStyle w:val="NormlWeb"/>
        <w:spacing w:before="0" w:after="0"/>
        <w:ind w:left="4260" w:right="15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Elővásárlási jog gyakorlása (1161 Budapest, Szent Korona u. 99. – Krenedits Sándor u. 32. szám alatti, 109877 hrsz-ú ingatlan)</w:t>
      </w:r>
    </w:p>
    <w:p>
      <w:pPr>
        <w:pStyle w:val="Normal"/>
        <w:ind w:left="4686" w:hanging="1562"/>
        <w:rPr>
          <w:b/>
          <w:b/>
          <w:i/>
          <w:i/>
          <w:sz w:val="28"/>
          <w:szCs w:val="28"/>
          <w:u w:val="single"/>
        </w:rPr>
      </w:pPr>
      <w:r>
        <w:rPr>
          <w:b/>
          <w:i/>
          <w:sz w:val="28"/>
          <w:szCs w:val="28"/>
          <w:u w:val="single"/>
        </w:rPr>
        <w:t xml:space="preserve">103/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Előterjesztőként nincsen hozzáfűznivalóm. Kérdezem, van-e kérdés? Vélemény, javaslat, hozzászólás? Gazdasági Bizottság elnöke, Szatmáry László. Parancsoljon, képviselő úr!</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Gazdasági Bizottság elfogadásra javasolja az „A” pontban rögzített határozati javaslatot, mely szerint vásároljuk meg, éljünk az elővásárlási jogunkka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Mivel ez volt a bizottság javaslata, így először erről a megvásárlással levő határozati javaslat, vagy elővásárlási joggal élni kívánó határozati javaslatról döntünk, tehát az „A” alternatíváról. Aki ezzel egyetért, kérem, igennel ezt jelezze! Szavazzunk! A Képviselő-testület 9 igen, 5 nem 0 tartózkodás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szCs w:val="28"/>
        </w:rPr>
        <w:t xml:space="preserve">194/2014. (VI. 18.) Kt. </w:t>
        <w:tab/>
        <w:t xml:space="preserve">Budapest Főváros XVI. kerületi Önkormányzat Képviselő-testülete úgy dönt, hogy élni kíván elővásárlási jogával és hozzájárul a 1161 Budapest, Szent Korona u. 99.-Krenedits Sándor u. 32. szám alatti, 109877 hrsz-ú osztatlan közös tulajdonban lévő ingatlanból Csernefalvy Lászlóné tulajdonát képező 559/1000-ed tulajdoni hányad megvételéhez a vételi ajánlatban szereplő 16.000.000,- Ft, azaz tizenhatmillió vételáron. A 16.000.000,- Ft vételár forrása a 2014. évi költségvetési rendelet 5. melléklet „Fejlesztési céltartalék egyéb, előre nem tervezhető kiadások fedezetéül” előirányzat. </w:t>
      </w:r>
    </w:p>
    <w:p>
      <w:pPr>
        <w:pStyle w:val="Szvegtrzsbehzssal2"/>
        <w:spacing w:lineRule="auto" w:line="240" w:before="0" w:after="0"/>
        <w:ind w:left="2835" w:hanging="2835"/>
        <w:jc w:val="both"/>
        <w:rPr>
          <w:sz w:val="28"/>
          <w:szCs w:val="28"/>
        </w:rPr>
      </w:pPr>
      <w:r>
        <w:rPr>
          <w:sz w:val="28"/>
          <w:szCs w:val="28"/>
        </w:rPr>
      </w:r>
    </w:p>
    <w:p>
      <w:pPr>
        <w:pStyle w:val="Szvegtrzsbehzssal2"/>
        <w:spacing w:lineRule="auto" w:line="240" w:before="0" w:after="0"/>
        <w:ind w:left="3124" w:hanging="0"/>
        <w:jc w:val="both"/>
        <w:rPr/>
      </w:pPr>
      <w:r>
        <w:rPr>
          <w:sz w:val="28"/>
          <w:szCs w:val="28"/>
        </w:rPr>
        <w:t>A Képviselő-testület felkéri a polgármestert, hogy az adásvételi szerződés elkészítése és aláírása során a tulajdonosi jogokat képviselje, valamint a 2014. évi költségvetési rendelet következő módosításakor a vételár forrás előirányzatának rendezéséről gondoskodjon.</w:t>
      </w:r>
    </w:p>
    <w:p>
      <w:pPr>
        <w:pStyle w:val="Szvegtrzsbehzssal2"/>
        <w:spacing w:lineRule="auto" w:line="240" w:before="0" w:after="0"/>
        <w:ind w:left="2835" w:hanging="2835"/>
        <w:jc w:val="both"/>
        <w:rPr>
          <w:sz w:val="28"/>
          <w:szCs w:val="28"/>
        </w:rPr>
      </w:pPr>
      <w:r>
        <w:rPr>
          <w:sz w:val="28"/>
          <w:szCs w:val="28"/>
        </w:rPr>
      </w:r>
    </w:p>
    <w:p>
      <w:pPr>
        <w:pStyle w:val="TextBody"/>
        <w:ind w:left="4260" w:hanging="1136"/>
        <w:rPr/>
      </w:pPr>
      <w:r>
        <w:rPr>
          <w:szCs w:val="28"/>
          <w:u w:val="single"/>
        </w:rPr>
        <w:t>Határidő:</w:t>
      </w:r>
      <w:r>
        <w:rPr>
          <w:szCs w:val="28"/>
        </w:rPr>
        <w:tab/>
        <w:t>2014. július 31.</w:t>
      </w:r>
    </w:p>
    <w:p>
      <w:pPr>
        <w:pStyle w:val="TextBody"/>
        <w:ind w:left="4260" w:hanging="1136"/>
        <w:rPr/>
      </w:pPr>
      <w:r>
        <w:rPr>
          <w:szCs w:val="28"/>
          <w:u w:val="single"/>
        </w:rPr>
        <w:t>Felelős:</w:t>
      </w:r>
      <w:r>
        <w:rPr>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a 2. már okafogyottá vált. Ezzel ezt a napirendi pontot le tudtuk zárni. Soron következik 16-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6.</w:t>
        <w:tab/>
      </w:r>
      <w:r>
        <w:rPr>
          <w:rFonts w:cs="Times New Roman" w:ascii="Times New Roman" w:hAnsi="Times New Roman"/>
          <w:b w:val="false"/>
          <w:sz w:val="28"/>
          <w:szCs w:val="28"/>
        </w:rPr>
        <w:t>Budapest XVI. kerület Diósy Lajos utca 5. szám alatti, 105774 és 105775 hrsz-ú ingatlanokon lévő helyiségek bérbeadására kiírt nyilvános egyfordulós pályázat eredményének megállapítása</w:t>
      </w:r>
    </w:p>
    <w:p>
      <w:pPr>
        <w:pStyle w:val="Normal"/>
        <w:ind w:left="4686" w:hanging="1562"/>
        <w:rPr>
          <w:b/>
          <w:b/>
          <w:i/>
          <w:i/>
          <w:sz w:val="28"/>
          <w:szCs w:val="28"/>
          <w:u w:val="single"/>
        </w:rPr>
      </w:pPr>
      <w:r>
        <w:rPr>
          <w:b/>
          <w:i/>
          <w:sz w:val="28"/>
          <w:szCs w:val="28"/>
          <w:u w:val="single"/>
        </w:rPr>
        <w:t xml:space="preserve">114/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i szeretne ehhez hozzászólni, az most tegye meg, mert nekem előterjesztőként nincsen hozzáfűznivalóm. Remélem, figyeltek! Mert most már a hozzászólás, vélemény, javaslat sor következik. Ilyen sincsen. Határozathozatal következik, az előterjesztés 2. oldalán található határozati javaslat elfogadása egyszerű szótöbbséget igényel. Aki ezzel egyetért, kérem, igennel ezt jelezze! Szavazzunk! A Képviselő-testület 14 igen, 0 nem és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5/2014. (VI. 18.) Kt. </w:t>
        <w:tab/>
      </w:r>
      <w:r>
        <w:rPr>
          <w:sz w:val="28"/>
          <w:szCs w:val="28"/>
        </w:rPr>
        <w:t>Budapest Főváros XVI. kerületi Önkormányzat Képviselő-testülete a</w:t>
      </w:r>
      <w:r>
        <w:rPr>
          <w:bCs/>
          <w:sz w:val="28"/>
          <w:szCs w:val="28"/>
        </w:rPr>
        <w:t xml:space="preserve"> Budapest XVI. kerület</w:t>
      </w:r>
      <w:r>
        <w:rPr>
          <w:bCs/>
          <w:i/>
          <w:sz w:val="28"/>
          <w:szCs w:val="28"/>
        </w:rPr>
        <w:t xml:space="preserve">, </w:t>
      </w:r>
      <w:r>
        <w:rPr>
          <w:bCs/>
          <w:sz w:val="28"/>
          <w:szCs w:val="28"/>
        </w:rPr>
        <w:t xml:space="preserve">Diósy Lajos utca 5. szám alatti, 105774 és 105775 hrsz-ú ingatlanokon lévő </w:t>
      </w:r>
      <w:r>
        <w:rPr>
          <w:sz w:val="28"/>
          <w:szCs w:val="28"/>
        </w:rPr>
        <w:t>helyiségek orvosi, egészségügyi, oktatási célú bérbeadására kiírt, nyilvános, egyfordulós pályázatot</w:t>
      </w:r>
      <w:r>
        <w:rPr>
          <w:bCs/>
          <w:sz w:val="28"/>
          <w:szCs w:val="28"/>
        </w:rPr>
        <w:t xml:space="preserve"> </w:t>
      </w:r>
      <w:r>
        <w:rPr>
          <w:color w:val="000000"/>
          <w:spacing w:val="-3"/>
          <w:sz w:val="28"/>
          <w:szCs w:val="28"/>
        </w:rPr>
        <w:t>érvényesnek és eredményesnek nyilvánítja. A Képviselő-testület a pályázat nyerteseként a</w:t>
      </w:r>
      <w:r>
        <w:rPr>
          <w:sz w:val="28"/>
          <w:szCs w:val="28"/>
        </w:rPr>
        <w:t xml:space="preserve"> Park Klinika Egészségvédelmi és Megelőző Kft-t. (cégjegyzékszám: 01-09-365647, székhely: 1165 Budapest, Diósy Lajos u. 5., képviseli: Kemecsey Ferenc ügyvezető)</w:t>
      </w:r>
      <w:r>
        <w:rPr>
          <w:color w:val="000000"/>
          <w:spacing w:val="-3"/>
          <w:sz w:val="28"/>
          <w:szCs w:val="28"/>
        </w:rPr>
        <w:t xml:space="preserve"> jelöli meg,</w:t>
      </w:r>
      <w:r>
        <w:rPr>
          <w:sz w:val="28"/>
          <w:szCs w:val="28"/>
        </w:rPr>
        <w:t xml:space="preserve"> 280.000,- Ft/hó + Áfa bérleti díj </w:t>
      </w:r>
      <w:r>
        <w:rPr>
          <w:color w:val="000000"/>
          <w:spacing w:val="-3"/>
          <w:sz w:val="28"/>
          <w:szCs w:val="28"/>
        </w:rPr>
        <w:t>ajánlattal.</w:t>
      </w:r>
    </w:p>
    <w:p>
      <w:pPr>
        <w:pStyle w:val="Normal"/>
        <w:jc w:val="both"/>
        <w:rPr>
          <w:color w:val="000000"/>
          <w:spacing w:val="-3"/>
          <w:sz w:val="28"/>
          <w:szCs w:val="28"/>
        </w:rPr>
      </w:pPr>
      <w:r>
        <w:rPr>
          <w:color w:val="000000"/>
          <w:spacing w:val="-3"/>
          <w:sz w:val="28"/>
          <w:szCs w:val="28"/>
        </w:rPr>
      </w:r>
    </w:p>
    <w:p>
      <w:pPr>
        <w:pStyle w:val="Normal"/>
        <w:ind w:left="3124" w:hanging="0"/>
        <w:jc w:val="both"/>
        <w:rPr>
          <w:sz w:val="28"/>
          <w:szCs w:val="28"/>
        </w:rPr>
      </w:pPr>
      <w:r>
        <w:rPr>
          <w:sz w:val="28"/>
          <w:szCs w:val="28"/>
        </w:rPr>
        <w:t xml:space="preserve">A Képviselő-testület felkéri a polgármestert a bérleti szerződés, pályázatban megjelölt feltételekkel történő aláírására. </w:t>
      </w:r>
    </w:p>
    <w:p>
      <w:pPr>
        <w:pStyle w:val="Normal"/>
        <w:jc w:val="both"/>
        <w:rPr>
          <w:sz w:val="28"/>
          <w:szCs w:val="28"/>
        </w:rPr>
      </w:pPr>
      <w:r>
        <w:rPr>
          <w:sz w:val="28"/>
          <w:szCs w:val="28"/>
        </w:rPr>
      </w:r>
    </w:p>
    <w:p>
      <w:pPr>
        <w:pStyle w:val="Normal"/>
        <w:ind w:left="4260" w:hanging="1136"/>
        <w:rPr/>
      </w:pPr>
      <w:r>
        <w:rPr>
          <w:color w:val="000000"/>
          <w:sz w:val="28"/>
          <w:szCs w:val="28"/>
          <w:u w:val="single"/>
        </w:rPr>
        <w:t>Határidő:</w:t>
      </w:r>
      <w:r>
        <w:rPr>
          <w:color w:val="000000"/>
          <w:sz w:val="28"/>
          <w:szCs w:val="28"/>
        </w:rPr>
        <w:tab/>
        <w:t>2014. július 30.</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7-sel jelzett, … Egy kis figyelmet kérnék, mert nem hallom, amit én mondok! 1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7.</w:t>
        <w:tab/>
      </w:r>
      <w:r>
        <w:rPr>
          <w:rFonts w:cs="Times New Roman" w:ascii="Times New Roman" w:hAnsi="Times New Roman"/>
          <w:b w:val="false"/>
          <w:sz w:val="28"/>
          <w:szCs w:val="28"/>
        </w:rPr>
        <w:t>Javaslat a 2010-2014-ig szóló lakáskoncepció módosítására, a Budapest XVI. kerület, Tóköz utca 28. szám alatti ingatlan bérlakás építés céljára történő kijelölésére</w:t>
      </w:r>
    </w:p>
    <w:p>
      <w:pPr>
        <w:pStyle w:val="Normal"/>
        <w:ind w:left="4686" w:hanging="1562"/>
        <w:rPr>
          <w:b/>
          <w:b/>
          <w:i/>
          <w:i/>
          <w:sz w:val="28"/>
          <w:szCs w:val="28"/>
          <w:u w:val="single"/>
        </w:rPr>
      </w:pPr>
      <w:r>
        <w:rPr>
          <w:b/>
          <w:i/>
          <w:sz w:val="28"/>
          <w:szCs w:val="28"/>
          <w:u w:val="single"/>
        </w:rPr>
        <w:t xml:space="preserve">111/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Győri-Molnár Lajos úr pont, hogy úgy mondjam, megérkezett erre az előterjesztésre. Nagyon örülök, hogy itt van. Ugye, ezt az ingatlant az Önkormányzat korábbi testületi határozat alapján a Magyar Államtól megkapta. Jelen pillanatban az épület az lakhatásra alkalmatlan és felújítása abszolúte nem gazdaságos. Így előterjesztőként én azt javasolnám, hogy ennek az épületnek a lebontása mellett, vagy lebontása után gyakorlatilag költségelvű bérlakás céljára jelöljük ki ezt, építésének a céljára jelöljük ki ezt az ingatlant, hogy amennyiben a Képviselő-testület a döntését meghozza, akkor ugye megtörténik ennek az ingatlannak a tervezése. Majd, hát a tervezését és az engedélyezését követően én bízom abban, hogy Európai Uniós pályázat is lesz ilyen jellegű feladat ellátására, és hát ennek alapján itt akkor el tud indulni a bérlakások építése is a kerület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ezem, hogy van-e kérdés? Kérdést nem látok. Vélemény, javaslat? Győri-Molnár Lajos képviselő úr.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Igen, valahol sejtettem én, hogy ez a napirend, illetve ez a bérlakásépítés az én kedvemért lett elhatározva, annyit mondtam itt az elmúlt 4 év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nnak örültünk, hogy megérkezet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Igen, és látja, időre. Igen, tehát gondoltam, hogy van benne valami ilyesmi is. Megmondom őszintén, hogy, hogy tényleg üdvözlendő a kezdeményezés, hogy végre nekiáll az Önkormányzat, és bérlakásokat épít. Hogyha mondjuk, csinálnánk egy rövid fejszámolást, hogyha csak az elmúlt 10 évben épített volna, minden évben 30 bérlakást az önkormányzat, akkor ma dupla annyi lenne, mint amennyi ténylegesen, tehát nem háromszáz-valamennyi, hanem hatszáz-valamennyi, és azért az már egy olyan mennyiség lenne, amivel lehet gazdálkodni. Mégis egy kicsit szomorú vagyok, mert erre az előterjesztésre azt kell mondanom, sajnos, hogy így nem. Tehát az, hogy 2 bérlakást építünk, 57 millió forintért, most nincs nálam az elő…, vagy nálam van az előterjesztés, de nincs előttem nyitva, ha jól láttam, legalábbis, akkor helyesbítsen Polgármester úr, mennyi volt a, 52 bocsánat, de szerencsére nem nagyságrendet tévedtem. Tehát 2 bérlakást építsünk 52 millió forintért, én azt mondom, hogy azt így ne! Tehát ennyiért, ennyiért nem szabad, tehát ezt nem akarom elhinni, hogy, hogy ennyi lenne az önköltségi ára egy bérlakásépítésnek. Lehet, hogy ebben a helyzetben, ezen a telken bontással, stb. mindennel együtt 180 m</w:t>
      </w:r>
      <w:r>
        <w:rPr>
          <w:sz w:val="28"/>
          <w:szCs w:val="28"/>
          <w:vertAlign w:val="superscript"/>
        </w:rPr>
        <w:t>2</w:t>
      </w:r>
      <w:r>
        <w:rPr>
          <w:sz w:val="28"/>
          <w:szCs w:val="28"/>
        </w:rPr>
        <w:t>, ha jól emlékszem, 52 millió forintba kerül, de akkor azt mondom, hogy, hogy olcsóbb megoldásokat kell keresni. Ha tényleg fönn akarja tartani az Önkormányzat azt az elhatározását, hogy bérlakásokat építsen, akkor olyan bérlakásokat kell építeni, amit gazdaságosan tud építeni és nem ilyen áron. Tehát tényleg szívből üdvözlöm, hogy végre az Önkormányzat elkezdte, nagyon remélem, hogy lesz is folytatása, de ne így. Tehát ez pazarló, ez nem hatékony, ez irreális, stb. sorolhatnám a jelzőket. Így ne! 52 millió forintért 2 bérlakást ne építsün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így az előterjesztőnek adok lehetőséget zárszóra.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Erre az ingatlanra, és azért is írtunk 2 bérlakást, erre az ingatlanra az építési szabályok szerint kettő db lakást lehet építeni. Ez abban az esetben fontos, hogyha mondjuk, ide egy vállalkozó épít kettő db lakást és azt ugye kettő db lakást akár ikerházként, sorházként vagy egyéb, egyéb módon el tudja adni. A mi elképzelésünk az, hogy mivel ezt ugye 15 évig nem lehet értékesíteni, gyakorlatilag 1+2 lakást építenénk ide, ami azt jelentené, hogy a kettő, tehát egy, abszolúte külön, illetőleg kettőben pedig, mivel ugye mi számunkra nem érdekes, hogy használati megosztás van a két lakás között, ezért gyakorlatilag 3 lakást, 3 családnak fogjuk tudni ezt az ingatlant bérbe adni. Tehát papíron most csak – csúnyán mondva, hogy papíron – az építési szabály szerint valóban 2 lakás van, viszont az egyik lakásban 2 db bérlemény kerül kialakításra. Gyakorlatilag ez az elképzelés. Ezt egyébként utána néztünk, semmilyen jogszabály egyébként nem tiltja, mert 2 db lakás kerül kialakításra, csak az egyik lakás 2 család részére kerül bérbeadásra. Gyakorlatilag így fogalmazok pontosan. A másik dolog, hogy ez mibe kerül? Az érdeklődésünk szerint, jelen pillanatban a viszonylag egyszerű anyagválasztással 250.000.-Ft-os m</w:t>
      </w:r>
      <w:r>
        <w:rPr>
          <w:sz w:val="28"/>
          <w:szCs w:val="28"/>
          <w:vertAlign w:val="superscript"/>
        </w:rPr>
        <w:t>2</w:t>
      </w:r>
      <w:r>
        <w:rPr>
          <w:sz w:val="28"/>
          <w:szCs w:val="28"/>
        </w:rPr>
        <w:t xml:space="preserve"> árakkal lehet jelen pillanatban lakást építeni. Azt gondolom, és ez szerepel is az előterjesztésben, hogy ez csak egy becsült összegként szerepel, mert nyilvánvalóan erre nyílt közbeszerzési eljárást kell lefolytatni, és bízunk benne, hogy a közbeszerzési eljárás alapján ennél lényegesen kevesebb lesz majd a vállalási ár. Továbbá elmondtam az előterjesztésben azt is, hogy szeretnénk erre Európai Uniós támogatást szerezni, amivel a továbbiakban tudjuk ezt a költséget csökkenteni. De hogyha megnézzük, hogy jelen pillanatban, ha az Önkormányzat lakást vásárol valahol, akkor 50 millió forintért, és vegyük úgy, hogy 50 millió forintba kerül 3 db lakás, akkor 3 db panel, gazdaságtalan jellemzőkkel bíró lakásokat tud vásárolni, mondjuk a Jókai lakótelepen, vagy pedig a Centenáriumi lakótelepen. Ilyen nagyságban. Tehát én azt gondolom, hogy ez egy új építésű lakásként főleg, hogyha még fogunk tudni rá pályázati pénzt szerezni, és mondom még egyszer, ez csak egy becsült érték ezzel a 250.000.-Ft-os m</w:t>
      </w:r>
      <w:r>
        <w:rPr>
          <w:sz w:val="28"/>
          <w:szCs w:val="28"/>
          <w:vertAlign w:val="superscript"/>
        </w:rPr>
        <w:t>2</w:t>
      </w:r>
      <w:r>
        <w:rPr>
          <w:sz w:val="28"/>
          <w:szCs w:val="28"/>
        </w:rPr>
        <w:t xml:space="preserve"> árral, akkor, akkor úgy gondolom, hogy ez mindenféleképpen megéri. A másik variáció egyébként, hogy ezt visszaadjuk az államnak. Tehát mivel ezt így, ebben a formában kiadni nem lehet, mert tető be van omolva, és ezt lakásgazdálkodási feladat céljára kaptuk, vagy építünk rá, vagy visszaadjuk az államnak. Ez a két lehetőség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tározathozatal következik. Az előterjesztés 2 oldalán kezdődő I. számú határozati javaslatról szavazunk, aki ezzel egyetért, kérem, igennel ezt jelezze. Szavazzunk! A Képviselő-testület 13 igen, 0 nem és 3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6/2014. (VI. 18.) Kt. </w:t>
        <w:tab/>
      </w:r>
      <w:r>
        <w:rPr>
          <w:sz w:val="28"/>
          <w:szCs w:val="28"/>
        </w:rPr>
        <w:t>Budapest Főváros XVI. kerületi Önkormányzat Képviselő-testülete az 45/2011. (II. 9.) határozatát az alábbiak szerint módosítja.</w:t>
      </w:r>
    </w:p>
    <w:p>
      <w:pPr>
        <w:pStyle w:val="Normal"/>
        <w:autoSpaceDE w:val="false"/>
        <w:ind w:left="3124" w:hanging="0"/>
        <w:rPr>
          <w:sz w:val="28"/>
          <w:szCs w:val="28"/>
        </w:rPr>
      </w:pPr>
      <w:r>
        <w:rPr>
          <w:sz w:val="28"/>
          <w:szCs w:val="28"/>
        </w:rPr>
      </w:r>
    </w:p>
    <w:p>
      <w:pPr>
        <w:pStyle w:val="Normal"/>
        <w:autoSpaceDE w:val="false"/>
        <w:ind w:left="3124" w:hanging="0"/>
        <w:jc w:val="both"/>
        <w:rPr/>
      </w:pPr>
      <w:r>
        <w:rPr>
          <w:sz w:val="28"/>
          <w:szCs w:val="28"/>
        </w:rPr>
        <w:t>„</w:t>
      </w:r>
      <w:r>
        <w:rPr>
          <w:sz w:val="28"/>
          <w:szCs w:val="28"/>
        </w:rPr>
        <w:t>Budapest Főváros XVI. kerületi Önkormányzat Képviselő-testülete a bérlakás koncepciót meghatározó 201/2007. (IV. 18.) határozat végrehajtásáról szóló beszámolót elfogadja.</w:t>
      </w:r>
    </w:p>
    <w:p>
      <w:pPr>
        <w:pStyle w:val="Normal"/>
        <w:autoSpaceDE w:val="false"/>
        <w:ind w:left="3124" w:hanging="0"/>
        <w:jc w:val="both"/>
        <w:rPr/>
      </w:pPr>
      <w:r>
        <w:rPr>
          <w:sz w:val="28"/>
          <w:szCs w:val="28"/>
        </w:rPr>
        <w:t>A Képviselő-testület a Budapest Főváros XVI. Kerületi Önkormányzat 2011-2014-ig terjedő időszakra vonatkozó bérlakás koncepcióját, a lakásértékesítés folytatásának szempontjait az alábbiak szerint határozza meg:</w:t>
      </w:r>
    </w:p>
    <w:p>
      <w:pPr>
        <w:pStyle w:val="Normal"/>
        <w:autoSpaceDE w:val="false"/>
        <w:ind w:left="3408" w:hanging="284"/>
        <w:jc w:val="both"/>
        <w:rPr/>
      </w:pPr>
      <w:r>
        <w:rPr>
          <w:sz w:val="28"/>
          <w:szCs w:val="28"/>
        </w:rPr>
        <w:t>1.</w:t>
        <w:tab/>
        <w:t>Nem kívánja értékesíteni a lakótelepi lakásokat, az egylakásos házas ingatlanokat, valamint a gazdaságosan felújítható bérlakásokat.</w:t>
      </w:r>
    </w:p>
    <w:p>
      <w:pPr>
        <w:pStyle w:val="Normal"/>
        <w:autoSpaceDE w:val="false"/>
        <w:ind w:left="3408" w:hanging="284"/>
        <w:jc w:val="both"/>
        <w:rPr/>
      </w:pPr>
      <w:r>
        <w:rPr>
          <w:sz w:val="28"/>
          <w:szCs w:val="28"/>
        </w:rPr>
        <w:t>2.</w:t>
        <w:tab/>
        <w:t>Meg kell szüntetni az ingatlanokban még fennálló eszmei osztatlan tulajdonközösséget a tulajdoni hányad értékesítésével.</w:t>
      </w:r>
    </w:p>
    <w:p>
      <w:pPr>
        <w:pStyle w:val="Normal"/>
        <w:autoSpaceDE w:val="false"/>
        <w:ind w:left="3408" w:hanging="284"/>
        <w:jc w:val="both"/>
        <w:rPr/>
      </w:pPr>
      <w:r>
        <w:rPr>
          <w:sz w:val="28"/>
          <w:szCs w:val="28"/>
        </w:rPr>
        <w:t>3.</w:t>
        <w:tab/>
        <w:t>Ahol az épület felújítása gazdaságtalan, de jók az ingatlan adottságai, ott a bérlők részére cserelakást, vagy pénzbeli megváltást kell felajánlani és az ingatlant üres állapotban értékesíteni. Az értékesítésből befolyó bevételt bérlakások vásárlására kell fordítani.</w:t>
      </w:r>
    </w:p>
    <w:p>
      <w:pPr>
        <w:pStyle w:val="Normal"/>
        <w:autoSpaceDE w:val="false"/>
        <w:ind w:left="3408" w:hanging="284"/>
        <w:jc w:val="both"/>
        <w:rPr/>
      </w:pPr>
      <w:r>
        <w:rPr>
          <w:sz w:val="28"/>
          <w:szCs w:val="28"/>
        </w:rPr>
        <w:t>4.</w:t>
        <w:tab/>
        <w:t>A mátyásföldi villaépületeket piaci áron javasolt értékesíteni, amelyek így jelentős bevételi forrást képviselnek.</w:t>
      </w:r>
    </w:p>
    <w:p>
      <w:pPr>
        <w:pStyle w:val="Normal"/>
        <w:autoSpaceDE w:val="false"/>
        <w:ind w:left="3408" w:hanging="284"/>
        <w:jc w:val="both"/>
        <w:rPr/>
      </w:pPr>
      <w:r>
        <w:rPr>
          <w:sz w:val="28"/>
          <w:szCs w:val="28"/>
        </w:rPr>
        <w:t>5.</w:t>
        <w:tab/>
        <w:t>Főútvonalon lévő ingatlanok esetében a vállalkozások fejlesztésének lehetőségét is vizsgálat tárgyává kell tenni.</w:t>
      </w:r>
    </w:p>
    <w:p>
      <w:pPr>
        <w:pStyle w:val="Normal"/>
        <w:autoSpaceDE w:val="false"/>
        <w:ind w:left="3408" w:hanging="284"/>
        <w:jc w:val="both"/>
        <w:rPr/>
      </w:pPr>
      <w:r>
        <w:rPr>
          <w:sz w:val="28"/>
          <w:szCs w:val="28"/>
        </w:rPr>
        <w:t>6.</w:t>
        <w:tab/>
        <w:t>A lakásállomány összetételének javítása érdekében az Önkormányzat fordítson a korábbiaknál is nagyobb összeget új, jó állapotú lakások megvásárolására, illetve a bérlő kérelmére a bérleti jog megváltására.</w:t>
      </w:r>
    </w:p>
    <w:p>
      <w:pPr>
        <w:pStyle w:val="Normal"/>
        <w:autoSpaceDE w:val="false"/>
        <w:ind w:left="3408" w:hanging="284"/>
        <w:jc w:val="both"/>
        <w:rPr/>
      </w:pPr>
      <w:r>
        <w:rPr>
          <w:sz w:val="28"/>
          <w:szCs w:val="28"/>
        </w:rPr>
        <w:t>7.</w:t>
        <w:tab/>
        <w:t>Amennyiben az elidegenítés akadálya a bérlő határozott idejű bérleti szerződése, ott azt határozatlan idejűvé kell tenni. Az új bérleti szerződések esetében pedig célszerű a bérlet időtartamát határozott 5 évben megállapítani ezt követő felülvizsgálattal.</w:t>
      </w:r>
    </w:p>
    <w:p>
      <w:pPr>
        <w:pStyle w:val="Normal"/>
        <w:autoSpaceDE w:val="false"/>
        <w:ind w:left="3408" w:hanging="284"/>
        <w:jc w:val="both"/>
        <w:rPr/>
      </w:pPr>
      <w:r>
        <w:rPr>
          <w:sz w:val="28"/>
          <w:szCs w:val="28"/>
        </w:rPr>
        <w:t>8.</w:t>
        <w:tab/>
        <w:t>Az önkormányzat továbbra sem zárja ki önkormányzati bérlakások építését, melynek érdekében folyamatos és jelentős hangsúlyt kell fektetni az erről szóló pályázatok figyelésére, külön tekintettel, ha az ingatlan elidegenítési joggal terhelt.</w:t>
      </w:r>
    </w:p>
    <w:p>
      <w:pPr>
        <w:pStyle w:val="Normal"/>
        <w:autoSpaceDE w:val="false"/>
        <w:ind w:left="3408" w:hanging="284"/>
        <w:jc w:val="both"/>
        <w:rPr/>
      </w:pPr>
      <w:r>
        <w:rPr>
          <w:sz w:val="28"/>
          <w:szCs w:val="28"/>
        </w:rPr>
        <w:t>9.</w:t>
        <w:tab/>
        <w:t>A szükséglakásokat és a rentábilisan nem felújítható, rossz műszaki állapotú lakásokat értékesíteni kell.</w:t>
      </w:r>
    </w:p>
    <w:p>
      <w:pPr>
        <w:pStyle w:val="Normal"/>
        <w:autoSpaceDE w:val="false"/>
        <w:ind w:left="3408" w:hanging="426"/>
        <w:jc w:val="both"/>
        <w:rPr/>
      </w:pPr>
      <w:r>
        <w:rPr>
          <w:sz w:val="28"/>
          <w:szCs w:val="28"/>
        </w:rPr>
        <w:t>10.</w:t>
        <w:tab/>
        <w:t>A nagyon rossz állapotban levő 100%-ban Önkormányzati tulajdonban álló épületeket teljesen üres állapotban kell értékesíteni.</w:t>
      </w:r>
    </w:p>
    <w:p>
      <w:pPr>
        <w:pStyle w:val="Normal"/>
        <w:autoSpaceDE w:val="false"/>
        <w:ind w:left="3124" w:hanging="0"/>
        <w:jc w:val="both"/>
        <w:rPr/>
      </w:pPr>
      <w:r>
        <w:rPr>
          <w:sz w:val="28"/>
          <w:szCs w:val="28"/>
        </w:rPr>
        <w:t>A képviselő-testület felkéri a polgármestert, hogy a határozatban foglaltak végrehajtásáról évente egy alkalommal, az éves költségvetési beszámoló keretében adjon részletes tájékoztatást.</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koncepció végrehajtására 2014. szeptember 30. napjáig folyamatosan</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június 18.</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4. oldalon található II. számú határozati javaslatról döntünk. Szavazzunk! A Képviselő-testület 13 igen, 0 nem és 4 tartózkodással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7/2014. (VI. 18.) Kt. </w:t>
        <w:tab/>
      </w:r>
      <w:r>
        <w:rPr>
          <w:sz w:val="28"/>
          <w:szCs w:val="28"/>
        </w:rPr>
        <w:t>Budapest Főváros XVI. kerületi Önkormányzat Képviselő-testülete a Budapest XVI. kerület, Tóköz utca 28. szám alatti, 116228 hrsz-ú ingatlant bérlakás építés céljára kijelöli.</w:t>
      </w:r>
    </w:p>
    <w:p>
      <w:pPr>
        <w:pStyle w:val="Normal"/>
        <w:autoSpaceDE w:val="false"/>
        <w:ind w:left="3124" w:hanging="0"/>
        <w:jc w:val="both"/>
        <w:rPr/>
      </w:pPr>
      <w:r>
        <w:rPr>
          <w:sz w:val="28"/>
          <w:szCs w:val="28"/>
        </w:rPr>
        <w:t>A Képviselő-testület a Budapest XVI. kerület, Tóköz utca 28. szám alatti, 116228 hrsz-ú ingatlanon épülő bérlakások létrehozására a Lakásalapból 52.070.000,- Ft fedezetet biztosít.</w:t>
      </w:r>
    </w:p>
    <w:p>
      <w:pPr>
        <w:pStyle w:val="Normal"/>
        <w:autoSpaceDE w:val="false"/>
        <w:ind w:left="3124" w:hanging="0"/>
        <w:jc w:val="both"/>
        <w:rPr/>
      </w:pPr>
      <w:r>
        <w:rPr>
          <w:sz w:val="28"/>
          <w:szCs w:val="28"/>
        </w:rPr>
        <w:t>Felkéri a polgármestert, hogy a 2014. évi költségvetési rendelet következő módosításakor a beruházási forrás előirányzatának rendezéséről gondoskodjon.</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június 18.</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8-sal jelzett: Háziorvosi praxisjog átadása. Nem tudom, hogy itt a hívtuk-e a … 4 órára hívtuk őt is. Akkor félrerakjuk egyelőre ezt a napirendi pontot, tehát mégse a 18-as következik, hanem a 19-es eredetileg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8.</w:t>
        <w:tab/>
      </w:r>
      <w:r>
        <w:rPr>
          <w:rFonts w:cs="Times New Roman" w:ascii="Times New Roman" w:hAnsi="Times New Roman"/>
          <w:b w:val="false"/>
          <w:sz w:val="28"/>
          <w:szCs w:val="28"/>
        </w:rPr>
        <w:t>Budapest Főváros XVI. kerület Drogellenes Stratégiájának jóváhagyása</w:t>
      </w:r>
    </w:p>
    <w:p>
      <w:pPr>
        <w:pStyle w:val="Normal"/>
        <w:ind w:left="4686" w:hanging="1562"/>
        <w:rPr>
          <w:b/>
          <w:b/>
          <w:i/>
          <w:i/>
          <w:sz w:val="28"/>
          <w:szCs w:val="28"/>
          <w:u w:val="single"/>
        </w:rPr>
      </w:pPr>
      <w:r>
        <w:rPr>
          <w:b/>
          <w:i/>
          <w:sz w:val="28"/>
          <w:szCs w:val="28"/>
          <w:u w:val="single"/>
        </w:rPr>
        <w:t xml:space="preserve">110/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isztelt Képviselő-testület! Ja, bocsánat, bocsánat, most van bekapcsolva. Tehát tisztelt Képviselő-testület, én bízom benne, hogy mindenki elolvasta részben az előterjesztést, részben pedig a stratégiát, a Drogellenes Stratégiát, ami ugye már egy picit a központi, az Országgyűlés által jóváhagyott név miatt is változott, ugye korábban Drogstratégiánk volt, és most már ugye az Állam is Drogellenes Stratégiáról beszél és a Nemzeti Drogellenes Stratégia került ugye az Országgyűlés által elfogadásra. Én azt gondolom, hogy itt az elmúlt évek viharai után a XVI. kerületi Kábítószer Egyeztető Fórum, mondhatnám azt, hogy megújult, talán, mind szervezetében, személyében, illetve egy kicsit az utóbbi hónapokban a munkatempójában is, és ezt a stratégiát megelőzte egy olyan széleskörű, talán még soha a kerületben nem látott olyan felmérés, ami a kerületi iskolákba, kerületi intézményekbe járó fiatalok egészség-megőrzési és mindennapi életvezetési szokásairól szólt. Hogy milyen nagy munka volt ez, azt próbálnám jellemezni, hogy a Szerb Antal, azzal próbálnám jellemezni, hogy a Szerb Antal Gimnáziumba járó diákok közel 70%-a kitöltötte ezt az anonim kérdőívet és ezt a 70%-nak a szülője, megadta azt a hozzájárulást, amiben hát azért olyan kérdések is voltak, amely, hát tényleg fontos lehetett rá a válasz. Én úgy gondolom, hogy ez a stratégia, amit én még korábban, a korábbi stratégiánál is elmondtam és most is bízom benne, hogy nem csak egy leírt dolog és kitesszük szépen a stratégiát a polcra, hanem ezt igyekszünk megvalósítani, és ahogy bár ebben nem szerepel, de az általam írt előszónak talán az utolsó mondata lehet ebben a lényeg. Hogyha ennek alapján sok fiatalt, vagy több fiatalt tudunk egészségmegőrzésre és olyan életvezetésre sarkallni, amely nem a drog, hanem az egészségmegőrzés irányába fakad, és talán csak egy olyan fiatal lesz a kerületben, aki válaszút elé állva nem a droghoz nyúl, hanem mást választ, akkor már megérte dolgozni és már megérte ezt megcsinálni. Végén pedig meg szeretném köszönni mindenkinek, különös tekintettel a Kábítószer Egyeztető Fórum valamennyi tagjának, illetőleg a hivatalban az előkészítést végző Dobrosiné Ladjánszki Tímeának és Boross-Tóth Dórának, hogy ebben a nagy munkában részt vett és koordinálta és elkészítette ezt a Stratégi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avagy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Csomor úr nagyon sok mindent elmondott, amit tegnap előtt én az Oktatási Bizottság ülésén is megfogalmaztam. Én úgy látom, hogy ez a terület, tehát a drogellenes munka az egy, az egy sikertörténete volt a XVI. kerületi Önkormányzatnak, tehát emlékeim szerint Polgármester úr is meglehetősen sok ilyen rendezvényen vett részt, megnyitókén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Általában sok rendezvényen veszek ré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 </w:t>
      </w:r>
      <w:r>
        <w:rPr>
          <w:sz w:val="28"/>
          <w:szCs w:val="28"/>
        </w:rPr>
        <w:t>vagy akár… Igen. Akár, akár a Nemzeti Drogmegelőzési Intézet igazgatójával való vitában is, lásd társfüggőség. Úgyhogy most én úgy látom, hogy ez a, ez a Drogellenes Stratégia, ez, ez megint, megint visszazökkenthet abba, abba a munkamenetbe, abba a színvonalú munkába, amit, amit korábban is végeztünk és az a hullámvölgy egyébként ami, ami úgy jellemezte a Kábítószer Egyeztető Fórumot, abból most felfelé tudunk, felfelé tudunk elindulni, mert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 kis figyelmet kérek képviselő úrnak, mert nem hallja a saját szavát, én úgy vettem észr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Mert hogy szinte teljes személyi állománya megváltozott a Kábítószer Egyeztető Fórumnak és tényleg olyan, olyan kompetens emberek kerültek be a Fórumba, akik a, akik a saját területükön szinte, szinte napi kapcsolatban vannak ezzel a tevékenységgel. És ilyenkor mindig felvetődik a kérdés, hogy miket fog szervezni a Fórum, mit fog csinálni? Azt hiszem, az a jó megközelítés egyébként, ha ezeknek a területeknek az összehangolásával, amit Alpolgármester úr is mondott. Ezeknek a területeknek az összehangolásával azt, azt próbáljuk elkerülni, hogy minél kevesebb fiatal kerüljön olyan, olyan szituációba, olyan helyzetbe, akár vagányságból, akár kényszerből, akár unalomból, és még néhány dolgot fel lehetne sorolni. Hozzányúl a valamelyik szerhez és kipróbálja azt. Természetesen hát a Nemzeti Drogstratégia kitűzte célul, hogy 2020-ig a drogmentes Magyarország a cél, mondjuk ezt a kerületi Drogstratégiába nem írtuk bele egyébként, mert a cél, az lehet egyébként, de azt hiszem, illúzió lenne azt mondani, hogy a XVI. kerületet 2020-ig drogmentes területté fogjuk tenni. Több szempontb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lenne, hogyha parlagfűmentes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Nem lehet körbe keríteni egy 3 méteres kerítéssel a kerületet, de még úgysem biztos egyébként, hogy ez sikeres lenne. Egy pályázat keretében született meg végül is ez a, ez a stratégia, és én tényleg csak megerősíteném, amit az Alpolgármester úr mondott, én igazándiból egy kicsit kishitű voltam, amikor neki ugrottunk, hogy lehet-é ebből egyébként egy olyan átfogó, végrehajtható stratégiát csinálni a rendelkezésre álló idő alatt és egy most alakuló munkaközösség tagjaival, mint a most újjáalakult KEF, hogy ezt tényleg vállalhatja a Képviselő-testület. Azt hiszem, hogy megszületett ez a dolog, és én ezt egy nagy sikerének tartom a Fórumnak. Fórum vezetésének is, és tényleg ezt a két nevet nem lehet elégszer hangsúlyozni a Dobrosiné Ladjánszki Tímeát és a Boross-Tóth Dórát, akik nélkül ez a Drogellenes Stratégia nem születhetett volna meg. S azt hiszem, ez a biztosíték is arra egyébként, az ő munkájuk, az ő koordinátori tevékenységük, hogy, hogy ez a, ezt a munkát végre is fogjuk tudni hajta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zért kértem szót, hogy elmondjam azt, hogy valóban nagyon fontos a kábítószer ellenes küzdelem és én tényleg azt láttam, hogy az elmúlt néhány évben vagy hát talán már 10 évben is egy kicsit messze álltunk ettől a dologtól, tehát a valóság, meg amit mi a valóságból láttunk, az nem teljesen ugyanaz volt. Legalábbis nekem a Lándzsa lakótelepen élők inkább mást mondtak, mint ami a Kábítószer Egyeztető Fórum korábbi cselekményeiből úgy kijött nekem. Én nagyon örülök annak, hogy ez az anyag elkészült, főleg úgy hogy ilyen sokan válaszoltak erre a kérdőívre. Így talán egy kicsit közelebb jutunk, természetesen anonim volt a kérdőív, tehát vélhetően – hát hogy mondjam, – mondjuk 80%-ban őszinte válaszokat kaptunk, hogy kicsit közelebb hoz minket ahhoz, hogy ténylegesen mi is a helyzet ezzel kapcsolatban. Én biztos vagyok abban, hogy minden egyes lépés nagyon fontos, minden egyes összejövetel, minden egyes rétegtanácskozás nagyon fontos. Azt még talán fontosabbnak tartom ezen fölül, hogy olyan fajta kapcsolat legyen a fiatal generációval, akit leginkább ez érint, és erre látok én itt javaslatot az előterjesztésben, hogy olyan kapcsolat legyen velük, ahol az ő nyelvükön, az ő dolgaikkal, az ő problémáikra ad választ ez a dolog és az ilyet a, ha jól emlékszem, a legjobb, amit eddig ebben a témában láttam az Ifjúsági Önkormányzat által szervezett rendezvény volt, ahol egy rendőrségen dolgozó férfiember jött ide, és tényleg a gyerekek nyelvén, a gyerekekhez szólóan mutatta be a kábítószereknek a veszélyeit. Szerintem, akik ott voltak fiatalok ezen az előadáson, azok vagy, ha már hozzányúltak ehhez a szerhez, vagy letették, hogyha meg nem nyúltak még hozzá, akkor nem is fognak hozzányúlni. Én sikeres működést kívánok a továbbiakban is ennek a szervezetnek. De mondom, azt kell erősíteni, hogy a fiatalok nyelvén jussunk el hozzájuk. Következő hozzászóló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Olyan naivnak tetszenek lenni, hogy az borzalmas! Most komolyan azt hiszik, hogy itt az Önkormányzat, aminek semmilyen gyakorlati eszköze nincs, az bármiféle, érdemi drogellenes lépésre képes? Hát ezt nem egy helyen, pláne nem kerületi önkormányzatnak kéne intézni. A drog terjesztéséhez, mint tudjuk rendkívül kemény gazembereknek a sokmilliárdos anyagi érdeke fűződik. Ehhez képest az, hogy itt egy ilyen fórum gittegylet hogyan rágja a gittet, meg milyen plakátot mutat az iskolába, az „lepkefing” már bocsánat a kifejezésért. Kérem szépen a drogstratégia, de nem akarom, most félreértés ne essék, nem akarom bántani a résztvevőket, de ez egy értelmetlen tevékenység. A drogstratégiát, azt nem kerületi önkormányzati szinten kell csinálni, hanem állami szinten, országos szinten, vagy pláne még több országos szinten, akár uniós szinten. És a helyes drogstratégia az, tekintettel a drogfogyasztás nagyon különböző kimenetére, az drogok szerint különböző. Ugye marihuána ellen nagyon intenzíven harcolni nem érdemes. Halálos eredménye gyakorlatilag nincsen, az igazi hozzászokás sem nagyon jellemző, és az ártalmassága is meglehetősen alacsony, függetlenül attól támogatni persze nem kell. Ugye van, ahol már legalizálták, ugye Hollandiában már nagyon régóta van coffeeshop, és nem őrült meg az ország tőle, nem muszáj okvetlen ezt az utat járni, de megfontolható az is. Kérem szépen! A klasszikus kemény drogoknál, mint a heroin, ott a helyzet egészen más. Ott, aki egyszer ahhoz hozzászokik, annak a gyógyulási esélye minimális, Magyarországon ezt kb. 5%-ra teszik. Ott is a gyógyulás az nem a szenvedélybetegségből való gyógyulás, hanem csak az úgynevezett szárazság, tisztaság, tehát drogmentesség állapota, visszaesés bármikor elképzelhető. Kérem szépen! Itt az egyébként nem uniós állam, svájci drogstratégiát volna érdemes megfontolni. Nevezetesen Svájcban bármilyen furcsa, a heroint ingyen adják kórházban a függőknek. Ingyen adják kórházban a függőknek és onnantól kezdve, tehát bemegy a kórházba és megkapja. Pénzt se kell fizessen! Aztán kijön. Ezzel kivédik az elvonási problémákat, mondjuk természetesen nem hal meg a drogos, tehát aranylövést így nem lehet kapni, mert ugye nem annyit adnak be. A spontán leszokás jelentősen jobb, mint Magyarországon, tehát egy idő után a drogos meggondolja magát, mert azért a kórházba beadják neki persze, de nem megjegyzések nélkül, győzködik, viszont szükségtelen bűncselekményt elkövetnie a drogforr… az anyagi forrásokért, mert megkapja a drogot és szükségtelen dílerhez fordulnia, tehát a dílerek alól kihúzzák a szőnyeget, és ez talán a legfontosabb. Meg emellett a drognak a tisztasága és ártalmatlansága, meg nem AIDS-es volta is biztos. Tehát gyakorlatilag a hagyományos kemény drogok, mint heroin, esetleg kokainnal szemben a svájci stratégia meglehetősen hatékony, és a droggal kapcsolatos bűnözést a minimumra csökkenti. Természetesen ugye uniós államban nem biztos, hogy ezt könnyű bevezetni. Az igazi problémát az újfajta szerek, illetve a fiatalokat célzó amfetamin készítmények okozzák, ugye hát az amfetamin és származékai, mint  ….., azok, azok roppant sok indirekt halálozást okoznak a mindenféle balesetektől kezdve, a nagy ritkán előforduló direkt halálozások, amikor mondjuk kiszárad a táncparketten a szerencsétlen és összeesik. Illetve újabban terjednek ezek az úgynevezett dizájnerdrogok, amikor házilag kotyvasztanak, mit tudom én, valamilyen gyököt hozzá és a hatás teljességgel kiszámíthatatlan, ugye nem egyszer halálos. Most volt egy, nem is olyan régen egy látványos eset, amikor egy ilyen hatása alatt levő állat, a saját gyerekét az őt sakkba tartó rendőr előtt leszúrta egy késsel, meg is halt a szerencsétlen, 6 éves kisgyerek. Szóval ezek, ezeket pedig valahogy abszolút kőkeményen kéne kriminalizálni, mert itt ugye a kórházi adás nem megvalósítható, mert ezek tisztátalan, ismeretlen, kevert szerek, tehát magyarán nem biztosítható, hogy azt adják az illetőnek, amihez hozzászokott, tehát ugyanúgy drogéhsége és problémája lesz. Úgyhogy én nekem, én mindent elhiszek, hogy itt nagyon jó dolgokat csinálnak, de gyakorlatban egy ilyen ügyet, mint a kábítószer ügy, kerületi önkormányzati szinten teljesen reménytelen kezelni. Lehet csinálni mindenfélét, csak eredményt nem lehet elérni. Gyakorlatilag ez olyan, mint hogyha megpróbálnánk ugye a hajdani Budapest Sportcsarnok égését egy izével, egy vízi pisztollyal hát eloltani, nem nagyon fog sikerülni a dolog. Ugyanakkor az országos drogstratégiának biztos, hogy változnia kellene, és valószínű, hogy ez az irány lenne, legalábbis szerintem a jó, mert a legnagyobb szervezett bűnözés az a klasszikus kemény drogok terjesztéséhez és kereskedelméhez fűződik. Továbbá a klasszikus kemény drogfüggők a legveszélyesebbek, ugyanis elnézést, túl fogom lépni az időt, de hadd mondjak el egy olyat, hogy kérem tisztelettel, én, én vittem el azt a szerencsétlent, aki a szóval, na egy normális bűnöző, idézőjelben, az olyan, mint az orvos, bármilyen furcsa. A haszonkockázat elve alapján dolgozik. Egy normális bűnöző támadása kiszámítható, kivédhető, arra felkészülhetünk, azt kikerülhetjük. Nem kell ugye olyan helyre menni, illetve úgy kell védekezni, otthonunk van stb. A drogos, a kemény…, egy heroin elvonásban szenvedő embernek a támadása nem védhető ki. Kérem szépen a Nyugati-pályaudvar aluljárójában délelőtt 11-kor, amikor átmenni nem lehetett az aluljárón, egy masszív elvonástól szenvedő ilyen fiatal, abszolút brutalitással esett neki egy szerencsétlen öregasszonynak, ugye letépte a ridiküljét, amiben pénzt sejtett, összerugdosta, fölöslegesen, mert a ridikül már nála volt. Esélye nem volt a menekülésre, mert bár a magyarok nem túlságosan együtt érzőek, de a zsúfolt aluljáróban azért voltak páran, akik megfogják. Ugye én vittem el annak idején a nénit, a másik mentő a fickót, mert azért szépen kapott azért „böcsülettel” többet, mint a néni. Tán, még mintha tőlünk is, mindegy, az nem tartozik ide. Úgyhogy elég, elég az hozzá, hogy az ilyen típusú drogosokat mindenféleképpen valamilyen módon izolálni kell és a svájci módszer erre kitűnő. Ugyanis az ilyen típusú elvonási problémákat megszünteti, és ezek a drogosok elvonáskor abszolút közveszélyesek. Megtámad bárkit olyan helyen, ahol esélye nincs a sikerre, és extrém brutalitással, mert, mert ilyen a tud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értettük, amit mond,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Jó, köszönöm, hogy végighallgattak. Mondom, elismerésem mindenhez, de országos stratégia kéne és valószínű racionálisabb, mint a most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Abonyi János képviselő úr,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Nagyon rövid leszek egyébként. Ez mind igaz, amit a Tamás elmondott, ezzel nincs is semmi vitánk egyébként. Csak azt kérdezném egyébként, hogy hol, hol valósulnak meg a Nemzeti Stratégiában kitűzött célok? Az adott közigazgatási egységekben, területeken, tehát az a kitételed Tamás, hogy, hogy itt a kerületben csinálni egy Drogellenes Stratégiát, az naivitás és mit tudom én, ködszurkálás, vagy lehet bárminek nevezni, az messze nem igaz, mert azokat a teendőket, feladatokat itt lehet, itt lehet végrehajtani. Tehát, amit az Ervin is mondott, meg amit jómagam is vallok, most már mit tudom én tízegynehány éve, tehát ha egy fiatalt megmentünk, akkor már, akkor már érdemes volt csinálni. És ha azt veszed végig egyébként, hogy hány, hány olyan cselekvési tere van a fiataloknak, ahol értelmesebb elfoglaltságot találnak, ahol, ahol, nem éri őket az a kihívás egyébként, hogy kipróbálják a szereket, akkor itt a kerületben nem állunk ám olyan rosszul egyébként. Mert, ha végiggondolod, hogy mennyi sporttelep, szórakozási lehetőség áll rendelkezésükre, akkor nagyon-nagyon sok, komoly lépést tettünk. Tehát, amikor tőlem meg szokták kérdezni, hogy hány drogos van a kerületben, mondtam, hogy nem, ez igazándiból nem érdekel engem egyébként. Engem az érdekel egyébként, hogy hány nem lesz. Tehát itt az egész stratégia, kerületi Drogellenes Stratégia erre épül fel egyébként, és ezt, ezt nem lehet egyes akciókkal megoldani, ha ez, ha ez nem egy folyamatrész, egy olyan nevelési folyamat része egyébként, amelyben minden szereplő bekapcsolódik és a hétköznapi cselekvések során megteszi a magáét, akkor igenis lehet komoly eredményeket elérni. Elérni még itt a kerületben is egyébként. Sajnos összehasonlító elemzésünk nincs egyébként, de érdekes lett volna, érdekes lett volna mérni az elmúlt, az elmúlt évek tevékenységének a hatását. Ez az egyik. A másik dolog, a 2013-as statisztika a magyarországi droghelyzetről és összefoglaló már egyáltalán nem a kemény drogokat tartja a legveszélyesebbnek, ugyanis a dizájnerdrogoknak a hatása és az elterjedtsége messze felülmúlja a kemény drog használóknak a számát, messze felülmúlja és a kemény, kemény drog használók kezelésére, gyógyítására megvannak a megfelelő módszerek. Megvan a megfelelő háttér, de sajnos a dizájnerdrogok használatával kapcsolatosan sokszor a dokik is csak széttárják a kezüket, mert ha holnap betiltanak egy molekulát, akkor holnapután 3 újjal jönnek ki, tehát ez a legveszélyesebb terület. És azt kéne elkerülni, hogy ilyen, ilyen szituációba ne kerüljenek a fiataljai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legvégén már csak azért kértem én is másodszorra szót, mert vannak talán jó példák, bár én drogban mindig óvatosan fogalmaznék, bár én soha nem próbáltam ezeket a szereket, nem tudom, milyen hatása van, de talán Új-Zélandon, de ebben nem vagyok biztos, a következőt csinálták: legalizáltak minden drogot, mindent lehet használni, de csak abban az esetben, ha ezt a hatóság engedélyezi. Tehát át kell menni egy hatósági engedélyezési folyamaton, be kell vizsgáltatni minden drogot, és a hatóság előtt be kell bizonyítani, hogy ez a drog az egészségre nem káros. Ugye ez az utolsó folyamat. Nyilván ezt így nehéz bebizonyítani. Így előzték meg a dizájnerdrogokat ugye, mert betiltják az egyiket, kicsit módosítanak benne, jön egy újabb, így minden engedélyezve van, hogyha a hatóság előtt bebizonyították, hogy egyébként az egészségre nem káros, így nincsenek dizájnerdrogok. Nem tudom mennyire jó ez, de abban mindenkinek igaza van, hogy ezt nem a kerületi önkormányzatnak kell szabályozni, ezzel együtt egyetértek azzal, hogy nekünk a megelőzésben, a figyelem felkeltésében, a problémának a kialakulása előtti megelőzésében sok dolgunk van. Úgyhogy én csak gratulálni tudok az előterjesztőnek és jó munkát kívánni hozzá. Több hozzászólást nem látok. Előterjesztőt kérdezem, kíván-e zárszót mondani? Parancsoljon! Elloptam a hozzászólását, elnézését kérem! Határozathozatal következik. Az előterjesztésnek a 3. oldalán található határozati javaslatról döntünk, aki ezzel egyetért, kérem, igennel ezt jelezze!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8/2014. (VI. 18.) Kt. </w:t>
        <w:tab/>
      </w:r>
      <w:r>
        <w:rPr>
          <w:sz w:val="28"/>
          <w:szCs w:val="28"/>
        </w:rPr>
        <w:t xml:space="preserve">Budapest Főváros XVI. kerületi Önkormányzat Képviselő-testülete jóváhagyja az előterjesztés mellékletét képező </w:t>
      </w:r>
      <w:r>
        <w:rPr>
          <w:bCs/>
          <w:sz w:val="28"/>
          <w:szCs w:val="28"/>
        </w:rPr>
        <w:t>„Budapest Főváros XVI. kerületének Drogellenes Stratégiája” című dokumentumot.</w:t>
      </w:r>
    </w:p>
    <w:p>
      <w:pPr>
        <w:pStyle w:val="Normal"/>
        <w:ind w:left="252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június 18.</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méghozzá abból is a 124/2014-es: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9.</w:t>
        <w:tab/>
      </w:r>
      <w:r>
        <w:rPr>
          <w:rFonts w:cs="Times New Roman" w:ascii="Times New Roman" w:hAnsi="Times New Roman"/>
          <w:b w:val="false"/>
          <w:sz w:val="28"/>
          <w:szCs w:val="28"/>
        </w:rPr>
        <w:t>Javaslat az Ikarus Ipari Parkkal kapcsolatos döntések meghozatalára, telepítési tanulmányterv és beépítési terv, valamint a Felikon Kft.-vel kötendő településrendezési szerződés jóváhagyására</w:t>
      </w:r>
    </w:p>
    <w:p>
      <w:pPr>
        <w:pStyle w:val="Normal"/>
        <w:ind w:left="4686" w:hanging="1562"/>
        <w:rPr>
          <w:b/>
          <w:b/>
          <w:i/>
          <w:i/>
          <w:iCs/>
          <w:sz w:val="28"/>
          <w:szCs w:val="28"/>
          <w:u w:val="single"/>
        </w:rPr>
      </w:pPr>
      <w:r>
        <w:rPr>
          <w:b/>
          <w:i/>
          <w:iCs/>
          <w:sz w:val="28"/>
          <w:szCs w:val="28"/>
          <w:u w:val="single"/>
        </w:rPr>
        <w:t xml:space="preserve">124/2014. sz. előterjesztés </w:t>
      </w:r>
    </w:p>
    <w:p>
      <w:pPr>
        <w:pStyle w:val="Normal"/>
        <w:ind w:left="4686" w:hanging="1562"/>
        <w:rPr>
          <w:sz w:val="28"/>
          <w:szCs w:val="28"/>
        </w:rPr>
      </w:pPr>
      <w:r>
        <w:rPr>
          <w:iCs/>
          <w:sz w:val="28"/>
          <w:szCs w:val="28"/>
          <w:u w:val="single"/>
        </w:rPr>
        <w:t>Előterjesztő</w:t>
      </w:r>
      <w:r>
        <w:rPr>
          <w:iCs/>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ez sürgősségi előterjesztés volt, ezért néhány dolgot elmondanék róla, hátha nem volt kellő lehetősége alaposabban belemélyedni ebbe a dologba. Ugye kötöttünk már mi a Felikon Kft-vel, illetve a Garai úrral, valamint az MKB Bankkal egy négyoldalú megállapodást, ami rendezte volna az Ikarus pálya sorsát, illetve az Ikarus Ipari Park sorsát. Ez az Önkormányzaton kívül álló okokból meghiúsult. Hiába volt aláírva ez a szerződés, meghiúsult ez a szerződés és ezt fölbontottuk, és két külön úton indultunk el. És szerintem a kerületi Önkormányzat számára mindenképpen fontos az is, hogy a sportterület önkormányzati tulajdonba kerüljön. Ez meg is történt azóta. Illetve az is fontos, hogy az Ikarus Ipari Park területén olyan gazdálkodó szervezetek találjanak helyet maguknak, amik egyébként jól prosperálnak, értéket, meg termékeket állítanak elő vagy kereskednek azzal, illetve nem utolsó sorban befizetik a helyi adójukat. Ezért egy hosszas tárgyalás kezdődött az Ikarus Ipari Parkkal, annak szellemében, amely szerződést már egyszer aláírtunk velük, és amit egyébként már a Képviselő-testület tárgyalt. Végül is, hosszas egyeztetés után sikerült annak az előterjesztésnek tökéletesen megfelelő alternatív javaslatot ide terjeszteni, amely most kétoldalú megállapodás lenne, hisz a bank is szeretne ebből kimaradni. De a bank a különböző, általunk kért garanciális dolgokat megvalósítaná. Röviden elmondva, az új Ikarus Ipari Park területén a jövőben maradna minden a régiben, lakóegységeket nem lehet a jövőben sem ott építeni, kisebb területekre a Sasvár utca meghosszabbításában … Egészségére képviselő úr! … a Sasvár utca meghosszabbításában kialakulna egy magántulajdonban levő, magánkezelésben levő, de a közforgalom számára megnyílt út, ettől, hogyha szemben állunk az Ikarus régi teherportájával, akkor bal kéz felöli területen kisebb egységek alakíthatóak ki, mely az Ikarus Ipari Park jelenlegi tulajdonosának szándéka szerint értékesítésre kerülne, és ebből fizetné többek között a banki tartozását, illetve a kerületi Önkormányzat számára levő adótartozásokat is. Ebből az értékesítésből venné be. A nagy terület megmaradna továbbra is gyártási ipari területre, illetve a kisebb terület kereskedelmi, szolgáltatási részre, de hát ez ugyanaz, ami egyébként korábban volt, csak azért mondom el, hogyha átolvasták, vagy esetleg valaki elfelejtette volna azóta ezt a dolgot. Természetesen ez még nem a végső lépés. Itt még sok lépést kell majd megtenni, míg ez rendeződik ez az egész helyzet. Itt több probléma van, amelyeknek megoldása leginkább az Önkormányzaton kívülálló. Ilyen például a telekosztás, és a telekosztáshoz szükséges egyéb nyilatkozatok beszerzése. Ami még nyilván el fog tartani jó néhány hónapig. De én remélem, hogy ezzel a mai döntéssel előrébb tudunk jutni abban, hogy az Ikarus Ipari Park területén tényleg egy, egy használható és jól működő tevékenységeket végző vállalkozások tudjanak megtelepülni. Abonyi Jánosnak ügyrendi javaslata van. De lehet, hogy én ezt rosszul láto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lnézést Polgármester úr, azt akartam javasolni pont, amit tesz, hogy lévén, hogy tegnap jött ki ez a sürgősség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gy mondjam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Nem lehetett letölteni egy ideig egyéb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erről nem tud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olt egy kis gubanc egyébként. De aztán, aztán végül sikerült, úgyhogy olyan alapos, nagy alapossággal nem sikerült áttanulmányoz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ondjak még több mindent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ég alaposabban egy kics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ég ennél alaposabban is. Akkor tudják, mit? A legjobb az, hogy ha a szerződés előkészítőjét, dr. Lukács Titanillát kérném meg arra, hogy még alaposabban világosítsa meg Önöknek! Legyen kedves, fáradjon ide, ide a vendégmikrofonhoz és akkor kérem, hogy részletesen ismertesse mind a megállapodást, mind a településrendezést. Bár a településrendezést, azt nagyjából elmondtam, úgyhogy inkább a, oda. Inkább a megállapodásnak a részleteibe avassa be a képviselőket! Még a mikrofont is be kell kapcsolni! Parancsoljon! Nyugodtan foglaljon helyet, mert akkor jobban hal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sz w:val="28"/>
          <w:szCs w:val="28"/>
        </w:rPr>
      </w:pPr>
      <w:r>
        <w:rPr>
          <w:sz w:val="28"/>
          <w:szCs w:val="28"/>
        </w:rPr>
        <w:t>Tisztelt Képviselő-testület! Tisztelt Polgármester úr! A településrendezési szerződés alapján az Önkormányzat és a településrendezési szerződést kötő másik fél abban állapodik meg, hogy a települési Önkormányzat előkészíti a másik fél által becsatolt tanulmányterv alapján az új építési szabályzatot, illetve az annak mellékletét képező szabályozási tervet. Az építési szabályzat és a szabályozási terv részletes leírását a kialakuló 2.6-os pontban részletezi, tehát a Tervezett ÉSZ tartalma a 2.6-os pontban olvasható, ami megegyezik a korábbi megállapodásokban már tárgyalt részletezésű módosításokkal. Ebben a szerződésben a Felikon Kft. azért cserébe, hogy az Önkormányzat egy ilyen tartalmú építési szabályzatot, illetve annak mellékletét képező szabályozási tervet fogadjon el, azt vállalja, hogy egyébként az ebből adódó valamennyi költséget, különös tekintettel az infrastrukturális költségekre, tehát az út kialakításának, fenntartásának költségeit megfizeti és vállalja, illetve átvállalja az új ÉSZ előkészítésével kapcsolatos költségeket is. Tehát ő fogja fizetni a tervezőt, az illetékeket stb. az úthálózat kialakításán kívül a Felikon Kft. közérdekű felajánlást is tett. A közérdekű felajánlás annak az ellentételezése, amely különböző kötelezettségek az Önkormányzatot, a tervezett ÉSZ kapcsán fogják majd a jövőben terhelni, hiszen a megosztás kapcsán ugye az Önkormányzat közigazgatási területére sokkal több vállalkozó fog települni. Ehhez nyilván, lesznek majd különböző költségeket célzó beruházások is, ennek ellentételezése lesz ez a bizonyos közérdekű felajánlás, ami a mi esetünkben a sarkon, ennek az ingatlannak a sarkán található, mindösszesen 11780 m</w:t>
      </w:r>
      <w:r>
        <w:rPr>
          <w:sz w:val="28"/>
          <w:szCs w:val="28"/>
          <w:vertAlign w:val="superscript"/>
        </w:rPr>
        <w:t>2</w:t>
      </w:r>
      <w:r>
        <w:rPr>
          <w:sz w:val="28"/>
          <w:szCs w:val="28"/>
        </w:rPr>
        <w:t xml:space="preserve"> alapterületű ingatlanrésznek a térítésmentes átadása, méghozzá olyan módon, hogy ezt az ingatlant semmilyen olyan teher ne terhelje, mint ami most egyébként a Felikon Kft. ingatlanát terheli. A telekátadással kapcsolatban, ebben a szerződésben a Felikon Kft. már azt is vállalta, hogy még a szerződés aláírá …, tehát a testületi döntés után, de még ennek a szerződésnek az aláírása előtt beszerzi a Környezetvédelmi Szakhatóságnak az előzetes állásfoglalását a telekalakításhoz, hogy részünkre át tudja adni ezt az ingatlant, illetve a Tervezett ÉSZ elfogadásához. Valamint minden más bejegyzett jogosult, tehát például a földhasználati jog jogosultja, illetve az MKB Bank, mint jogosult előzetes hozzájárulását is be fogja szerezni azzal kapcsolatban, hogy az Önkormányzat a Tervezett ÉSZ elfogadását követően az ingatlan per-, igény-, és tehermentes tulajdonjogát megszerezze. A szerződésben részletezésre került még az is, hogy az így kialakítandó út, magánútként kerül majd a földhivatali nyilvántartásba telekkönyvezésre és ezt a magánutat a Felikon Kft. a közforgalom számára megnyitja, azonban ennek a magánútnak az üzemeltetését is vállalja. Tekintettel arra, hogy nem látunk a jövőbe és nem tudhatjuk, hogy a Felikon Kft. meddig fog még működni, ezért egy garanciális elemet építettünk a településrendezési szerződésbe. E garanciális elem, ez már itt, ebben a szerződésben is benne van, e garanciális elem az, hogy az MKB Bank, mint jelzálog jogosultja vállalta, hogy abban az esetben fog az egyes kialakuló telkek eladásához hozzájárulni, amennyiben az új telektulajdonosok ebben a magánútban a telkeknek megfelelő az egész ingatlanhoz viszonyított, a telkeknek megfelelő m</w:t>
      </w:r>
      <w:r>
        <w:rPr>
          <w:sz w:val="28"/>
          <w:szCs w:val="28"/>
          <w:vertAlign w:val="superscript"/>
        </w:rPr>
        <w:t>2</w:t>
      </w:r>
      <w:r>
        <w:rPr>
          <w:sz w:val="28"/>
          <w:szCs w:val="28"/>
        </w:rPr>
        <w:t xml:space="preserve"> arányosan tulajdont szereznek. Tehát feltéve azt az esetet, hogy mondjuk a Felikon Kft. értékesíti a teljes ingatlant és szépen felosztja, ebben az esetben a magánútban ezek az új tulajdonosok annak megfelelő részben lesznek a magánútnak a tulajdonosai, így kötelezhetőek lesznek ennek a magánútnak a fenntartására, illetve a működtetésére. Az ezzel kapcsolatos nyilatkozatot az MKB Bank Zrt. vezetői is aláírták, amely kiosztásra került az ülés előtt a tisztelt képviselőknek. Nem tudom, hogy ezzel kapcsolatban van-e még esetleg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mindjárt ki fog derülni, mert most jönnek az, hogy képviselői kérdések, már hogy a képviselőknek van lehetősége kérdezni. Abonyi János, parancsoljon képviselő úr! Igen, mert a Titanilla nem kapcsolta ki a mikrofont és akkor … Parancsoljon, most műkö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Mekkora, illetve milyen elképzeléseink lehetnek azzal a telekrésszel, amit megkapunk, amit Titanilla is elmondott tehermentesen, tehát van-e valamilyen elképzelésünk ezzel kapcsolatosan? A másik dolog, a magánút, ami a Sasvár utca folytatása lenne, annak a baloldal egy részét azt értékesítené a Felikon, ha jól értettem? Ugy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 el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hát, ott, ott szabályozzuk-e azt, hogy, hogy milyen tevékenység lehet, az értékesítés után folytatni, tehát nehogy, nehogy belopakodjon megint itt valamilyen lakás, vagy lakótelep, vagy egyéb építés, mert a terület nagysága az megfelel hozzá, történetesen odahordom a gumicserére a kocsimat egyébként és meglehetősen nagy az a terület. Ez az út ez viszont elég vacak, úgy néz ki tényleg, meg a minősége is elég vacak, úgyhogy ezt én tudnám üdvözölni. A harmadik az pedig, hogy a Felikon Kft. már meglehetősen sok mindent tényleg megígért egyébként, most ezt örömmel olvastam, hogy ezt a 44 milliót, ezt ők már a második 44 milliót is letétbe helyezték. Van-e arra biztosíték, hogy a 88-at is letétbe fogják helyezni és elindulhat tényleg ez a rekreációval egybekötött szabályozá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őször is arra a kérdésre, hogy mit lehet itt építeni? Ugye nem lehet lakást építeni, ezt már elmondtam a felvezetésben is, tehát ugye ez részletesen szabályozva van, hogy milyen munkahelyi tevékenységet lehet itt végezni. Ugye van ennek 3 része, hogyha nézi, talán egyszerűbben áttekinthető az az előző szerződéshez adott térkép, ami az előterjesztésben van, és akkor nem kell olyan nagyot rollírozni ide-oda, hogyha odalapoz képviselő úr, akkor van az úgynevezett „A”, illetve 1-es, 2-es jelű terület, ami most már csak „A” jelű terület, annál, ugye munkahelyi területként lehet majd hasznosítani. Ez a Sasvár utca „A” oldali része. Itt különböző kisebb csarnokokat lehet építeni, különböző kisebb egységek jöhetnek létre, kvázi egy ténylegesen egy ilyen ipari park jelleggel. Talán úgy tudnám hasonlítani, hogy talán olyan, vagy hát inkább kicsit valamivel jobb, mint, ami az EMG gyárterületen van, tehát, hogy kisebb vállalkozások betelepülnek. Ez a terv. Ugye, nem árulok el titkot azzal, hogy a Felikon Kft-nek igen jelentős tartozásai vannak. Egyrészt tartozik a kerületi adóhatóság felé, másrészt tartozik nyilvánvalóan más adóhatóságok felé is, vagy hát ez nem nyilvánvaló, de akkor én vélelmezem, hogy más adóhatóságok felé is tartozik, illetve természetesen a finanszírozó bankja felé is tartozik. Ugye a finanszírozó bankja nem véletlenül kell ehhez, kellett ehhez a megállapodáshoz. Úgy próbálnak ebből a csődközeli helyzetből kilábalni a Felikon Kft, hogy ezt a területet, tehát, hogy ezt a területet megpróbálja értékesíteni. Értékesíteni természetesen akkor tudja, hogyha föl lehet osztani ezt a területet. Telket lehet alakítani, akkor tudja eladni. Ugye az a mi furfangunk, hogy az az út, ami egyébként, ahogy Ön is mondja, milyen rossz, ramaty állapotban levő út és mi semmi szín alatt nem szeretnénk azt se felújítani, se semmilyen közművet ott ellátni, semmi mást nem csinálni vele, a mi furfangunk az, hát az irodavezető asszony igen diplomatikusan fogalmazott, egyszerűbben megfogalmazva, mi van akkor, ha a Felikon Kft. mindent elad, ami itt van, kiüríti a céget, csődbe megy, és megmarad ez az egy db út. Fölszámolják, nincsen út, illetve nincsen cég, ellenben az út ott marad, megnyitott magánút, nyilván az önkormányzatnak kéne vele valamit csinálnia. Ezt akadályozzuk meg azzal, hogy ha eladnak ebből a területből bármit is, akkor az útnak egy részét is hozzá kell adni, hogy nehogy véletlen nálunk maradjon a Fekete Péter, kvázi ez az út. Tehát ezt, ehhez mi ragaszkodtunk, hogy egy ilyen dolog legyen. Ugye, amit, kérdést még föltett ugye, hogy lehet-e ott lakásokat építeni, nyilvánvalóan nem lehet lakásokat építeni. Arra, hogy milyen elképzelésünk van ezzel a területtel, igazából én örülök ennek a felajánlásnak, ez, ha lehet úgy mondani, ennek a területnek igazából a jelenleg legértékesebb területe, ugye a legelején van. Nyilván csak olyan tevékenység végezhető ezen a területen, ami egyébként az ipari park, illetve ennek a szabályozásnak beleillik. Nyilván az Önkormányzat, hogyha ez tényleg a tulajdonába kerül nem fog lakásokat építeni ott, valamiféle ebbe az Ipari Parkba alakilag adódó dolgot érdemes csinálni, szerintem a legegyszerűbb dolog az lesz, hogyha ezt jó pénzért eladjuk. De hát egyelőre még nem itt tartunk. Ugye képviselő úr is megjegyezte, hogy hát hogy mondjam, volt már, hogy finoman fogalmazzak, volt már aláírt szerződés, mely mondom még egyszer, nem a kerületi Önkormányzat hibájából nem került végrehajtásra, úgyhogy ezek után nyilvánvalóan bármi lehet. Én nagyon óvatosan tárgyalok pontosan ezért is az összes érintettel. Nagyon szigorúan behajtatok minden garanciális elemet, ezt talán figyelték is. Nyilván, nem tudom, tudják-e, előterjesztésből nem feltétlenül derült ki, hogy ez a szabályozás, illetve tanulmányterv, ez már nagyon rég óta megvan már, február óta megvan, azért nem került Képviselő-testület elé, mert a minden garanciális elemet kértem előre. Például a szerződés előre történő aláírását, nehogy véletlenül valaki kiderítse, hogy véletlenül rosszul értelmezzük ezt a szerződést, vagy nem erre gondoltunk pontosan és akkor esetleg ezzel még egy kicsit húzódjon ez az idő. Én azt látom, hogy, illetve nagyon remélem, hogy mindenkinek érdeke, minden félnek érdeke, hogy itt változás történjen az Önkormányzatnak egyértelműen érdeke, hogy változás történjen. Azt jeleztem, ugye a másik 88 millióra kérdezett rá képviselő úr, én jeleztem, benne is van az előterjesztésben, hogy ezt hogyan kell produkálnia. És nyilvánvalóan akkor nem fogjuk elfogadni azt a szabályozást, ami erre vonatkozik, hogyha tartozása van a cégnek. Sőt én ezt jeleztem felé is, hogy ugye, ez még a 2012-es adó, és akkor van még egy 2013-as, 2014-es rész, van javaslatom, benne is van a megállapodásban, hogy mivel kellene ezt biztosítania. De én ennél még szigorúbb is leszek, de mindent előre hadd ne áruljak el képviselő úrnak. Én sokkal jobban örülnék, hogyha gyorsabban menne ez a dolog, szerintem a mi érdekünk is az lenne, de kettőn áll a vásár.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Hát inkább talán még kérdésem len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A magánúttal kapcsolatban, ugye elhangzott, hogy a Sasvár utca folytatása egy magánút lesz, de én remélem, és kérdezném, hogy ez egy közszolgálati magánút lesz, egy nagy teherbírású magánút, ami lehetővé teszi, gondolatban, hogy az ott élők teher mentesedjenek egy kicsit a nagy teherbírású gépjárművektől, és esetleg a Sarjú utcán keresztül megközelíthető legyen az Ikarusnak az a rész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pontosan jól látja, képviselő úr. Ez a cél, hogy a Sarjú utcán keresztül legyen megközelítve majd ez az ipari terület, tehát ne a Margit utcát, meg ne a Baross Gábor utcát, meg az Arany János utcát terhelje ez a forgalom. És igen, a közforgalom számára megnyitott lesz ez. Abonyi képviselő úr, parancsoljon! De Barbara, nyugodtan lehet kérdezni, te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lnézést, elnézést egy kérdést kihagytam, akkor a Szatmáry úr mondta itt, hogy nagy teherbírású magánút lesz és akkor, ha jól látom, akkor van egy közúti csatlakozás, vagy egy külső csatlakozás a Sarjú utcán. Ez azt jelenti, hogy a Sarjú utcát, mert azt, ha jól emlékszem, az Önkormányzatnak kell a Sarjú utcát kiépíteni. Tehát a Sarjú utcának ezt a részét, ezt szélesítjük, aszfaltozzuk, tehát ott a Szilas-völgy mellett lesz egy nagy forgalmú út a zöld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a zöldbe, a zöld mellett lesz, de bizonyára elkerülte képviselő úr figyelmét, vagy már megfeledkezett róla, hogy amikor az Önkormányzat Európai Uniós pályázaton nyert a Sarjú útnak a felújítására, illetve aszfaltút építésére, ami most megvan, akkor is már nagy teherbírású útként építettük meg ezt. Pont azért, hogy ne a lakóövezeten keresztül menjenek ebbe az Ipari Parkba a gépkocsik, tehát ne a Baross Gábor, tehát ne Kerepesi út, vagy Veres Péter út, vagy Szabadföld út, Baross Gábor utca útvonalat, hanem ezt a surranó pályát használják erre. Itt egy akadály van, ugye ez az aluljáró, a HÉV-en, ami bizonyos korlátozásokkal jár. Nyilván ezt tudja az Ipari Park tulajdonosa is, hogy ez korlátozással jár, szerintem ez a legjobb bevezető útvonal, nyilvánvalóan azért majd meg kell nézni, hogy milyen tevékenységek kerülnek ide. Zárójelben jegyzem meg, nekünk is van ott egy Sarjú-bányánk, ahol hasonló tevékenységeket szeretnénk mi is. Mondjuk odáig már ki van építve az aszfaltút, tehát azzal nincsen gond. Én azt gondolom, hogy ez így helyes, hogy ez megépítésre kerüljön, de hát ez még nagyon-nagyon sokára van, amennyire én sajnálatos módon úgy látom, hogy itt azért még kell ebben dolgozni, leginkább nem nekünk. Gilyén Ince képviselő úr. János, kikapcsolod a mikrofont? És akkor Ince be tudja kapcso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Hétfőn tárgyalta ezt a bizottság, és egyetértett a településfejlesztési koncepcióval, illetve a településrendezési szerződéssel. Most ezzel kapcsolatban is csak azt tudom mondani, hogy egy nagyon előnyös, mert végül is megmenekül egy ipari terület, ahol munkahelyek vannak, lesz nekünk építmény- és telekadó befizető, szemben azzal, hogy egy teljes csődbe jutott cégnek a végtelenségig húzódó romtelepét nézhetnénk itt, tehát szerintem csak gratulálni lehet ennek a letárgyalásához és ilyen feltételekkel. Csak a későbbiekben készítendő szabályozási tervre szeretnék utalni, az előkészítő anyagban van egy olyan megjegyzés, hogy a tervezett útnak a Sasvár utca felé eső részén, tehát ez a közhasználatra átadott magánútnak ezen a részén kell egy gépjármű fordulót csinálni. Pont a nehéz tehergépjárműveknek a visszafordítása céljából, mert az egésznek egyetlen szerintem hátrányos része lehet, hogy miután az az út pontosan a Sasvár utca folytatásába esik, és a Sasvár utca alkalmas arra, hogy egy ilyen lámpákat megkerülő út legyen ott, véletlenül arra terelődik ennek a teherforgalma, mondjuk a 12 tonna alatti járművekre értendő, mert a 12 tonnás korlát az úgyis a Sarjú utca felől lesz csak megnyitva. Tehát azt gondolom a szabályozási tervbe kell erre valami megoldást keríteni, mert különben tényleg ráhozzuk a lakóépületekre, a lakóterületekre azt a forgalmat, ami jelenleg nincsen. Ennyit szerettem volna hozzáfűzni, de az egész koncepció az szerintem nagyon sikeres, és maga a tárgyalás az pedig azt tudom mondani, hogy le a kalappal.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én, én nem tudom, én nagyon szkeptikus vagyok! Szerintem ez megint csak nem fog összejönni. Azt nem tudom, hogy honnan a fenéből vett ez a jóember 40 milliót, de hogy megint nem fog kifizetni semmit, és majd eladja ügyesen az egészet, és itt lesz egy csődtömeg nekünk, csak akkor már nem lesz benne a Spingold Tiberiu, ebben szinte biztos vagyok, úgyhogy én nekem az egész, úgy ahogy van, nem tetszik, nem is fogom megszavazni. Hangsúlyozom, ez most nem az, hogy ellenzék, vagy nem ellenzék, egyszerűen arról van szó, hogy a szerződő partnerbe, a bizalmam az a béka feneke alatt sincsen m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t nem látok. Zárszóként annyit mondanék, hogy abban a szerencsés helyzetben vagyunk, hogy nem Büki úrnak kell a kerület nagyobb területét birtokló emberekkel tárgyalni. Talán abban a szerencsés helyzetben is vagyunk, hogy én türelmesebb vagyok ebben a kérdésben. Ezzel együtt azért osztom a véleményét, hogy nem biztos, hogy ebből lesz bármi is még. Ugye mondom még egyszer, kettőn áll a vásár, a mi szándékunk egyértelmű, a másik oldal szándékával kapcsolatban én inkább egy kényszeredett egyértelműséget látok, hisz azért mindannyian tudjuk, hogy 2006. előtt megjelent azért ebbe az Önkormányzat Képviselő-testületében ugyanez a tulajdonos, vagy egy korábbi, de ugyanehhez az érdekkörhöz tartozó tulajdonos, aki ugye itt lakótelepet épített volna, új városközponttal, Polgármesteri Hivatalt kiköltöztette volna oda, meg miegymás. Talán mondtam már Önöknek, 2006-ban még éppen, hogy frissen megválasztott polgármester voltam már, az Izrael Állam magyarországi nagykövete fölkeresett ebben a témában, hogy milyen jó lenne, hogyha itt a lakóterület megvalósulna. És az ő befektetőjük is örülne ennek természetesen, határozott és hogy mondjam, elég kitartó ellenvéleményem volt ebben. Én ebből azt látom, hogy még nem biztos, ugye, 8 év azért eltelt azóta, én azt látom, hogy eléggé kezdik már megérteni, hogy itt lakópark nem lesz. Én azt gondolom, hogy ebben talán egyetértés van itt a Képviselő-testület tagjai között, legalábbis merem remélni, hogy egyetértés van ebben, hogy még egy Centenáriumi lakótelep nem fog itt fölépülni. De éppen ezért én azt is veszem észre, hogy bár, mivel az eredeti szándék nem az, hogy itt Ipari Parkot üzemeltessenek, vagy nem teljesen az, ezért egy kicsit, hogy mondjam, lassacskán, csordogálnak az ügyek ebbe. Itt mindig egy kis noszogatásra van, hogy ilyen finoman fogalmazzak, noszogatásra van szükség, hogy előrelépés történjen ebben az ügyben. Abban a szerencsés, vagy szerencsétlen helyzetben vagyunk, hogy a tulajdonost két oldalról is noszogatják, egyrészt a kerületi Önkormányzat adóhatósága, másrészt az őt finanszírozó bank is noszogatja némi dologban. Onnan van pénze ennek a tulajdonosnak, hogy nyilvánvalóan azért bevételt termel, hisz bérbe van adva, képviselő úr is ott Ön mellett mondta, hogy ő is odajár egy vállalkozóhoz, aki talán autógumikkal foglalkozik, tehát azért vannak itt vállalkozók, van ebből bevétel, csak, csak hát nyilván sokkal több lenne, hogyha fölparcelláznánk és eladnánk lakásnak. De ez nem fog megvalósulni itt a XVI. kerületben. Úgyhogy én azt tudom mondani, amit a felvezetésben is mondtam, hogy egy következő lépés abban, ha ma ezt itt elfogadjuk, hogy közelebb jussunk ahhoz az áhított megoldáshoz, hogy itt munkahelyteremtő beruházások jöjjenek létre, és munkahelyek, és termelő tevékenység legyen lakások helyett. És végre történne valami és Gilyén Incével nagyon egyetértek abban, hogy sokkal rosszabb lenne az, hogy ha itt egy csődbe ment vállalkozásnak a hosszú éveken elhúzódó problémáit kellene mérlegelni. Ezzel együtt azért zárójelben mondom, ez is benne van még a pakliban, hogy ez lesz a vége, majd meglátjuk. Én azt tudom Önöknek mondani, hogy lakópark nem lesz, meg lakótelep, legalábbis ameddig én vagyok a polgármester, ebben az egyben bízhatnak. A Sasvár utcával kapcsolatban, hogyha esetleg arra mennének ki majd a nehézgépjárművek, lehet ezt adminisztratív módon is korlátozni, de azért elég sok fekvőrendőr van már most is ott, a lakótelepig is, meg egyébként is. Tehát nem tartom túl valószínűnek, hogy egy kiépített Sarjú utcán menne, vagy inkább a buckákon szeretne átmenni, másrészt meg azért nyilvánvalóan ez tiltva is vagyon, egy 30-as övezetbe nem lehet behajtani nehéz gépjárművel. Határozathozatal következik. Az előterjesztés 6. oldalán található I. számú határozati javaslatról döntünk, aki ezt elfogadja, az kérem, igennel ezt jelezze! Szavazzunk! A Képviselő-testület 16 igen, 0 nem,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99/2014. (VI. 18.) Kt. </w:t>
        <w:tab/>
        <w:t>Budapest Főváros XVI. kerületi Önkormányzat Képviselő-testülete a XVI. kerület, Margit utca – Arany János utca – Budapesti út – Sarjú út által határolt telektömböt érintő Telepítési tanulmánytervet és beépítési tervet, mint az e területre vonatkozó építési szabályzat és annak mellékletét képező szabályozási terv megalapozását elfogadja.</w:t>
      </w:r>
    </w:p>
    <w:p>
      <w:pPr>
        <w:pStyle w:val="TextBody"/>
        <w:ind w:left="2880" w:hanging="2880"/>
        <w:rPr>
          <w:sz w:val="28"/>
          <w:szCs w:val="28"/>
        </w:rPr>
      </w:pPr>
      <w:r>
        <w:rPr>
          <w:sz w:val="28"/>
          <w:szCs w:val="28"/>
        </w:rPr>
      </w:r>
    </w:p>
    <w:p>
      <w:pPr>
        <w:pStyle w:val="Normal"/>
        <w:ind w:left="4260" w:hanging="1136"/>
        <w:jc w:val="both"/>
        <w:rPr>
          <w:smallCaps/>
          <w:sz w:val="28"/>
          <w:szCs w:val="28"/>
        </w:rPr>
      </w:pPr>
      <w:r>
        <w:rPr>
          <w:sz w:val="28"/>
          <w:szCs w:val="28"/>
          <w:u w:val="single"/>
        </w:rPr>
        <w:t>Határidő</w:t>
      </w:r>
      <w:r>
        <w:rPr>
          <w:sz w:val="28"/>
          <w:szCs w:val="28"/>
        </w:rPr>
        <w:t>:</w:t>
        <w:tab/>
        <w:t xml:space="preserve">2014. június 30. </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6. oldalon kezdődő II-es számú határozati javaslatról szavazunk. Szavazzunk! A Képviselő-testület 16 igen, 0 nem és 1 tartózkodás mellett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0/2014. (VI. 18.) Kt. </w:t>
        <w:tab/>
      </w:r>
      <w:r>
        <w:rPr>
          <w:sz w:val="28"/>
          <w:szCs w:val="28"/>
        </w:rPr>
        <w:t xml:space="preserve">Budapest Főváros XVI. kerületi Önkormányzat Képviselő-testülete úgy határoz, hogy a </w:t>
      </w:r>
      <w:r>
        <w:rPr>
          <w:b/>
          <w:bCs/>
          <w:sz w:val="28"/>
          <w:szCs w:val="28"/>
        </w:rPr>
        <w:t>Felikon Ingatlankezelő és-hasznosító Korlátolt Felelősségű Társasággal</w:t>
      </w:r>
      <w:r>
        <w:rPr>
          <w:sz w:val="28"/>
          <w:szCs w:val="28"/>
        </w:rPr>
        <w:t xml:space="preserve"> </w:t>
      </w:r>
      <w:r>
        <w:rPr>
          <w:bCs/>
          <w:sz w:val="28"/>
          <w:szCs w:val="28"/>
        </w:rPr>
        <w:t xml:space="preserve">(székhelye: 1071 Budapest, Damjanich u 11-15., Cg. 01-09-690421, statisztikai számjele: </w:t>
      </w:r>
      <w:r>
        <w:rPr>
          <w:sz w:val="28"/>
          <w:szCs w:val="28"/>
        </w:rPr>
        <w:t>12518858-6810-113-01, adószáma: 12518858-2-42, képviseli: Spingold Tiberiu</w:t>
      </w:r>
      <w:r>
        <w:rPr>
          <w:bCs/>
          <w:sz w:val="28"/>
          <w:szCs w:val="28"/>
        </w:rPr>
        <w:t>)</w:t>
      </w:r>
      <w:r>
        <w:rPr>
          <w:b/>
          <w:bCs/>
          <w:sz w:val="28"/>
          <w:szCs w:val="28"/>
        </w:rPr>
        <w:t xml:space="preserve"> </w:t>
      </w:r>
      <w:r>
        <w:rPr>
          <w:bCs/>
          <w:sz w:val="28"/>
          <w:szCs w:val="28"/>
        </w:rPr>
        <w:t>mint</w:t>
      </w:r>
      <w:r>
        <w:rPr>
          <w:rFonts w:cs="Garamond" w:ascii="Garamond" w:hAnsi="Garamond"/>
          <w:b/>
          <w:bCs/>
          <w:sz w:val="28"/>
          <w:szCs w:val="28"/>
        </w:rPr>
        <w:t xml:space="preserve"> </w:t>
      </w:r>
      <w:r>
        <w:rPr>
          <w:sz w:val="28"/>
          <w:szCs w:val="28"/>
        </w:rPr>
        <w:t xml:space="preserve">az Ikarus Ipari Park jelenlegi tulajdonosával az előterjesztés 3. számú mellékletében szereplő településrendezési szerződést meg kívánja kötni. </w:t>
      </w:r>
    </w:p>
    <w:p>
      <w:pPr>
        <w:pStyle w:val="Normal"/>
        <w:autoSpaceDE w:val="false"/>
        <w:ind w:left="3124" w:hanging="0"/>
        <w:jc w:val="both"/>
        <w:rPr/>
      </w:pPr>
      <w:r>
        <w:rPr>
          <w:sz w:val="28"/>
          <w:szCs w:val="28"/>
        </w:rPr>
        <w:t xml:space="preserve">Budapest Főváros XVI. kerületi Önkormányzat Képviselő-testülete felkéri a Polgármestert, hogy amennyiben a Felikon Kft. az általa tett közérdekű ingatlan felajánlásra vonatkozóan, </w:t>
      </w:r>
      <w:r>
        <w:rPr>
          <w:rFonts w:eastAsia="TimesNewRomanPSMT;Arial Unicode MS"/>
          <w:sz w:val="28"/>
          <w:szCs w:val="28"/>
        </w:rPr>
        <w:t xml:space="preserve">az érintett Ingatlanra az ingatlan-nyilvántartásba bejegyzett joggal vagy ténnyel rendelkező jogosultak telekalakításhoz hozzájáruló előzetes nyilatkozatát beszerzi, a </w:t>
      </w:r>
      <w:r>
        <w:rPr>
          <w:i/>
          <w:sz w:val="28"/>
          <w:szCs w:val="28"/>
        </w:rPr>
        <w:t>Közép Dunavölgyi Környezetvédelmi Felügyelet</w:t>
      </w:r>
      <w:r>
        <w:rPr>
          <w:rFonts w:eastAsia="TimesNewRomanPSMT;Arial Unicode MS"/>
          <w:sz w:val="28"/>
          <w:szCs w:val="28"/>
        </w:rPr>
        <w:t xml:space="preserve"> esetében arról, hogy a telekalakításhoz előzetesen hozzájárul, a többi jogosult esetében pedig olyan tartalommal, hogy a Beruházói Ingatlanra jelenleg bejegyzett jogok és tények az Átadandó Ingatlanrészt, önálló ingatlanként történő kialakítása eseten ne terheljék, úgy az előterjesztés 3. számú mellékletében szereplő szerződést írja alá. </w:t>
      </w:r>
    </w:p>
    <w:p>
      <w:pPr>
        <w:pStyle w:val="Normal"/>
        <w:autoSpaceDE w:val="false"/>
        <w:ind w:left="3124" w:hanging="0"/>
        <w:jc w:val="both"/>
        <w:rPr/>
      </w:pPr>
      <w:r>
        <w:rPr>
          <w:sz w:val="28"/>
          <w:szCs w:val="28"/>
        </w:rPr>
        <w:t>Budapest Főváros XVI. kerületi Önkormányzat Képviselő-testülete felkéri a Polgármestert</w:t>
      </w:r>
      <w:r>
        <w:rPr>
          <w:rFonts w:eastAsia="TimesNewRomanPSMT;Arial Unicode MS"/>
          <w:sz w:val="28"/>
          <w:szCs w:val="28"/>
        </w:rPr>
        <w:t xml:space="preserve"> hogy a közérdekű felajánlásra vonatkozóan előkészített előszerződést, és a közhasználatú magánút kialakítására és üzemeltetésére vonatkozó megállapodást </w:t>
      </w:r>
      <w:r>
        <w:rPr>
          <w:sz w:val="28"/>
          <w:szCs w:val="28"/>
        </w:rPr>
        <w:t>terjessze ismételten a Képviselő-testület elé.</w:t>
      </w:r>
    </w:p>
    <w:p>
      <w:pPr>
        <w:pStyle w:val="Normal"/>
        <w:ind w:left="2376"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 xml:space="preserve">A határozat közlésére: 2014. június 30. </w:t>
      </w:r>
    </w:p>
    <w:p>
      <w:pPr>
        <w:pStyle w:val="Normal"/>
        <w:ind w:left="4260" w:hanging="1136"/>
        <w:jc w:val="both"/>
        <w:rPr>
          <w:sz w:val="28"/>
          <w:szCs w:val="28"/>
          <w:u w:val="single"/>
        </w:rPr>
      </w:pPr>
      <w:r>
        <w:rPr>
          <w:sz w:val="28"/>
          <w:szCs w:val="28"/>
          <w:u w:val="single"/>
        </w:rPr>
        <w:t xml:space="preserve">A településrendezési szerződés aláírására: </w:t>
      </w:r>
    </w:p>
    <w:p>
      <w:pPr>
        <w:pStyle w:val="Normal"/>
        <w:ind w:left="4260" w:hanging="12"/>
        <w:jc w:val="both"/>
        <w:rPr>
          <w:smallCaps/>
          <w:sz w:val="28"/>
          <w:szCs w:val="28"/>
        </w:rPr>
      </w:pPr>
      <w:r>
        <w:rPr>
          <w:sz w:val="28"/>
          <w:szCs w:val="28"/>
          <w:u w:val="single"/>
        </w:rPr>
        <w:t xml:space="preserve">2014. szeptember 30. </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ezt a napirendi pontot le tudtam zárni. S mivel most már több, mint 2 órája ülésezik a Képviselő-testület, ezért 15 perc szünetet rendelek el. Kis figyelmet kérek még! Szünet után az elhalasztott 9-es számú napirenddel folytatnánk, „Javaslat a REHAB-XVI. Kft. vezetői tisztségviselőjének megbízására”, majd aztán a „Háziorvosi praxisjog átadása” kerülne sor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 mikrofon nélkül</w:t>
      </w:r>
    </w:p>
    <w:p>
      <w:pPr>
        <w:pStyle w:val="Normal"/>
        <w:jc w:val="both"/>
        <w:rPr/>
      </w:pPr>
      <w:r>
        <w:rPr>
          <w:sz w:val="28"/>
          <w:szCs w:val="28"/>
        </w:rPr>
        <w:t xml:space="preserve">A háziorvosi praxisjog gyorsabban men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nincsen itt még a háziorvos. (Szabó Barbara mond valamit.) Megoldható ez így! Tehát akkor negyedóra szünet, 16 óra 25-kor folytatjuk a munkát! A képviselő-testület folytatja működését. Tartsunk egy gyors létszámellenőrzést! A technikát arra kérném, hogy vagyunk-e annyian, hogy tudjuk folytatni az ülést? Kérem mindenki kapcsolja be a szavazógépét! Mondom, mindenki! Köszönöm szépen. Akkor soron következik eredetileg 9-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0.</w:t>
        <w:tab/>
      </w:r>
      <w:r>
        <w:rPr>
          <w:rFonts w:cs="Times New Roman" w:ascii="Times New Roman" w:hAnsi="Times New Roman"/>
          <w:b w:val="false"/>
          <w:sz w:val="28"/>
          <w:szCs w:val="28"/>
        </w:rPr>
        <w:t>Javaslat a REHAB-XVI. Kft. vezető tisztségviselőjének megbízására</w:t>
      </w:r>
    </w:p>
    <w:p>
      <w:pPr>
        <w:pStyle w:val="Normal"/>
        <w:ind w:left="4686" w:hanging="1562"/>
        <w:rPr>
          <w:b/>
          <w:b/>
          <w:i/>
          <w:i/>
          <w:sz w:val="28"/>
          <w:szCs w:val="28"/>
          <w:u w:val="single"/>
        </w:rPr>
      </w:pPr>
      <w:r>
        <w:rPr>
          <w:b/>
          <w:i/>
          <w:sz w:val="28"/>
          <w:szCs w:val="28"/>
          <w:u w:val="single"/>
        </w:rPr>
        <w:t xml:space="preserve">118/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isztelt képviselő-testület! A testület határozata alapján kiírásra került a REHAB-XVI. Kft. ügyvezetői pályázata. Ezt lehető legszélesebb körben próbáltuk meghirdetni. A pályázatra 10 pályázó nyújtotta be az anyagát, a 10 pályázót a Polgármester úr által felkért előkészítő bizottság, amelynek részben jó magam, Hajducsek-Láposi Enikő ügyosztályvezető és Lukács Titanilla irodavezető asszony. Mind a 10 pályázót meghallgattuk, és hát átolvastuk a pályázati anyagokat, amely egyébként mindenki számára elérhető és rendelkezésre áll. A meghallgatás alapján azt javasoljuk, hogy 3 fő, a 10 pályázóból, akinek a gyakorlata, tapasztalata, illetve a pályázata alapján úgy láttuk, hogy alkalmas lehet ennek a posztnak a betöltésére, őket kértük a képviselő-testületi ülésen történő megjelenésre. Nyilvánvalóan a Képviselő-testület dönthet esetlegesen ettől ellentétesen is, mert nyilvánvalóan a döntés az őt illeti meg, de magunk ezt javasolnánk, és ezt a 3 személyt hívtuk el a mai napon. Név szerint ifj. Siklósi Attilát, Sipos Annát és Dr. Halász Rózsát. A Képviselő-testületnek a döntése alapján, illetőleg a pályázat feltételei szerint a kinevezés az egy évre szól. Egy dolgot szeretnék még elmondani, hogy az előkészítő bizottság által javasolt 3 pályázóból ifj. Siklósi Attila és Sipos Anna jelent meg a mai testületi ülésen. Dr. Halász Rózsa pedig egy levelet írt. Hát nem tudom, hogy ezt most olvassam föl, vagy esetleg, hogyha majd a másik két pályázó kimegy, mert vannak benne esetlegesen személyes dolg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akkor én azt javaslom, hogy a Képviselő-testület szokásjogának megfelelően úgy szokott történni ez, a pályázóknak mondom, hogy egyesével van minden pályázónak lehetősége 3 percre, hogy kiegészítse a pályázatát, vagy elmondja, amit még szeretne ez ügyben. Amíg az egyik pályázó beszél, addig a másik kifárad a teremből és ez fordítva is így van, illetve ahány pályázó van. Úgyhogy ezt fogjuk a mostaniakban is tartalmazni. A képviselők természetesen, amikor itt van a jelölt akkor kérdeznek tőle, majd minden pályázó kifárad a teremből és akkor következik a képviselő-testületi vita, és akkor a vita után egy szavazás, melyet utána azonnal ismertet az ülést levezető elnök, jelen esetben én. Úgyhogy arra kérném Önöket, névsorrendben szoktuk meghallgatni a jelölteket. Hogyha én jól néztem, akkor Halász Rózsa lenne az első, de őt nem látom itt. Ehhez kapcsolatban van majd egy levél. Úgyhogy akkor utána arra kérném akkor a két másik jelöltet, mert őket látom a teremben, hogy egy pillanatra fáradjanak ki és majd utána arra kérném a kollegát, hogy akkor majd Siklósi Attilával kezdjünk, mert a SI, meg a SIP, a „K” hamarabb van, mint a „P” és majd utána jön Sipos Anna pályázó. Köszönöm szépen. Csomo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ehát Halász Rózsa egy levelet írt: Tisztelt Polgármester Úr! Tisztelt Képviselő-testület! Öröm számomra, hogy a meghirdetett állás kiválasztási folyamatában eljutottam az Önök előtti bemutatkozásig. Sajnos a Képviselő-testület időpontja június 18., mely napra már 2013. december 21-én lefoglalt utunk volt, a repülőjegyet mellékelem, még a beszállókártyát is hozzácsatolta a hölgy. Kértük az utazási irodát, de nincs lehetősége átszervezni. Kérem megértésüket, ne tekintsék meg nem jelenésemet hátránynak. Pályázatom ismertetésére ezúton kérem föl az Alpolgármester urat, aki a bizottság általi meghallgatásomon jelen volt. Bízom benne, hogy 12 gazdasági év eredményes mérlegbeszámolója, melyet megváltozott munkaképességű munkatársaimmal közösen produkáltunk, garanciát jelent munkavégzésemre. Továbbá az ehhez feltétlenül szükséges szociális és gazdasági diplomáim megléte pozitívan esnek latba döntésük esetén. Amennyiben nem személyem mellett döntenek, tudásommal és gyakorlatommal akkor is szívesen segítem a szervezetet. Köszönöm megértésüket, Önöknek jó döntést, majd jó pihenést kívánva: Halász Rózsa. Annyit szeretném még ezzel kiegészíteni, hogy valóban meghallgattuk a hölgyet, tapasztalata jelentős ilyen cég irányításában, azt gondolom, hogy a programját, illetőleg a pályázatát mindenki részletesen elolvashatta. Majd hát nyilvánvalóan a döntés alapján derül ki, hogy a Képviselő-testület őt, vagy esetlegesen mást nevez k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lpolgármester úr tájékoztatását. És akkor Siklósi Attila az első olyan jelölt, aki jelen is van itt nálunk. Úgyhogy arra kérem Siklósi Attilát, hogy fáradjon be a terembe, jöjjön, legyen kedves, ide, itt egy mikrofon van, és mondom még egyszer, 3 perc áll rendelkezésére, hogy ha gondolja, mindenki megkapta a pályázatát, mindenki el tudta olvasni, ha gondolja, hogy valamit el szeretne még mondani, akkor most van lehetőség. Ez az Ön mikrofon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IFJ. SIKLÓSI ATTILA</w:t>
      </w:r>
    </w:p>
    <w:p>
      <w:pPr>
        <w:pStyle w:val="Normal"/>
        <w:jc w:val="both"/>
        <w:rPr/>
      </w:pPr>
      <w:r>
        <w:rPr>
          <w:sz w:val="28"/>
          <w:szCs w:val="28"/>
        </w:rPr>
        <w:t xml:space="preserve">Tisztelt Képviselő-testület! Be kell valljam, nagy örömmel jelentkeztem a kiírt pályázatra, mert nagyon szeretném megvalósítani a céljaimat. Mindenképp szeretném elérni, hogy a kerület megváltozott munkaképességű dolgozójának a REHAB-XVI. Kft keretén belül munkahelyet tudjak biztosítani. Az utóbbi években lehetőségem nyílt közelről megismerni a Kft-nek a működésének feltételeit, az ott dolgozó szakembereknek pedig a munkáját. Nagyon sok …. Elnézést. Nagyon sok megváltozott munkaképességű dolgozót évtizedek óta ismerek személyesen, és emiatt nem idegenként kezelnek engem, a bizalmatlanság falai leomlottak közöttünk. Pályázatomban részletesen kitérek a megvalósítandó céljaimra, a Kft előtt álló feladatokra, és azoknak a megvalósulási módjára. Egy-két fontos dolgot azonban szeretnék most, itt kiemelni. Szakmai, rehabilitációs munka jelenleg is jól folyik a Kft keretein belül, ezt nemrég megállapította egy átfogó szakmai Akkreditációs Bizottságnak az ellenőrzése, és ugyancsak nemrégiben lezáródott a Munkaügyi Központ által végzett, szintén egy ellenőrzés. A foglalkoztató jelentős állami támogatásban részesül, sajnos azonban viszont a rossz, szakmai szerkezetű létszámunknak a következtében ezt 100%-osan nem tudja felhasználni. Jelenleg összesen a 75%-át tudjuk lehívni annak az összegnek, amit az állam a rendelkezésünkre biztosít. Ahhoz, hogy ezen javítsunk, mindenképpen ki kell használnunk, a számunkra rendelkezésre álló, humán-erőforrási lehetőségeket. Ez például azt jelenti, hogy a jövőre induló akkreditációs pályázaton a jelenlegi 52 fő helyett, 60 főre fogunk pályázni, ami nem utolsósorban munkahelyek megteremtését fogja jelenteni. Fontos célom, és szerintem a Kft-nek a jövője szempontjából sokkal fontosabb, hogy az árbevételeinket jelentősen növelni tudjuk. A testületnek köszönhetően jelenleg erre az évre a munka már biztosítva van a Kft. számára. Örömmel jelenthetem azt is, hogy az éves tervezett árbevételünknek május hónap végéig már lezártuk, megvalósítottuk a 70%-át. Így most már lehetőségünk fog nyílni arra, hogy …. Elnézést, lehetőségem fog nyílni arra, hogy új munkalehetőségeket keressek fel, és szerezzek meg a Kft. számára. Így sikerülhet megvalósítani azt is, hogy ki tudjak hagyni egyes közvetítő kereskedőket a folyamatból. Ha sikerül ezeket a kereskedőket kihagyni a folyamatból, akkor valószínűleg sikerül majd magasabb árfekvésű termékeknek a gyártásával számolnunk. Szeretnék az ország egyik legjelentősebb gyártójává előlépni, és mindenképp szeretném elérni azt, hogy a saját termékeinket, saját erőforrásból, saját erőforrásainkon keresztül tudjuk értékesíteni. Néhány úgynevezett gazdasági helyzetnek megfelelve a Kft. profilt váltott és új technológiákat vezetett be. És hát ugye, mint minden új, ez is nehézségekkel járt. Mára viszont ez a folyamat befejeződött, és most már ki tudom jelenteni azt, hogy a Kft biztos, stabil jövő előtt áll. Jelenleg is egy új technológián dolgozunk, amely lényegében legnagyobb anyagi kiadásainkat a papírfelhasználásunkat fogja jelentősen gazdaságosabbá tenni. Tudom, hogy a kerület hagyományosan nagy múltra tekint vissza, a megváltozott munkaképességű dolgozóknak a foglalkoztatásában. Magam is tősgyökeres kerületi vagyok, így örömmel állok ennek a feladatnak, a kihívásnak, foglalkozás… Kérem, hogy …….. bizalmukkal tiszteljenek meg. Köszönöm szépen, hogy meghallgatt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képviselőtársaimat, van-e kérdés a jelölthöz? Ilyet nem látok. Akkor Siklósi úrnak köszönjük szépen, és akkor Sipos Anna a következő jelölt. Sipos Annát, amíg ideér annyit mondanék neki is, hogy 3 perce van arra, hogy kiegészítse a pályázatát, hogyha kívánja. Mindenki megkapta és olvashatta az Ön pályázatát, illetve, hogyha bármit szeretne mondani, majd, hogyha vannak kérdések, akkor arra kérném, válaszoljon. Csókolom! Ez az Ön mikrofonja! Mikrofon kell, mert hangrögzítés történi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IPOS ANNA</w:t>
      </w:r>
    </w:p>
    <w:p>
      <w:pPr>
        <w:pStyle w:val="Normal"/>
        <w:jc w:val="both"/>
        <w:rPr/>
      </w:pPr>
      <w:r>
        <w:rPr>
          <w:sz w:val="28"/>
          <w:szCs w:val="28"/>
        </w:rPr>
        <w:t xml:space="preserve">Jó napot kívánok! Sipos Anna vagyok. Alapjáratban közgazdász, és felnőtt fejjel lettem pszichológus. Itt lakom a kerületben 20 éve. A kerületben dolgoztam iskolapszichológusként pár évet, de amúgy alapjáratban piackutató volnék karitatív piackutatással foglalkozom, és mellette családterápiás foglalkozásokat vezetek. Régóta keresek egy olyan határterületet, ami a közgazdaság és a pszichológusi munkámnak valamiféle határterülete legyen, amiben szükség van arra, amit tudok, amellett, hogy annak a valami munkának, vagy valami feladatnak a társadalmi hasznosságához nem férhet kétség. Ezért örültem meg ennek a pályázatnak, ellátogattam a REHAB-XVI. Kft-be és egy csomó információt és szempontot kaptam Siklósi úrtól, és utána letöltöttem az Önkormányzat honlapjáról, ahonnan csak tudtam, megpróbáltam összegereblyézni azokat az adatokat, amiből képet kaptam, arról, hogy, hogy működik ma ez a Kft. A pályázatomban megfogalmaztam egy blokkot, amiben feladatokat, a feladatokat tűztem ki magam elé, ennek mondjuk a misszió részét szívesen ismertetném ilyen rövid időkeretben. A legfontosabb feladatomat kettősnek érzem, hogy a cég úgy tegyen eleget a Madridi Nyilatkozat szellemének, hogy a befogadó társadalom alapja a diszkrimináció-mentességgel párosuló pozitív cselekvés, és úgy szolgálja elsősorban a kerületi lakosok körében a rehabilitációs foglalkoztatás célját, hogy közben teljes egészében tiszteletben tartja a teljes közösséget. Most a kerület lakosságát értem ez alatt, így az azt képviselő tulajdonost, az Önkormányzatot azzal, hogy nem szorul rá annak anyagi, további közpénzeket igénylő támogatására. Tehát ezt a kettős célt tűztem ki magam elé, amikor ezt a pályázatot írtam. Csomó feladatot megfogalmaztam a rehabilitáció tárgykörében külön, amiben talán az egyik kulcs gondolat az volt, hogy, hogy Siklósi úrral való beszélgetés nyomán az a benyomásom támadt, hogy azért ebben a rehabilitációs tevékenységben nagyon sok javítanivaló van, tehát olyan, ami nem formális, hanem tartalmilag segíti azokat az embereket, akik ezen a munkahelyen dolgoznak. Emellett a, hát a munkafolyamat személyre szabása, a felkészítés a nyílt munkaerőpiacra történő kilépésre és rendszeres kapcsolatot is szeretnék más védett munkáltatókkal, a legjobb gyakorlatok megismerése céljából, és azért, hogy sikerüljön további fejlődést elérni ennek a cégnek az életében. Ezen kívül úgy gondolom, hogy a rehabilitáció érdekében ez a munkahely egyfajta kapocs, az ott dolgozó valamilyen fogyatékkal élő emberek és az úgymond egészségesek, vagy a többségi társadalom között, és hogy ez a kapocs sokféle módon kihasználható mind a két közösség fejlesztésére. A gazdálkodás szempontjából pedig, ahogy mondtam, azt tartom nagyon fontosnak, hogy önállóan, tehát a saját lábán megálljon ez a cég, ne szoruljon az Önkormányzat további anyagi támogatására. Ebben azért nagyon számítanék az önkormányzat kreatív munkatársainak az ötleteire, és arra is, hogy jogi, lobbi, pályázati, üzleti, vagy egyéb területeken lehessen kooperálni, tanácsot kérni, fordulni, támogatást kérni. Ebből a szempontból támogatást, nem anyagi támogatást. A gazdálkodás fejlesztésére mind a bevételi oldal fejlesztését, mind a kiadási oldal optimalizálását fontosnak tartom. A kereskedelem terén, kereskedelem és marketing terén nagyon fontosnak tartom a magasabb egységár, a magasabb hozzáadott érték elérését és ehhez kulcsnak tartom azt, hogy ne a nagykereskedő ügynöke legyen az értékesítő, hanem fordítva működjön a dolog, tehát, hogy a cégnek legyen olyan ügynöke, aki terjeszti ezt a terméket. És nem az árak lenyomásával, hanem pont fordítva, a minél magasabb ár elérésében legyen érdekeltté téve. És ebben a direkt értékesítésnek is, tehát a magasabb árbevétel elérésében a direkt értékesítésnek biztosan lehetne nagyobb szerepe. A támogatások optimalizálása, merthogy ugye a cég két lábon áll, nagyjából a fele-fele a támogatás, amit a megváltozott munkaképességű rehabilitálható emberek támogatására központi forrásból kap a cég, a másik fele az árbevétel, tehát így a támogatások optimalizálása legalább ilyen fontos kérdés. Meg kell vizsgálni, hogy azon kívül, a központi juttatáson kívül, ami most van a </w:t>
      </w:r>
      <w:r>
        <w:rPr>
          <w:caps/>
          <w:sz w:val="28"/>
          <w:szCs w:val="28"/>
        </w:rPr>
        <w:t>támop</w:t>
      </w:r>
      <w:r>
        <w:rPr>
          <w:sz w:val="28"/>
          <w:szCs w:val="28"/>
        </w:rPr>
        <w:t xml:space="preserve"> keretében lehet-e valami forráshoz jutni, mit kell ahhoz tenni, és hogy más védett szervezetek hasonló tevékenységéből ötleteket meríteni, és esetleg közös lobbi tevékenységgel azon lenni, hogy a közös érdekeket megpróbáljuk jobban képviselni, vagy kiaknázni a lehetőségeket. A termelés területén biztos, hogy rengeteg átszerveznivaló van. És biztos, hogy költségeket is lehet megtakarítani, ha máshogy nem, akkor a most folyamatban lévő beruházás, a fűtésköltségekben biztos valamiféle előrelépést jelenthetne. Hát nagyon röviden ennyi, szerintem talán belefértem a 3 percb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táresetnek tekintjük, jó? És akk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POS ANNA</w:t>
      </w:r>
    </w:p>
    <w:p>
      <w:pPr>
        <w:pStyle w:val="Normal"/>
        <w:jc w:val="both"/>
        <w:rPr>
          <w:sz w:val="28"/>
          <w:szCs w:val="28"/>
        </w:rPr>
      </w:pPr>
      <w:r>
        <w:rPr>
          <w:sz w:val="28"/>
          <w:szCs w:val="28"/>
        </w:rPr>
        <w:t>Van-e eset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t én akartam mondani! Képviselőtársaimat kérdezem, hogy van-e kérdésük a jelölthöz? Igényt nem látok erre, akkor Annának köszönöm szépen. És akkor kint, úgy nagyon jó, köszönöm szépen. Kérem, hogy fáradjon ki a teremből, és akkor a képviselők megvitatják az előterjesztést. Vélemény, javaslat, avagy hozzászólás tisztelt képviselőtársaim? Szatmáry László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A Gazdasági és Pénzügyi Bizottságra hárult az a feladat, hogy véleményezze a REHAB-nak a tisztségviselőinek a megbízatását. A bizottság nem kívánt állást foglalni egy személy mellett, mivel hát nekünk nem volt arra módunk, hogy meghallgassuk a jelölteket. Erre elfogadtuk a, erre illetékes bizottságnak a véleményét, az előkészítő bizottság véleményét, és azt a határozati javaslatot fogalmaztuk meg, hogy az előkészítő bizottság által javasolt 3 jelöltet alkalmasnak tartjuk, és a meghallgatásukat javasoljuk, és természetesen a Képviselő-testület bölcsességére bízzuk, hogy ki lesz megválasztva. Én a magam részéről csak a magánvéleményemet tudnám itt még elmondani. Én voltam többször a REHAB-nál és én ott egy ilyen családias légkört találtam, ami, ami én úgy gondolom köszönhető ott az Önkormányzatnak, köszönhető a volt igazgatónak, és egy, egy jó érzéssel tudtam onnan távozni és van egy olyan gondolatom, amit megfogalmaznék, hogy ha a családban, mert az ifj. Siklósi Attilára gondolok, ha őt választanánk, talán folytatódna ez a jó légkör. Mindamellett tudjuk azt is az utolsó adatok szerint, hogy jó beruházásokkal igenis ez nyereségessé tehető a REHAB. Hát én ehhez kívánnék majd, akárkit választ a testület, jó munkát majd nek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egyértelműen ki is mondom, hogy részben azért, amit a Szatmáry úr elmondott, részben azért, mert a kitűnően bevált nyugalomba vonuló vezetőnek azért a tanácsait úgy lehet a legjobban biztosítani, hogy a fiát támogatom, az egyáltalán nem baj, hogy úgy mondjam családi cég a REHAB-KFT, sőt, ez, sőt, sőt ez inkább, ez inkább előny. Kivételesen valahogy sikerült az Önkormányzatnak szereznie, hát ugye már nagyon régen egy olyan vezetőt, mint az idősebb Siklósi Attila, aki kitűnően és tisztességesen látta el a feladatát. Sokszor elég nehéz körülmények között, mert ugye a különböző kormányzati ötletek a megváltozott munkaképességűek foglalkoztatását illetően, azok messze nem mindig könnyítették meg az ő dolgát. Általában nagyon is jól meg tudott felelni minden kihívásnak és én úgy gondolom, hogy a, hogy úgy mondjam, öregebb Siklósinak a bölcs tanácsai az a későbbiekben is célszerű, hogyha a rendelkezésre, és az akkor áll a rendelkezésre legegyszerűbben, ha a fiát tesszük oda vezető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t nem látok, így szavazás következik. Szavazólapon történik a szavazás. Arra kérném az Ügyrendi Bizottság képviselőit, hogy osszák ki a szavazólapot, mind a 10 név szerepel természetesen a szavazólapon, hisz attól, hogy az előkészítő bizottság kire tesz javaslatot, illetve a Képviselő-testület kit hallgatott meg, ettől függetlenül természetesen szavazni mind a 10 jelöltre lehet. Pont nálam kezdtek? Jól van! Szuper! Mindenki leadta a szavazatát, aki szerette volna? Igen, akkor kérem a szavazatszámláló bizottsággá vedlett Ügyrendi Bizottságot, hogy számolja meg a szavazatokat! Adjak egy tollat? Tessék! Úgy látom, hogy Ügyrendi Bizottság elvégezte a munkáját, kérem az elnököt, Abonyi Jánost, hogy ismertesse a szavazás eredményét. A többi képviselőt meg arra kérem, hogy figyeljünk Abonyi képviselő úr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Tisztelt Képviselő-testület! A szavazás lezajlott törvényes keretek között. A Képviselő-testület 17 tagja közül mindenki jelen van, vagy volt, leadott szavazatok száma 17 fő, érvényes szavazatok száma 17 fő. A szavazatok eloszlása: Siklósi Attila kapott 16 szavazatot, Sipos Anna 1 szavazatot. Tehát a REHAB-XVI. kft. megválasztott vezető tisztségviselője: Siklósi Atti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szCs w:val="28"/>
        </w:rPr>
      </w:pPr>
      <w:r>
        <w:rPr>
          <w:sz w:val="28"/>
        </w:rPr>
        <w:t xml:space="preserve">201/2014. (VI. 18.) Kt. </w:t>
        <w:tab/>
      </w:r>
      <w:r>
        <w:rPr>
          <w:sz w:val="28"/>
          <w:szCs w:val="28"/>
        </w:rPr>
        <w:t>Budapest Főváros XVI. Kerületi Önkormányzat Képviselő-testülete</w:t>
      </w:r>
      <w:r>
        <w:rPr>
          <w:b/>
          <w:sz w:val="28"/>
          <w:szCs w:val="28"/>
        </w:rPr>
        <w:t xml:space="preserve"> a REHAB-XVI. Kft. vezető tisztségviselőjének megbízása ügyében </w:t>
      </w:r>
      <w:r>
        <w:rPr>
          <w:sz w:val="28"/>
          <w:szCs w:val="28"/>
        </w:rPr>
        <w:t>megtartott szavazásának eredménye:</w:t>
      </w:r>
    </w:p>
    <w:p>
      <w:pPr>
        <w:pStyle w:val="Normal"/>
        <w:ind w:left="3124" w:hanging="0"/>
        <w:jc w:val="both"/>
        <w:rPr>
          <w:sz w:val="28"/>
          <w:szCs w:val="28"/>
        </w:rPr>
      </w:pPr>
      <w:r>
        <w:rPr>
          <w:sz w:val="28"/>
          <w:szCs w:val="28"/>
        </w:rPr>
        <w:t>A titkos szavazás eredménye:</w:t>
      </w:r>
    </w:p>
    <w:p>
      <w:pPr>
        <w:pStyle w:val="Normal"/>
        <w:tabs>
          <w:tab w:val="clear" w:pos="708"/>
          <w:tab w:val="left" w:pos="7088" w:leader="none"/>
          <w:tab w:val="left" w:pos="8378" w:leader="none"/>
        </w:tabs>
        <w:ind w:firstLine="3124"/>
        <w:jc w:val="both"/>
        <w:rPr/>
      </w:pPr>
      <w:r>
        <w:rPr>
          <w:sz w:val="28"/>
          <w:szCs w:val="28"/>
        </w:rPr>
        <w:t xml:space="preserve">A Képviselő-testület 17 tagja közül jelen van: </w:t>
        <w:tab/>
        <w:t>17 fő</w:t>
      </w:r>
    </w:p>
    <w:p>
      <w:pPr>
        <w:pStyle w:val="Normal"/>
        <w:tabs>
          <w:tab w:val="clear" w:pos="708"/>
          <w:tab w:val="left" w:pos="7088" w:leader="none"/>
          <w:tab w:val="left" w:pos="8378" w:leader="none"/>
        </w:tabs>
        <w:ind w:firstLine="3124"/>
        <w:jc w:val="both"/>
        <w:rPr/>
      </w:pPr>
      <w:r>
        <w:rPr>
          <w:sz w:val="28"/>
          <w:szCs w:val="28"/>
        </w:rPr>
        <w:t>A leadott szavazatok száma:</w:t>
        <w:tab/>
        <w:tab/>
        <w:t>17 db</w:t>
      </w:r>
    </w:p>
    <w:p>
      <w:pPr>
        <w:pStyle w:val="Normal"/>
        <w:tabs>
          <w:tab w:val="clear" w:pos="708"/>
          <w:tab w:val="left" w:pos="7088" w:leader="none"/>
          <w:tab w:val="left" w:pos="8520" w:leader="none"/>
        </w:tabs>
        <w:ind w:firstLine="3124"/>
        <w:jc w:val="both"/>
        <w:rPr/>
      </w:pPr>
      <w:r>
        <w:rPr>
          <w:sz w:val="28"/>
          <w:szCs w:val="28"/>
        </w:rPr>
        <w:t>Érvénytelen szavazatok száma:</w:t>
        <w:tab/>
        <w:tab/>
        <w:t>0 db</w:t>
      </w:r>
    </w:p>
    <w:p>
      <w:pPr>
        <w:pStyle w:val="Normal"/>
        <w:tabs>
          <w:tab w:val="clear" w:pos="708"/>
          <w:tab w:val="left" w:pos="7088" w:leader="none"/>
          <w:tab w:val="left" w:pos="8378" w:leader="none"/>
        </w:tabs>
        <w:ind w:firstLine="3124"/>
        <w:jc w:val="both"/>
        <w:rPr/>
      </w:pPr>
      <w:r>
        <w:rPr>
          <w:sz w:val="28"/>
          <w:szCs w:val="28"/>
        </w:rPr>
        <w:t>Érvényes szavazatok száma:</w:t>
        <w:tab/>
        <w:tab/>
        <w:t>17 db</w:t>
      </w:r>
    </w:p>
    <w:p>
      <w:pPr>
        <w:pStyle w:val="Normal"/>
        <w:tabs>
          <w:tab w:val="clear" w:pos="708"/>
          <w:tab w:val="left" w:pos="5103" w:leader="none"/>
        </w:tabs>
        <w:ind w:firstLine="3124"/>
        <w:jc w:val="both"/>
        <w:rPr>
          <w:color w:val="000000"/>
          <w:sz w:val="28"/>
          <w:szCs w:val="28"/>
        </w:rPr>
      </w:pPr>
      <w:r>
        <w:rPr>
          <w:color w:val="000000"/>
          <w:sz w:val="28"/>
          <w:szCs w:val="28"/>
        </w:rPr>
        <w:t>Érvényes szavazatok megoszlása:</w:t>
      </w:r>
    </w:p>
    <w:p>
      <w:pPr>
        <w:pStyle w:val="Normal"/>
        <w:tabs>
          <w:tab w:val="clear" w:pos="708"/>
          <w:tab w:val="left" w:pos="6804" w:leader="none"/>
        </w:tabs>
        <w:ind w:firstLine="3124"/>
        <w:jc w:val="both"/>
        <w:rPr/>
      </w:pPr>
      <w:r>
        <w:rPr>
          <w:color w:val="000000"/>
          <w:sz w:val="28"/>
          <w:szCs w:val="28"/>
        </w:rPr>
        <w:t>Bálint Gergely</w:t>
        <w:tab/>
      </w:r>
      <w:r>
        <w:rPr>
          <w:sz w:val="28"/>
          <w:szCs w:val="28"/>
        </w:rPr>
        <w:t>0 igen</w:t>
      </w:r>
    </w:p>
    <w:p>
      <w:pPr>
        <w:pStyle w:val="Normal"/>
        <w:tabs>
          <w:tab w:val="clear" w:pos="708"/>
          <w:tab w:val="left" w:pos="6804" w:leader="none"/>
        </w:tabs>
        <w:ind w:firstLine="3124"/>
        <w:jc w:val="both"/>
        <w:rPr/>
      </w:pPr>
      <w:r>
        <w:rPr>
          <w:color w:val="000000"/>
          <w:sz w:val="28"/>
          <w:szCs w:val="28"/>
        </w:rPr>
        <w:t>Bodnár Zoltán dr.</w:t>
        <w:tab/>
      </w:r>
      <w:r>
        <w:rPr>
          <w:sz w:val="28"/>
          <w:szCs w:val="28"/>
        </w:rPr>
        <w:t>0 igen</w:t>
      </w:r>
    </w:p>
    <w:p>
      <w:pPr>
        <w:pStyle w:val="Normal"/>
        <w:tabs>
          <w:tab w:val="clear" w:pos="708"/>
          <w:tab w:val="left" w:pos="6804" w:leader="none"/>
        </w:tabs>
        <w:ind w:firstLine="3124"/>
        <w:jc w:val="both"/>
        <w:rPr/>
      </w:pPr>
      <w:r>
        <w:rPr>
          <w:color w:val="000000"/>
          <w:sz w:val="28"/>
          <w:szCs w:val="28"/>
        </w:rPr>
        <w:t>Botos Sándor Tibor</w:t>
        <w:tab/>
      </w:r>
      <w:r>
        <w:rPr>
          <w:sz w:val="28"/>
          <w:szCs w:val="28"/>
        </w:rPr>
        <w:t>0 igen</w:t>
      </w:r>
    </w:p>
    <w:p>
      <w:pPr>
        <w:pStyle w:val="Normal"/>
        <w:tabs>
          <w:tab w:val="clear" w:pos="708"/>
          <w:tab w:val="left" w:pos="6804" w:leader="none"/>
        </w:tabs>
        <w:ind w:firstLine="3124"/>
        <w:jc w:val="both"/>
        <w:rPr/>
      </w:pPr>
      <w:r>
        <w:rPr>
          <w:color w:val="000000"/>
          <w:sz w:val="28"/>
          <w:szCs w:val="28"/>
        </w:rPr>
        <w:t>Halász Rózsa</w:t>
        <w:tab/>
      </w:r>
      <w:r>
        <w:rPr>
          <w:sz w:val="28"/>
          <w:szCs w:val="28"/>
        </w:rPr>
        <w:t>0 igen</w:t>
      </w:r>
    </w:p>
    <w:p>
      <w:pPr>
        <w:pStyle w:val="Normal"/>
        <w:tabs>
          <w:tab w:val="clear" w:pos="708"/>
          <w:tab w:val="left" w:pos="6804" w:leader="none"/>
        </w:tabs>
        <w:ind w:firstLine="3124"/>
        <w:jc w:val="both"/>
        <w:rPr/>
      </w:pPr>
      <w:r>
        <w:rPr>
          <w:color w:val="000000"/>
          <w:sz w:val="28"/>
          <w:szCs w:val="28"/>
        </w:rPr>
        <w:t>Mucsina Gábor</w:t>
        <w:tab/>
      </w:r>
      <w:r>
        <w:rPr>
          <w:sz w:val="28"/>
          <w:szCs w:val="28"/>
        </w:rPr>
        <w:t>0 igen</w:t>
      </w:r>
    </w:p>
    <w:p>
      <w:pPr>
        <w:pStyle w:val="Normal"/>
        <w:tabs>
          <w:tab w:val="clear" w:pos="708"/>
          <w:tab w:val="left" w:pos="6674" w:leader="none"/>
        </w:tabs>
        <w:ind w:firstLine="3124"/>
        <w:jc w:val="both"/>
        <w:rPr/>
      </w:pPr>
      <w:r>
        <w:rPr>
          <w:b/>
          <w:color w:val="000000"/>
          <w:sz w:val="28"/>
          <w:szCs w:val="28"/>
        </w:rPr>
        <w:t>Siklósi Attila</w:t>
        <w:tab/>
      </w:r>
      <w:r>
        <w:rPr>
          <w:b/>
          <w:sz w:val="28"/>
          <w:szCs w:val="28"/>
        </w:rPr>
        <w:t>16 igen</w:t>
      </w:r>
    </w:p>
    <w:p>
      <w:pPr>
        <w:pStyle w:val="Normal"/>
        <w:tabs>
          <w:tab w:val="clear" w:pos="708"/>
          <w:tab w:val="left" w:pos="6804" w:leader="none"/>
        </w:tabs>
        <w:ind w:firstLine="3124"/>
        <w:jc w:val="both"/>
        <w:rPr/>
      </w:pPr>
      <w:r>
        <w:rPr>
          <w:color w:val="000000"/>
          <w:sz w:val="28"/>
          <w:szCs w:val="28"/>
        </w:rPr>
        <w:t>Sipos Anna</w:t>
        <w:tab/>
      </w:r>
      <w:r>
        <w:rPr>
          <w:sz w:val="28"/>
          <w:szCs w:val="28"/>
        </w:rPr>
        <w:t>1 igen</w:t>
      </w:r>
    </w:p>
    <w:p>
      <w:pPr>
        <w:pStyle w:val="Normal"/>
        <w:tabs>
          <w:tab w:val="clear" w:pos="708"/>
          <w:tab w:val="left" w:pos="6804" w:leader="none"/>
        </w:tabs>
        <w:ind w:firstLine="3124"/>
        <w:jc w:val="both"/>
        <w:rPr/>
      </w:pPr>
      <w:r>
        <w:rPr>
          <w:color w:val="000000"/>
          <w:sz w:val="28"/>
          <w:szCs w:val="28"/>
        </w:rPr>
        <w:t>Szabados Attila</w:t>
        <w:tab/>
      </w:r>
      <w:r>
        <w:rPr>
          <w:sz w:val="28"/>
          <w:szCs w:val="28"/>
        </w:rPr>
        <w:t>0 igen</w:t>
      </w:r>
    </w:p>
    <w:p>
      <w:pPr>
        <w:pStyle w:val="Normal"/>
        <w:tabs>
          <w:tab w:val="clear" w:pos="708"/>
          <w:tab w:val="left" w:pos="6804" w:leader="none"/>
        </w:tabs>
        <w:ind w:firstLine="3124"/>
        <w:jc w:val="both"/>
        <w:rPr/>
      </w:pPr>
      <w:r>
        <w:rPr>
          <w:color w:val="000000"/>
          <w:sz w:val="28"/>
          <w:szCs w:val="28"/>
        </w:rPr>
        <w:t>Tóth Zsolt</w:t>
        <w:tab/>
      </w:r>
      <w:r>
        <w:rPr>
          <w:sz w:val="28"/>
          <w:szCs w:val="28"/>
        </w:rPr>
        <w:t>0 igen</w:t>
      </w:r>
    </w:p>
    <w:p>
      <w:pPr>
        <w:pStyle w:val="Normal"/>
        <w:tabs>
          <w:tab w:val="clear" w:pos="708"/>
          <w:tab w:val="left" w:pos="6804" w:leader="none"/>
        </w:tabs>
        <w:ind w:firstLine="3124"/>
        <w:jc w:val="both"/>
        <w:rPr/>
      </w:pPr>
      <w:r>
        <w:rPr>
          <w:color w:val="000000"/>
          <w:sz w:val="28"/>
          <w:szCs w:val="28"/>
        </w:rPr>
        <w:t>Vida Szűcs Imre</w:t>
        <w:tab/>
      </w:r>
      <w:r>
        <w:rPr>
          <w:sz w:val="28"/>
          <w:szCs w:val="28"/>
        </w:rPr>
        <w:t>0 igen</w:t>
      </w:r>
    </w:p>
    <w:p>
      <w:pPr>
        <w:pStyle w:val="Normal"/>
        <w:ind w:left="3124" w:hanging="3124"/>
        <w:jc w:val="both"/>
        <w:rPr>
          <w:sz w:val="28"/>
          <w:szCs w:val="28"/>
        </w:rPr>
      </w:pPr>
      <w:r>
        <w:rPr>
          <w:sz w:val="28"/>
          <w:szCs w:val="28"/>
        </w:rPr>
      </w:r>
    </w:p>
    <w:p>
      <w:pPr>
        <w:pStyle w:val="Normal"/>
        <w:ind w:left="3124" w:hanging="0"/>
        <w:jc w:val="both"/>
        <w:rPr>
          <w:sz w:val="28"/>
        </w:rPr>
      </w:pPr>
      <w:r>
        <w:rPr>
          <w:sz w:val="28"/>
          <w:szCs w:val="28"/>
        </w:rPr>
        <w:t xml:space="preserve">Budapest Főváros XVI. kerületi Önkormányzat Képviselő-testülete úgy dönt, hogy a tulajdonában álló REHAB-XVI. Foglalkoztató és Szolgáltató Kft. (Cg.: 01-09-697529, székhelye: 1161 Budapest, Pálya u. 48.) vezető tisztségviselői feladatainak ellátásával megbízza </w:t>
      </w:r>
      <w:r>
        <w:rPr>
          <w:b/>
          <w:sz w:val="28"/>
          <w:szCs w:val="28"/>
        </w:rPr>
        <w:t>Siklósi Attilá</w:t>
      </w:r>
      <w:r>
        <w:rPr>
          <w:sz w:val="28"/>
          <w:szCs w:val="28"/>
        </w:rPr>
        <w:t>t (anyja neve: Hegedűs Mária, lakóhelye: 1164 Budapest, Felsőmalom u. 12., adóazonosító jele: 8386890738) a 2014. július 1. napjától 2015. június 30. napjáig tartó határozott időre.</w:t>
      </w:r>
    </w:p>
    <w:p>
      <w:pPr>
        <w:pStyle w:val="Normal"/>
        <w:ind w:left="3124" w:hanging="0"/>
        <w:jc w:val="both"/>
        <w:rPr/>
      </w:pPr>
      <w:r>
        <w:rPr>
          <w:sz w:val="28"/>
          <w:szCs w:val="28"/>
        </w:rPr>
        <w:t xml:space="preserve">A Képviselő-testület </w:t>
      </w:r>
      <w:r>
        <w:rPr>
          <w:b/>
          <w:sz w:val="28"/>
          <w:szCs w:val="28"/>
        </w:rPr>
        <w:t>Siklósi Attila</w:t>
      </w:r>
      <w:r>
        <w:rPr>
          <w:sz w:val="28"/>
          <w:szCs w:val="28"/>
        </w:rPr>
        <w:t>, a REHAB-XVI. Kft. vezető tisztségviselőjének díjazását bruttó 350.000 Ft, azaz bruttó Háromszázötvenezer forint/hó összegben állapítja meg.</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gondoskodjon a módosításokkal egységes szerkezetbe foglalt Alapító Okirat aláírásáról és annak a Cégbírósághoz történő – 30 napon belüli – megküldésérő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w:t>
        <w:tab/>
        <w:t>2014. június 30.</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rra kérném a kedves kolleganőt, hogy a két jelenlevő jelöltet szólítsa be a terembe! Tájékoztatom a jelenlevő jelölteket, hogy a Képviselő-testület titkos szavazással meghozta a döntését, és nagy többséggel Siklósi Attila mellett döntött a Képviselő-testület. Köszönöm mindenkinek a megjelenést és a pályázatot. Gratulálok és jó munkát kívánok a következő 1 évre! Köszönöm szépen. Ezzel ezt a napirendi pontot le tudtam zárni. Soron következik az a napirendi pont, a másik, amit átugrottunk az eredetileg 18-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1.</w:t>
        <w:tab/>
      </w:r>
      <w:r>
        <w:rPr>
          <w:rFonts w:cs="Times New Roman" w:ascii="Times New Roman" w:hAnsi="Times New Roman"/>
          <w:b w:val="false"/>
          <w:sz w:val="28"/>
          <w:szCs w:val="28"/>
        </w:rPr>
        <w:t>Háziorvosi praxisjog átadása</w:t>
      </w:r>
    </w:p>
    <w:p>
      <w:pPr>
        <w:pStyle w:val="Normal"/>
        <w:ind w:left="4686" w:hanging="1562"/>
        <w:rPr>
          <w:b/>
          <w:b/>
          <w:i/>
          <w:i/>
          <w:sz w:val="28"/>
          <w:szCs w:val="28"/>
          <w:u w:val="single"/>
        </w:rPr>
      </w:pPr>
      <w:r>
        <w:rPr>
          <w:b/>
          <w:i/>
          <w:sz w:val="28"/>
          <w:szCs w:val="28"/>
          <w:u w:val="single"/>
        </w:rPr>
        <w:t xml:space="preserve">109/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Először is a Dr. Kiss Melinda, aki meg szeretné vásárolni ezt a praxist, elnézését kéri, tekintettel arra, hogy annak ellenére, hogy az időpont meg volt beszélve, a főorvosa nem engedte el a kórházból, mivel egyedül kellett viszonylag nagy területen ügyelnie és ebből kifolyólag sajnos nem hagyhatta ott a jelenlegi munkahelyét. Úgyhogy kéri, hogy hát végül is az ő részvétele nélkül történjen meg a tárgyalás. Gyakorlatilag mondhatnám tréfásan is, hogy csak a név egyik része változik, tehát dr. Kiss Margit helyett dr. Kiss Melinda szeretne a Hunyadvár utcában a háziorvosi praxist ellátni. Egyébként a Kiss Margit doktornő viszonylag tényleg már régen látja el ezt a feladatot. Az új doktornő szakmailag is egyébként, én találkoztam vele, én úgy látom, emberileg is alkalmas a feladatának az ellátására. Javaslom a Képviselő-testületnek, hogy a határozati javaslatot támogass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 van-e? Jelentkezőt nem látok. Vélemény, javaslat, avagy hozzászólás? Büki Tamás dokto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át én azért nagyon kíváncsi vagyok arra, hogy a Csomor Ervin az mióta alkalmas arra, hogy véleményt nyilvánítson arról, hogy valaki szakmailag alkalmas-e vagy se? Illetve, hát hogy az önkormányzati alpolgármesterség az netán-tán arra is kvalifikál-é, hogy orvosok szaktudásának a megítélésére, vagy egyszerűen csak a szék hatalma, hogy ilyeneket, hát hogy úgy mondjam, deklarál? Egy dolog biztos, hogy a távozó orvos, aki egyébként már meglehetősen idős, hát ugye 20 ezres pecsétszám, az igen csak 70 fölé kvalifikálja az embert. A távozó orvos, az valóban kitűnő volt. Nagy kár, hogy távozik és, de hát persze nyugdíjba valakinek mindig el kell menni. Nyilván ledolgozta ő az ehhez valót, még annál jóval többet is. Nagy kár érte, azért is, mert abban a Hunyadvár utcai rendelőben kérem tisztelettel hatan dolgoznak. Annyit ugye nem rossz tudni, hogy a hatból kettő produkálja a kórházi beutalások mintegy 95%-át. A többi 4 között volt a Kiss Margit. Úgyhogy nagy kár, hogy elmegy. Nyilvánvaló nem a kettő az, aki szakmailag rátermett, hanem a többi 4, és ő valóban azon egyike, azon egyik idős orvosunk volt, aki még hagyományos, háziorvosként, családi orvosként tökéletesen tudott működni és nagyon is jól helytállt ebben a szakmában. Tényleg, hogyha az ember Kiss Margitos beutalót lát, akkor odafigyel, mert az a beteg, az általában beteg. Nem mondom azt a két nevet, akinek a beutalója a napi 3 beutalója láttán leginkább káromkodni szoktunk, teljes joggal egyébként, de ő, ő nem tartozott ezek közé, viszont nem a Csomor Ervin úr hivatott arra, hogy bárkit is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arra kérném, hogy a kollégákkal kapcsolatos beszélgetési szokásaikkal ne terhelje a Képviselő-testü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azzal terhelem a Képviselő-testületet, amivel a Kovács Péter nem volt hajlandó terhelni, nevezetesen azzal, hogy a kerületi egészségügy, ami a Kovács Péter szerint egységesen kitűnő minőségű, az valójában egyáltalán nem az. Nagyon is, hogy úgy mondjam, szór a Gauss-görbe mindkét felére a teljesítmény, a szakrendelőben ugye inkább a negatív felére, a háziorvosok között szerencsére még mind a kettőre van példa. Egyébként hol dolgozik ez a Kiss Melinda most éppen, ahonnan nem engedik el, ebben a pillan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dr. Varga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Köszönöm. Az Egészségügyi és Szociális Bizottság megtárgyalta. A jelentkezőt alkalmasnak találta és ajánljuk a Képviselő-testületnek ennek megszavazás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ra igényt nem látok, így az előterjesztőnek van lehetősége zárszó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Büki úr kedves szavaira szeretnék annyiban reagálni, hogy Kiss Margit doktornőt én is legalább ugyanannyi ideje ismerem, legalább, mint Büki Tamás, úgyhogy ennyit azért hozzátennék a dologhoz. Egyébként, ha az előterjesztést elolvasta volna a képviselő úr, akkor az önéletrajzából kiderül, hogy jelen pillanatban hol dolgozik. Hát a munkahelyén! Hát itt szerepel benne, Budapest Szent Imre Kórház. Majd mindjárt, folytatom tovább. Tehát a Szent Imre Kórházban dolgozik, viszont a Kiss Margit doktornő úgy szerette volna a praxisát átadni, ezt már ez év elején jelezte nekem, hogy mivel valóban tényleg egy régi és elismert háziorvos a Hunyadvár utcai rendelőben, hogy az új orvost, hogy úgy mondjam, bevezeti a praxisba. Ebből kifolyólag helyettesként már hónapok óta bizonyos rendeléseken őt helyettesíti, illetőleg közösen rendelnek, és mint szerepel az előterjesztésben is, a praxist kizárólag 2015. január 1-jével szeretné átadni az új orvosnak. Én, hogy ő szakmailag alkalmas, azt nyilvánvalóan orvos nem vagyok, ezt kizárólag a Kiss Margit doktornőtől hallottam, hogy az elmúlt hónapokban, mióta együtt dolgoztak, megbizonyosodott arról, hogy az új kolleganő szakmailag alkalmas, és valóban olyan orvos volt, aki nem csak a pénzt nézi, hanem olyat is, hogy olyan ember kerüljön a praxisába és foglalkozzon a betegeivel, aki valóban szakmailag és emberileg is alkalmas, hogy orvos legyen. Én ezt próbáltam volna ezt érzékelte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1. oldalán kezdődő határozati javaslatról döntünk.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szCs w:val="28"/>
          <w:u w:val="single"/>
          <w:lang w:val="en-US" w:eastAsia="en-US"/>
        </w:rPr>
      </w:pPr>
      <w:r>
        <w:rPr>
          <w:sz w:val="28"/>
        </w:rPr>
        <w:t xml:space="preserve">202/2014. (VI. 18.) Kt. </w:t>
        <w:tab/>
      </w:r>
      <w:r>
        <w:rPr>
          <w:sz w:val="28"/>
          <w:szCs w:val="28"/>
          <w:lang w:val="en-US" w:eastAsia="en-US"/>
        </w:rPr>
        <w:t xml:space="preserve">Budapest Főváros XVI. kerületi Önkormányzat Képviselő-testülete hozzájárul ahhoz, hogy </w:t>
      </w:r>
      <w:r>
        <w:rPr>
          <w:sz w:val="28"/>
          <w:szCs w:val="28"/>
        </w:rPr>
        <w:t>dr. Kiss Margit háziorvos területi ellátást érintő – 1165 Budapest, Hunyadvár u. 43/b. szám alatt működő – háziorvosi praxisjoga elidegenítésre</w:t>
      </w:r>
      <w:r>
        <w:rPr>
          <w:sz w:val="28"/>
          <w:szCs w:val="28"/>
          <w:lang w:val="en-US" w:eastAsia="en-US"/>
        </w:rPr>
        <w:t xml:space="preserve"> kerüljön </w:t>
      </w:r>
      <w:r>
        <w:rPr>
          <w:b/>
          <w:sz w:val="28"/>
          <w:szCs w:val="28"/>
          <w:lang w:val="en-US" w:eastAsia="en-US"/>
        </w:rPr>
        <w:t>dr. Kiss Melinda</w:t>
      </w:r>
      <w:r>
        <w:rPr>
          <w:sz w:val="28"/>
          <w:szCs w:val="28"/>
        </w:rPr>
        <w:t xml:space="preserve"> </w:t>
      </w:r>
      <w:r>
        <w:rPr>
          <w:sz w:val="28"/>
          <w:szCs w:val="28"/>
          <w:lang w:val="en-US" w:eastAsia="en-US"/>
        </w:rPr>
        <w:t>belgyógyász szakorvos részére.</w:t>
      </w:r>
    </w:p>
    <w:p>
      <w:pPr>
        <w:pStyle w:val="Normal"/>
        <w:ind w:left="3124" w:hanging="0"/>
        <w:jc w:val="both"/>
        <w:rPr/>
      </w:pPr>
      <w:r>
        <w:rPr>
          <w:sz w:val="28"/>
          <w:szCs w:val="28"/>
          <w:lang w:val="en-US" w:eastAsia="en-US"/>
        </w:rPr>
        <w:t>A Képviselő-testület dr. Kiss Melindával a háziorvosi praxisjog megszerzéséhez az előterjesztés 8. melléklete szerinti előszerződést köt</w:t>
      </w:r>
      <w:r>
        <w:rPr>
          <w:sz w:val="28"/>
          <w:szCs w:val="28"/>
        </w:rPr>
        <w:t>.</w:t>
      </w:r>
    </w:p>
    <w:p>
      <w:pPr>
        <w:pStyle w:val="Normal"/>
        <w:ind w:left="3124" w:hanging="0"/>
        <w:jc w:val="both"/>
        <w:rPr>
          <w:sz w:val="28"/>
          <w:szCs w:val="28"/>
          <w:lang w:val="en-US" w:eastAsia="en-US"/>
        </w:rPr>
      </w:pPr>
      <w:r>
        <w:rPr>
          <w:sz w:val="28"/>
          <w:szCs w:val="28"/>
          <w:lang w:val="en-US" w:eastAsia="en-US"/>
        </w:rPr>
        <w:t>A praxisjog megszerzését követően dr. Kiss Melindát vállalkozó háziorvosként foglalkoztatja, és vele az érintett körzetre feladat-ellátási szerződést köt</w:t>
      </w:r>
      <w:r>
        <w:rPr>
          <w:sz w:val="28"/>
          <w:szCs w:val="28"/>
        </w:rPr>
        <w:t>.</w:t>
      </w:r>
    </w:p>
    <w:p>
      <w:pPr>
        <w:pStyle w:val="Normal"/>
        <w:ind w:left="2552" w:hanging="0"/>
        <w:rPr>
          <w:sz w:val="28"/>
          <w:szCs w:val="28"/>
          <w:lang w:val="en-US" w:eastAsia="en-US"/>
        </w:rPr>
      </w:pPr>
      <w:r>
        <w:rPr>
          <w:sz w:val="28"/>
          <w:szCs w:val="28"/>
          <w:lang w:val="en-US" w:eastAsia="en-US"/>
        </w:rPr>
      </w:r>
    </w:p>
    <w:p>
      <w:pPr>
        <w:pStyle w:val="Normal"/>
        <w:ind w:left="3124" w:hanging="0"/>
        <w:jc w:val="both"/>
        <w:rPr>
          <w:sz w:val="28"/>
          <w:szCs w:val="28"/>
          <w:lang w:val="en-US" w:eastAsia="en-US"/>
        </w:rPr>
      </w:pPr>
      <w:r>
        <w:rPr>
          <w:sz w:val="28"/>
          <w:szCs w:val="28"/>
          <w:lang w:val="en-US" w:eastAsia="en-US"/>
        </w:rPr>
        <w:t>A Képviselő-testület felhatalmazza a polgármestert az előszerződés és a feltételek megléte (praxisjog) esetén a feladat-ellátási szerződés aláírására.</w:t>
      </w:r>
    </w:p>
    <w:p>
      <w:pPr>
        <w:pStyle w:val="Normal"/>
        <w:ind w:firstLine="2552"/>
        <w:rPr>
          <w:b/>
          <w:b/>
          <w:sz w:val="28"/>
          <w:szCs w:val="28"/>
          <w:u w:val="single"/>
          <w:lang w:val="en-US" w:eastAsia="en-US"/>
        </w:rPr>
      </w:pPr>
      <w:r>
        <w:rPr>
          <w:b/>
          <w:sz w:val="28"/>
          <w:szCs w:val="28"/>
          <w:u w:val="single"/>
          <w:lang w:val="en-US" w:eastAsia="en-US"/>
        </w:rPr>
      </w:r>
    </w:p>
    <w:p>
      <w:pPr>
        <w:pStyle w:val="Normal"/>
        <w:ind w:left="4260" w:hanging="1136"/>
        <w:jc w:val="both"/>
        <w:rPr/>
      </w:pPr>
      <w:r>
        <w:rPr>
          <w:sz w:val="28"/>
          <w:szCs w:val="28"/>
          <w:u w:val="single"/>
        </w:rPr>
        <w:t>Határidő:</w:t>
      </w:r>
      <w:r>
        <w:rPr>
          <w:sz w:val="28"/>
          <w:szCs w:val="28"/>
        </w:rPr>
        <w:tab/>
        <w:t>a feladat-ellátási szerződés aláírására 2014. november 30.</w:t>
      </w:r>
    </w:p>
    <w:p>
      <w:pPr>
        <w:pStyle w:val="Normal"/>
        <w:ind w:left="4260" w:hanging="1136"/>
        <w:rPr>
          <w:b/>
          <w:b/>
          <w:sz w:val="28"/>
          <w:szCs w:val="28"/>
          <w:lang w:val="en-US" w:eastAsia="en-US"/>
        </w:rPr>
      </w:pPr>
      <w:r>
        <w:rPr>
          <w:sz w:val="28"/>
          <w:szCs w:val="28"/>
          <w:u w:val="single"/>
        </w:rPr>
        <w:t>Felelős:</w:t>
      </w:r>
      <w:r>
        <w:rPr>
          <w:sz w:val="28"/>
          <w:szCs w:val="28"/>
        </w:rPr>
        <w:tab/>
        <w:t>Kovács Péter polgármester</w:t>
      </w:r>
    </w:p>
    <w:p>
      <w:pPr>
        <w:pStyle w:val="Normal"/>
        <w:jc w:val="both"/>
        <w:rPr>
          <w:b/>
          <w:b/>
          <w:sz w:val="28"/>
          <w:szCs w:val="28"/>
          <w:lang w:val="en-US" w:eastAsia="en-US"/>
        </w:rPr>
      </w:pPr>
      <w:r>
        <w:rPr>
          <w:b/>
          <w:sz w:val="28"/>
          <w:szCs w:val="28"/>
          <w:lang w:val="en-US" w:eastAsia="en-US"/>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a 126/2014-es előterjesztés: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2.</w:t>
        <w:tab/>
      </w:r>
      <w:r>
        <w:rPr>
          <w:rFonts w:cs="Times New Roman" w:ascii="Times New Roman" w:hAnsi="Times New Roman"/>
          <w:b w:val="false"/>
          <w:sz w:val="28"/>
          <w:szCs w:val="28"/>
        </w:rPr>
        <w:t>A Fővárosi Önkormányzata 2014. évi pályázati felhívása a kerületi önkormányzatok közösségi célú városrehabilitációs programjai megvalósítására</w:t>
      </w:r>
    </w:p>
    <w:p>
      <w:pPr>
        <w:pStyle w:val="Normal"/>
        <w:ind w:left="4686" w:hanging="1562"/>
        <w:rPr>
          <w:b/>
          <w:b/>
          <w:i/>
          <w:i/>
          <w:iCs/>
          <w:sz w:val="28"/>
          <w:szCs w:val="28"/>
          <w:u w:val="single"/>
        </w:rPr>
      </w:pPr>
      <w:r>
        <w:rPr>
          <w:b/>
          <w:i/>
          <w:iCs/>
          <w:sz w:val="28"/>
          <w:szCs w:val="28"/>
          <w:u w:val="single"/>
        </w:rPr>
        <w:t xml:space="preserve">126/2014. sz. előterjesztés </w:t>
      </w:r>
    </w:p>
    <w:p>
      <w:pPr>
        <w:pStyle w:val="Normal"/>
        <w:ind w:left="4686" w:hanging="1562"/>
        <w:rPr>
          <w:sz w:val="28"/>
          <w:szCs w:val="28"/>
        </w:rPr>
      </w:pPr>
      <w:r>
        <w:rPr>
          <w:iCs/>
          <w:sz w:val="28"/>
          <w:szCs w:val="28"/>
          <w:u w:val="single"/>
        </w:rPr>
        <w:t>Előterjesztő:</w:t>
      </w:r>
      <w:r>
        <w:rPr>
          <w:iCs/>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vel sürgősségi előterjesztés volt, egy rövid dolgot hadd mondjak róla. Ugye ez egy fővárosi pályázat, a TÉR_KÖZ pályázaton megmaradt pénzt osztanák el. Nem túl sok pénz van egyébként, a volt a TÉR_KÖZ pályázaton, ugye a kerületi Önkormányzat az egyik pályázatával nyert, részpályázatot nyert, ha lehet így fogalmazni, a Szilas-patak völgyének kerékpárút kiépítése és megújításánál a megújítás részekben nyertünk 80 millió forint támogatást. Ennek volt egy pályázati, hát mit mondjak, ünnepsége, ahol bemutatták a különböző pályázatokat, és meghívták az Önkormányzatot is. A Pappné Furdan Mária, illetve dr. Pécsi Mária képviselte az Önkormányzatot ezen a megbeszélésen és ott jelezték feléjük, hogy van egy ilyen pályázat, ami jól eldugva volt, hogy nehogy véletlenül nagyon rengeteg pályázatot kelljen értékelnie a tisztelt kiírónak. Ellenben augusztus 15-e a beadási határidő. Addig nagy valószínűséggel már nem lesz képviselő-testületi ülés, bár határeset ugye ez, a Köztársasági Elnökön múlik részben, hogy mikorra tűzi ki a választás időpontját. És lehet, hogy még augusztus 15-e előtt újra össze kell majd ülni a Képviselő-testületnek, de egyelőre készüljünk úgy, hogy, készüljünk úgy, hogy nem kell. Ezért mondom azt, hogy ma sürgősséggel behoztam ide ezt a pályázatot. Javaslat szerint a János utcai napközis tábor felújítására pályáztunk ugye mi már korábban TÉR_KÖZ pályázatnál, és itt ezen az összejövetelen is kiemelték ezt a pályázatot, mint olyan pályázat, ami ugyan nem nyert, de szakmailag megfelelő színvonalú volt maga az ötlet. Ezért is, meg azért is, mert ennek a felújítási munkának ugye az első lépését már megtettük, hisz a Napközis Tábor sarkán található, kerület legnagyobb játszóterét nem olyan régen átadtuk már. Azóta is töretlen népszerűségnek örvend. Rengetegen vannak ott, ebből a kis zsúfoltságból adódnak problémák, de hát előbb-utóbb majd megszokják egymást a szülők is, meg a gyerekek is. De ezt szeretnénk folytatni, ugye a következő lépésként és ez van most a pályázatban. Annak az épületnek a felújítása következne, ami ugye a központi épület, ha lehet ezt így fogalmazni, ott, ahol az étkező rész is van, ahol az a melegítő konyha, illetve a mellékhelyiséges blokk-részek vannak. Javaslat szerint úgy kellene kialakítani ezt, hogy a szolgálati lakás ugye már okafogyottá vált, megszűnne és több kisebb helyiség is kialakulna amellett, hogy a nagyobb helyiség megmaradna. Előzetes becsléseink alapján mintegy 100 millió forintnyi beruházási összeg kell majd ehhez. Természetesen ehhez még momentán tervekkel nem rendelkezünk, de augusztus 15-ig az a koncepció el fog készülni, amit, hogyha benyújtunk, akkor is a pályázaton sikeresen veszünk részt, akkor majd kialakul ez a terv, úgyhogy egyelőre ez a költség hasraütésszerűen van, ebből 80 millió forintra pályázunk és reményeink szerint 20 millió forint önrésszel ezt a pályázatot meg is fogjuk majd tudni ugrani. Kérdése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gy kérdésem van Polgármester úr. Jelzi az előterjesztés, hogy kisebb helyiségek kialakítása után civil szervezetek költözhetnének oda be. Ez azt jelenti, hogy kiváltanánk valamelyik civil házat, a postát, vagy az R+Á-t? Vagy pedig ez megint egy olyan civil ház lenne, amit igazándiból nem használunk ki, mert ezt a kettőt, ezt mostanában nem nagyon sikerü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 a kérdése, képviselő úrnak. Ugye alapvetően az a célunk, hogy a civil élet jó irányba mozduljon el. Ugye a civil házak, talán látta is, az Állami Számvevőszék is kifogást tett erre ugye, hogy ez nincs rendezve és erre intézkedési tervben van is egy határidő, talán idén október, hogy ezt rendeznünk kell a sportegyesületekkel együtt, ugyanis a vagyontörvény szerint ez valamilyen rendezésre szolgál, hisz ők most ott azt használják azt az ingatlant. A civil szervezetek azt jelzik felém, hogy miután ugye megszűnt az Önkormányzat közvetlen támogatása, így nehezen tudják fenntartani, tehát a civil erő nem ad össze annyi anyagit, hogy ebből rendszeres legyen. Én inkább arra gondolnék ennél a most kialakítandó helynél, hogy nem egy-egy civil szervezetnek lenne 1-1 szobája, vagy nem tudom, mije, hanem lehetőség lenne arra, hogy bármelyik civil szervezet jutányos áron bérelhesse azt 1-1 órára, úgy, ahogy például a Jókai 6. irodaházunk is van, hogy így alakuljon ez ki. Ez persze nem kötelezően és/vagy rendszerrel jár együtt abban, hogy a nem kihasznált épületekkel meg valami mást kell csinálni, mint amit most csinálunk. Vélemény, javaslat, hozzászólás? Szatmáry László képviselő úr, parancsoljo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nnak idején, mikor elkezdtünk Szentmihályon beszélni arról, hogy jó lenne kezdeményezni ezen a területen bizonyos fejlesztéseket, hát akkor részt vettek a sportegyesületek, a civil szervezetek, tényleg komolyan gondolta mindenki, hogy ez a terület alkalmas arra, hogy itt fejlődésnek induljon. Ott megfogalmazódtak gondolatok, feladatok esetleg, amit talán alkalmassá tehették volna ezt a területet arra, hogy azokat a funkciókat lássa el. De ahogy telik-múlik az idő ugye, mindig ebből a dolgokból látjuk, hogy engedni kellene, látjuk, hogy valamit hozzátenni kellene, hát így történt az, hogy nem volt arról szó, hogy egy ilyen játszótér alakuljon ott ki, habár a Napközis Tábor az indokolttá tette volna, de nem is jutott eszébe senkinek. És egy gyönyörű kis játszóváros alakult ki majdnem, ami nagyon szépen emeli ennek a területnek a nívóját. De hát ezt folytathatnánk ezt a dolgot, de a legfontosabb másik funkciója, hogy meg kell tartanunk a Napközis Tábort. Meg kell tartanunk talán a kis faházakat, és ezt az épületet kell alkalmassá tenni arra, hogy ott talán úgy, ahogy Abonyi képviselő úr is mondta, hogy talán civilek is ott lehetnének, civil szervezetek, de tehát mindenképpen, mindenképpen azokat a változásokat. Annak idején gondoltunk, hogy legyen egy kézilabda méretű kis csarnok. De ha visszagondolunk a korábbi testületi ülésekre, hogy a Centenáriumi lakótelepen szeretnének ugye kézilabda, kézilabdázásra alkalmas kis csarnokot, vagy pályát alakítani, akkor, akkor talán már meg lesz egy multifunkcionális csarnokunk. Talán nem is kell nekünk ilyen, tényleg csak az épületet, egy olyan színvonalúvá tenni, hogy eső ellen talán télen is, talán fűtést is megálmodni oda, hogy ez, a tervezők, amit erre alkalmasnak ítélnek, hogy egy jól hasznosítható, egy nyitott, tehát elérhető, lakosság számára elérhető jó kis terület legy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ót nem látok, így határozathozatal következik. Az előterjesztés 2. oldalán kezdődő határozati javaslatról szavazunk. Döntsünk!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3/2014. (VI. 18.) Kt. </w:t>
        <w:tab/>
      </w:r>
      <w:r>
        <w:rPr>
          <w:sz w:val="28"/>
          <w:szCs w:val="28"/>
        </w:rPr>
        <w:t xml:space="preserve">Budapest Főváros XVI. kerületi Önkormányzat Képviselő-testülete a Budapest Főváros Önkormányzata által meghirdetett „Közösségi célú városrehabilitációs programok megvalósítására” című, 2014. évi pályázatán részt kíván venni. </w:t>
      </w:r>
    </w:p>
    <w:p>
      <w:pPr>
        <w:pStyle w:val="Normal"/>
        <w:ind w:left="2552" w:hanging="0"/>
        <w:jc w:val="both"/>
        <w:rPr>
          <w:sz w:val="28"/>
          <w:szCs w:val="28"/>
        </w:rPr>
      </w:pPr>
      <w:r>
        <w:rPr>
          <w:sz w:val="28"/>
          <w:szCs w:val="28"/>
        </w:rPr>
      </w:r>
    </w:p>
    <w:p>
      <w:pPr>
        <w:pStyle w:val="Normal"/>
        <w:ind w:left="3124" w:hanging="0"/>
        <w:jc w:val="both"/>
        <w:rPr>
          <w:sz w:val="28"/>
          <w:szCs w:val="28"/>
        </w:rPr>
      </w:pPr>
      <w:r>
        <w:rPr>
          <w:sz w:val="28"/>
          <w:szCs w:val="28"/>
        </w:rPr>
        <w:t xml:space="preserve">A Képviselő-testület támogatja, hogy az Önkormányzat a XVI. kerületi, János utcai, 112222 hrsz-ú területre pályázatot nyújtson be, „XVI. kerületi napközis tábor felújítása” címmel. </w:t>
      </w:r>
    </w:p>
    <w:p>
      <w:pPr>
        <w:pStyle w:val="Normal"/>
        <w:ind w:left="2552" w:hanging="0"/>
        <w:jc w:val="both"/>
        <w:rPr>
          <w:sz w:val="28"/>
          <w:szCs w:val="28"/>
        </w:rPr>
      </w:pPr>
      <w:r>
        <w:rPr>
          <w:sz w:val="28"/>
          <w:szCs w:val="28"/>
        </w:rPr>
      </w:r>
    </w:p>
    <w:p>
      <w:pPr>
        <w:pStyle w:val="Normal"/>
        <w:ind w:left="3124" w:hanging="0"/>
        <w:jc w:val="both"/>
        <w:rPr>
          <w:sz w:val="28"/>
          <w:szCs w:val="28"/>
        </w:rPr>
      </w:pPr>
      <w:r>
        <w:rPr>
          <w:sz w:val="28"/>
          <w:szCs w:val="28"/>
        </w:rPr>
        <w:t xml:space="preserve">A pályázatban foglalt célok megvalósításához az Önkormányzat a 100 %-os tulajdonában lévő területre, illetve ingatlanokra a tulajdonosi hozzájárulást megadja, és vállalja, hogy az érintett ingatlanokat a projekt lezárásától számított öt éven belül nem idegeníti el, továbbá vállalja, hogy a pályázat keretében létrehozott funkciót öt évig üzemelteti. </w:t>
      </w:r>
    </w:p>
    <w:p>
      <w:pPr>
        <w:pStyle w:val="Normal"/>
        <w:ind w:left="2552" w:hanging="0"/>
        <w:jc w:val="both"/>
        <w:rPr>
          <w:sz w:val="28"/>
          <w:szCs w:val="28"/>
        </w:rPr>
      </w:pPr>
      <w:r>
        <w:rPr>
          <w:sz w:val="28"/>
          <w:szCs w:val="28"/>
        </w:rPr>
      </w:r>
    </w:p>
    <w:p>
      <w:pPr>
        <w:pStyle w:val="Normal"/>
        <w:ind w:left="3124" w:hanging="0"/>
        <w:jc w:val="both"/>
        <w:rPr>
          <w:sz w:val="28"/>
          <w:szCs w:val="28"/>
        </w:rPr>
      </w:pPr>
      <w:r>
        <w:rPr>
          <w:sz w:val="28"/>
          <w:szCs w:val="28"/>
        </w:rPr>
        <w:t xml:space="preserve">A projekt összes költsége: 100 millió Ft. A Képviselő-testület a projekt megvalósításához nyertes pályázat esetén 20 millió Ft önrészt biztosít az Önkormányzat „Jövőben felmerülő pályázati önrészek fedezete” című alsorán szereplő pénzügyi keret terhére.  </w:t>
      </w:r>
    </w:p>
    <w:p>
      <w:pPr>
        <w:pStyle w:val="Normal"/>
        <w:ind w:left="2552" w:hanging="0"/>
        <w:jc w:val="both"/>
        <w:rPr>
          <w:sz w:val="28"/>
          <w:szCs w:val="28"/>
        </w:rPr>
      </w:pPr>
      <w:r>
        <w:rPr>
          <w:sz w:val="28"/>
          <w:szCs w:val="28"/>
        </w:rPr>
      </w:r>
    </w:p>
    <w:p>
      <w:pPr>
        <w:pStyle w:val="Normal"/>
        <w:ind w:left="3124" w:hanging="0"/>
        <w:jc w:val="both"/>
        <w:rPr>
          <w:sz w:val="28"/>
          <w:szCs w:val="28"/>
        </w:rPr>
      </w:pPr>
      <w:r>
        <w:rPr>
          <w:sz w:val="28"/>
          <w:szCs w:val="28"/>
        </w:rPr>
        <w:t>A Képviselő-testület nyertes pályázat esetén felhatalmazza a Polgármestert a pályázati céloknak megfelelő tartalmú Együttműködési Megállapodás aláírására.</w:t>
      </w:r>
    </w:p>
    <w:p>
      <w:pPr>
        <w:pStyle w:val="Normal"/>
        <w:ind w:left="2552" w:hanging="0"/>
        <w:jc w:val="both"/>
        <w:rPr>
          <w:sz w:val="28"/>
          <w:szCs w:val="28"/>
        </w:rPr>
      </w:pPr>
      <w:r>
        <w:rPr>
          <w:sz w:val="28"/>
          <w:szCs w:val="28"/>
        </w:rPr>
      </w:r>
    </w:p>
    <w:p>
      <w:pPr>
        <w:pStyle w:val="Normal"/>
        <w:keepNext w:val="true"/>
        <w:numPr>
          <w:ilvl w:val="0"/>
          <w:numId w:val="0"/>
        </w:numPr>
        <w:ind w:left="4260" w:right="-6" w:hanging="1136"/>
        <w:outlineLvl w:val="0"/>
        <w:rPr/>
      </w:pPr>
      <w:r>
        <w:rPr>
          <w:rFonts w:cs="Arial"/>
          <w:kern w:val="2"/>
          <w:sz w:val="28"/>
          <w:szCs w:val="28"/>
          <w:u w:val="single"/>
        </w:rPr>
        <w:t>Felelős</w:t>
      </w:r>
      <w:r>
        <w:rPr>
          <w:rFonts w:cs="Arial"/>
          <w:kern w:val="2"/>
          <w:sz w:val="28"/>
          <w:szCs w:val="28"/>
        </w:rPr>
        <w:t xml:space="preserve">: </w:t>
        <w:tab/>
        <w:t>Kovács Péter polgármester</w:t>
      </w:r>
    </w:p>
    <w:p>
      <w:pPr>
        <w:pStyle w:val="Normal"/>
        <w:tabs>
          <w:tab w:val="clear" w:pos="708"/>
          <w:tab w:val="left" w:pos="0" w:leader="none"/>
        </w:tabs>
        <w:ind w:left="4260" w:right="-6" w:hanging="1136"/>
        <w:jc w:val="both"/>
        <w:rPr/>
      </w:pPr>
      <w:r>
        <w:rPr>
          <w:sz w:val="28"/>
          <w:szCs w:val="28"/>
          <w:u w:val="single"/>
        </w:rPr>
        <w:t>Határidő</w:t>
      </w:r>
      <w:r>
        <w:rPr>
          <w:sz w:val="28"/>
          <w:szCs w:val="28"/>
        </w:rPr>
        <w:t>:</w:t>
        <w:tab/>
        <w:t>2014. augusztus 15. Pályázat benyújtása;</w:t>
      </w:r>
    </w:p>
    <w:p>
      <w:pPr>
        <w:pStyle w:val="Normal"/>
        <w:tabs>
          <w:tab w:val="clear" w:pos="708"/>
          <w:tab w:val="left" w:pos="0" w:leader="none"/>
        </w:tabs>
        <w:ind w:left="4260" w:right="-6" w:hanging="1136"/>
        <w:jc w:val="both"/>
        <w:rPr>
          <w:sz w:val="28"/>
          <w:szCs w:val="28"/>
        </w:rPr>
      </w:pPr>
      <w:r>
        <w:rPr>
          <w:sz w:val="28"/>
          <w:szCs w:val="28"/>
        </w:rPr>
        <w:tab/>
        <w:t>2014. december 31. Együttműködési Megállapodás aláírása</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t ülési napirendi pont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23. napirend tárgyalása zárt ülésen történik.</w:t>
      </w:r>
    </w:p>
    <w:p>
      <w:pPr>
        <w:pStyle w:val="Normal"/>
        <w:jc w:val="both"/>
        <w:rPr>
          <w:b/>
          <w:b/>
          <w:i/>
          <w:i/>
          <w:sz w:val="28"/>
          <w:szCs w:val="28"/>
        </w:rPr>
      </w:pPr>
      <w:r>
        <w:rPr>
          <w:b/>
          <w:i/>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4.</w:t>
        <w:tab/>
      </w:r>
      <w:r>
        <w:rPr>
          <w:rFonts w:cs="Times New Roman" w:ascii="Times New Roman" w:hAnsi="Times New Roman"/>
          <w:b w:val="false"/>
          <w:sz w:val="28"/>
          <w:szCs w:val="28"/>
        </w:rPr>
        <w:t>Kérelem részletfizetési engedély megadására</w:t>
      </w:r>
    </w:p>
    <w:p>
      <w:pPr>
        <w:pStyle w:val="Normal"/>
        <w:ind w:left="4686" w:hanging="1562"/>
        <w:rPr>
          <w:b/>
          <w:b/>
          <w:i/>
          <w:i/>
          <w:sz w:val="28"/>
          <w:szCs w:val="28"/>
          <w:u w:val="single"/>
        </w:rPr>
      </w:pPr>
      <w:r>
        <w:rPr>
          <w:b/>
          <w:i/>
          <w:sz w:val="28"/>
          <w:szCs w:val="28"/>
          <w:u w:val="single"/>
        </w:rPr>
        <w:t>104/2014. sz. előterjesztés</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Kérdést nem látok. Vélemény, javaslat, avagy hozzászólás? Szatmáry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A Gazdasági és Pénzügyi Bizottság elfogadásra javasolja, hogy adjuk meg a részletfizetési kedvezményt a Rétkor Műszaki és Szolgáltató Betéti Társaságn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ovábbi hozzászólást nem látok, így határozathozatal következik! Az előterjesztés 2. oldalán található határozati javaslatról döntünk. Aki ezzel egyetért, kérem, igennel ezt jelezze! Szavazzunk! Köszönöm szépen. A Képviselő-testület 17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5/2014. (VI. 18.) Kt. </w:t>
        <w:tab/>
      </w:r>
      <w:r>
        <w:rPr>
          <w:sz w:val="28"/>
          <w:szCs w:val="28"/>
        </w:rPr>
        <w:t>Budapest Főváros XVI. kerületi Önkormányzat Képviselő-testülete úgy dönt, hogy a Rétkor Műszaki és Szolgáltató Betéti Társaság (cg.: 13-06-067831; székhely: HU-2724 Újlengyel, Petőfi S. u. 48.; képviseli: Mogyorósi Andrea ügyvezető; a továbbiakban: Rétkor Bt.) részére a Budapest, XVI. kerület Gondnok u. 1. szám alatti, 103022 hrsz-ú ingatlan bérlése során 2014. május 23. napjáig felhalmozódott 1.500.813,- Ft összegű lejárt tartozásra vonatkozóan 6 havi részletfizetést engedélyez a részletfizetés engedélyezésekor érvényes jegybanki alapkamat megfizetése mellett.</w:t>
      </w:r>
    </w:p>
    <w:p>
      <w:pPr>
        <w:pStyle w:val="Normal"/>
        <w:ind w:left="3124" w:hanging="0"/>
        <w:jc w:val="both"/>
        <w:rPr/>
      </w:pPr>
      <w:r>
        <w:rPr>
          <w:sz w:val="28"/>
          <w:szCs w:val="28"/>
        </w:rPr>
        <w:t>A Képviselő-testület felkéri a Polgármestert a részletfizetési megállapodás és a felmondás visszavonásának aláírására azzal a feltétellel, hogy bármely részlet késedelmes, vagy meg nem fizetése esetén a részletfizetésre vonatkozó megállapodás érvényét veszti és a hátralék a kamatokkal együtt egy összegben esedékesé válik, emellett az Önkormányzat bírósági eljárást kezdeményez a hátralék behajtása céljából.</w:t>
      </w:r>
    </w:p>
    <w:p>
      <w:pPr>
        <w:pStyle w:val="Normal"/>
        <w:ind w:left="2160" w:hanging="2160"/>
        <w:jc w:val="both"/>
        <w:rPr>
          <w:sz w:val="28"/>
          <w:szCs w:val="28"/>
        </w:rPr>
      </w:pPr>
      <w:r>
        <w:rPr>
          <w:sz w:val="28"/>
          <w:szCs w:val="28"/>
        </w:rPr>
      </w:r>
    </w:p>
    <w:p>
      <w:pPr>
        <w:pStyle w:val="Szvegtrzs2"/>
        <w:spacing w:lineRule="auto" w:line="240" w:before="0" w:after="0"/>
        <w:ind w:left="4260" w:hanging="1136"/>
        <w:rPr/>
      </w:pPr>
      <w:r>
        <w:rPr>
          <w:sz w:val="28"/>
          <w:szCs w:val="28"/>
          <w:u w:val="single"/>
        </w:rPr>
        <w:t>Határidő</w:t>
      </w:r>
      <w:r>
        <w:rPr>
          <w:sz w:val="28"/>
          <w:szCs w:val="28"/>
        </w:rPr>
        <w:t>:</w:t>
        <w:tab/>
        <w:t>2014. július 31.</w:t>
      </w:r>
    </w:p>
    <w:p>
      <w:pPr>
        <w:pStyle w:val="Szvegtrzsbehzssal2"/>
        <w:spacing w:lineRule="auto" w:line="240" w:before="0" w:after="0"/>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a 127/2014-es számú előterjesztés: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5.</w:t>
        <w:tab/>
      </w:r>
      <w:r>
        <w:rPr>
          <w:rFonts w:cs="Times New Roman" w:ascii="Times New Roman" w:hAnsi="Times New Roman"/>
          <w:b w:val="false"/>
          <w:sz w:val="28"/>
          <w:szCs w:val="28"/>
        </w:rPr>
        <w:t xml:space="preserve">XVI. Jókai Mór u. 17/a IV. em. 9. szám alatti. Önkormányzati bérlő részletfizetési kérelmének ügye </w:t>
      </w:r>
    </w:p>
    <w:p>
      <w:pPr>
        <w:pStyle w:val="Normal"/>
        <w:ind w:left="4686" w:hanging="1562"/>
        <w:rPr>
          <w:b/>
          <w:b/>
          <w:i/>
          <w:i/>
          <w:iCs/>
          <w:sz w:val="28"/>
          <w:szCs w:val="28"/>
          <w:u w:val="single"/>
        </w:rPr>
      </w:pPr>
      <w:r>
        <w:rPr>
          <w:b/>
          <w:i/>
          <w:iCs/>
          <w:sz w:val="28"/>
          <w:szCs w:val="28"/>
          <w:u w:val="single"/>
        </w:rPr>
        <w:t xml:space="preserve">127/2014. sz. előterjesztés </w:t>
      </w:r>
    </w:p>
    <w:p>
      <w:pPr>
        <w:pStyle w:val="Normal"/>
        <w:ind w:left="4686" w:hanging="1562"/>
        <w:rPr>
          <w:sz w:val="28"/>
          <w:szCs w:val="28"/>
        </w:rPr>
      </w:pPr>
      <w:r>
        <w:rPr>
          <w:iCs/>
          <w:sz w:val="28"/>
          <w:szCs w:val="28"/>
          <w:u w:val="single"/>
        </w:rPr>
        <w:t>Előterjesztő:</w:t>
      </w:r>
      <w:r>
        <w:rPr>
          <w:iCs/>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XVI. Kerület, Jókai Mór utca 17/a. IV. em. 9. szerintem nem 19. alatti önkormányzati bérlő részletfizetési kérelmének ügye. Az előterjesztő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Ez megint olyan ügy, ahol a bérlő a Társasház felé irányuló költségeit nem fizette meg és a Társasház most az önkormányzaton követeli ezt. Én magam az „A” alternatívát javasolom, tehát biztosítsunk a Kelemenné számára részletfizetési lehetőség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Kérdés van-e?  Ilyet nem látok. Vélemény, javaslat, hozzászólás? Most ilyen sincsen. Mivel az előterjesztő az „A” javaslatot támogatja, ezért először ezt teszem föl szavazásra. Az előterjesztés 2. oldalán található „A” alternatív javaslatról szavazunk, aki ezzel egyetért, kérem, igennel ezt jelezze. Szavazzunk! Köszönöm szépen. A Képviselő-testület 17 igen, egyhangúlag elfogadta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6/2014. (VI. 18.) Kt. </w:t>
        <w:tab/>
      </w:r>
      <w:r>
        <w:rPr>
          <w:sz w:val="28"/>
          <w:szCs w:val="28"/>
        </w:rPr>
        <w:t xml:space="preserve">Budapest Főváros XVI. kerületi Önkormányzat Képviselő-testülete engedélyezi Kelemen Józsefné részére az általa bérelt 1163 Budapest, Jókai M. u. 17/a. IV/9. szám alatti önkormányzati bérlakásban felhalmozott </w:t>
      </w:r>
      <w:r>
        <w:rPr>
          <w:b/>
          <w:sz w:val="28"/>
          <w:szCs w:val="28"/>
        </w:rPr>
        <w:t xml:space="preserve">810.332 Ft </w:t>
      </w:r>
      <w:r>
        <w:rPr>
          <w:sz w:val="28"/>
          <w:szCs w:val="28"/>
        </w:rPr>
        <w:t>lakbér, valamint használati és egyéb díj, illetve fűtés és meleg víz díjhátralék 12 havi részletben történő megfizetését 2014. július 1. napjától a jegybanki alapkamattal növelten, azzal, hogy egy havi részletfizetés elmaradása esetén a tartozás teljes összegének megfizetése válik esedékessé.</w:t>
      </w:r>
    </w:p>
    <w:p>
      <w:pPr>
        <w:pStyle w:val="Normal"/>
        <w:ind w:left="3124" w:hanging="0"/>
        <w:jc w:val="both"/>
        <w:rPr>
          <w:sz w:val="28"/>
          <w:szCs w:val="28"/>
        </w:rPr>
      </w:pPr>
      <w:r>
        <w:rPr>
          <w:sz w:val="28"/>
          <w:szCs w:val="28"/>
        </w:rPr>
        <w:t>Felkéri a Polgármestert a részletfizetési megállapodás aláírására.</w:t>
      </w:r>
    </w:p>
    <w:p>
      <w:pPr>
        <w:pStyle w:val="Normal"/>
        <w:ind w:left="3124" w:hanging="0"/>
        <w:jc w:val="both"/>
        <w:rPr>
          <w:sz w:val="28"/>
          <w:szCs w:val="28"/>
        </w:rPr>
      </w:pPr>
      <w:r>
        <w:rPr>
          <w:sz w:val="28"/>
          <w:szCs w:val="28"/>
        </w:rPr>
      </w:r>
    </w:p>
    <w:p>
      <w:pPr>
        <w:pStyle w:val="BodyText2"/>
        <w:ind w:left="4260" w:hanging="1136"/>
        <w:rPr/>
      </w:pPr>
      <w:r>
        <w:rPr>
          <w:szCs w:val="28"/>
          <w:u w:val="single"/>
        </w:rPr>
        <w:t>Határidő:</w:t>
      </w:r>
      <w:r>
        <w:rPr>
          <w:szCs w:val="28"/>
        </w:rPr>
        <w:tab/>
        <w:t>2014. júli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megint zárt ülési napirend következik, úgyhogy kérem ennek lehetőségét teremtsü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26. napirend tárgyalása zárt ülésen történik.</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27.</w:t>
        <w:tab/>
      </w:r>
      <w:r>
        <w:rPr>
          <w:sz w:val="28"/>
          <w:szCs w:val="28"/>
        </w:rPr>
        <w:t>A polgármester, az alpolgármesterek, a tanácsnokok, a bizottsági elnökök beszámolója az előző Képviselő-testületi ülés óta történt fontosabb eseményekről</w:t>
      </w:r>
      <w:r>
        <w:rPr>
          <w:sz w:val="28"/>
          <w:szCs w:val="28"/>
          <w:u w:val="single"/>
        </w:rPr>
        <w:t xml:space="preserve"> </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A polgármesteri beszámolót, mint ahogy láthatták, írásban találják. Kérdezem, hogy van-e kérdés a polgármesteri beszámolóval kapcsolatban? Jelentkezőt nem látok. Kérdezem alpolgármester urakat, kíván-e valaki most beszámolni? Csomor alpolgármester úr kíván beszámolni. Parancsoljon!</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Talán a Drogellenes Stratégiánál kellett volna elmondanunk, vagy elmondanom, hogy június 28-án, szombaton 10 órai kezdettel, várhatóan délután 4-ig lesz az Önkormányzat és a Kábítószer Egyeztető Fórum közös rendezésében a Szertelen Kertváros nevű program itt az Önkormányzat melletti parkban, ahol hát bizonyára találkoztak vele a plakátokkal, illetőleg még a közeljövőben is elhelyezésre fognak kerülni számtalan gyerekprogramok és egyéb ide vonatkozó felvilágosító előadások, programok lesznek. Minden képviselőtársamat várom, szeretettel, jövő hét szombaton 10 órát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az alpolgármesteri beszámolóhoz van-e kérdés? Ilyet nem látok. Kérdezem a bizottsági elnököket, illetve a tanácsnokokat, kíván-e valaki most beszámolni? Jelentkezőt nem látok. Ezzel ezt a napirendi pontot lezártam.</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8.</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Kolozs András az els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Polgármester úr. Praktikus kérdéseket szeretnék föltenni. A Facebookon már láttam, hogy értekeztünk a cinkotai strandkertnek a locsolásáról. Érdeklődöm, hogy ez ügyben van-e frissebb információ, illetve ezzel kapcsolatban kérdezem, hogy a Tabódy Ida téren lévő ivókútban mikor várható, hogy víz lesz? És egy harmadik, szintén részben kapcsolódó kérdés, a Segesvár utcai új játszótérről jelezték, hogy a frissen telepített fű, a nyilván nagy érdeklődésre való tekintettel már gyakorlatilag kitaposásra került és por van. Tehát itt lehet, hogy fahánccsal kéne beteríteni a talajt, vagy pedig újra füvesíteni, és a másik visszajelzés, hogy nincsen, nincsen mellékhelység, nincsen WC az új játszótéren, ami lehet, hogy a méret miatt indokolt lenn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Kovács Raymund alpolgármester úr. Jaj, bocsánat, egyszerre szoktam válaszolni, jaj elnézést! Válaszolnék akkor gyorsan, elnézést! Örülök annak, hogy Kolozs András úr a választókkal való kapcsolattartásnak egyik aktív módját, a Facebookot választja, de arra kérném majd, hogy azokat a kérdéseket, amiket a Facebookon már megválaszoltam, azokat ne tegye föl újra. Bár persze, szíve-joga van, de elmondom megint, hogy a cinkotai strand előtti területnek a locsolása az megoldott, vagy kicsit, hogy mégse csak arra hagyatkozzunk, amit a Facebookon konzultálunk, hogy ugye az Önkormányzatnál a különböző közterületek karbantartása a Kerületgazda Szolgáltató Szervezetnek a dolga. Ők egy olyan beosztás alapján locsolják azokat a területeket, ahol nincsen automata locsolórendszer, hogy heti rendszerességgel járnak vissza a nagy lajtos autóval locsolni a különböző területekre a nagy locsolásban, és a különböző kis területekben meg 2 napi rendszerességgel járnak vissza, kézi locsolásra a különböző altalaj csapokból. Ilyen például ugye a cinkotai strand előtti, a volt cinkotai strand előtti terület is, ahol az altalaj csapot ugye megnyitották, talán tegnap, végre a Vízművek volt ilyen rendes, és akkor innentől kezdve 2 naponta történik ott locsolás az altalaj csapból. Ugyanez a helyzet én információim szerint a Tabódy Ida téren nem jeleztek nekem problémát azzal kapcsolatban, hogy nem folyna a víz. Ha ez lehet, akkor utána járunk ennek. A Segesvár utcai játszótérnek a hozzászólásait én is olvastam a Facebookon, a túlnyomó többség nagyon köszöni és nagyon örül annak, hogy létrejött egy ilyen játszótér, természetesen vannak különböző dolgok, ilyen például a fű kitaposása, hát egy játszótéren azért az előfordul, hogy a füvet kitapossák. A nyári Napközis Tábor is megy és a nyári Napközis Tábor felől is van ugye bejárata ennek, ugye a Napközis Táborból is sokan használják ezt a játszóteret. De a nyári munkásként a Kerületgazda Szolgáltató Szervezet alkalmaz fiatalokat, akik napi rendszerességgel, jobban mondva, napi kétszeri rendszerességgel locsolják ott a füvet, természetesen, hogyha reményeink szerint nagyon sokan fogják használni ezt a játszóteret, akkor még ez a heti, vagy napi kétszeri locsolás is kevés lesz majd neki. Én inkább azt gondolom, hogy fontos az, hogy használják a játszóteret, mint, hogy a fű kinőjön. Lesz majd őszi időszak, amikor már hűvösebb lesz, akkor ki fog szépen nőni a fű. A mellékhelyiség hiánya ugye, egyetlen olyan játszóterünk van, ahol van mellékhelyiség, ez nem is játszótér, hanem ez egy egész nagy park, ugye itt az Önkormányzat előtti parkban, máshol sincsen. Nem messze van egyébként egy közintézmény ugye az uszoda, oda is be lehet menni WC-re, de hát, amikor én a gyerekeimet még játszótérre hordtam, mi úgy indultunk el, hogy először elmentünk WC-re otthon, aztán elmentünk a játszótérre és hát azért egy, másfél óránál többet nem nagyon voltunk a játszótéren. Nem tudom, mi mostanában a szokás, ugye én már a legkisebb gyerekem is lassan felső tagozatos lesz, úgyhogy már nem annyira járunk játszótérre. Bár erre a játszótérre minden további nélkül járhatnánk, mert itt a kicsiktől a nagyokig van sokféle lehetőség, de gondolom, nem egész délelőttöt, vagy egész délutánt töltenek ott a gyerekek a szüleikkel. Egy idő után, bármennyire is jó az a játszótér, azért megunják azt a szülők. Következő hozzászóló Kovács Raymund alpolgármester úr akart len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Köszönöm szépen. Tavaly szeptemberben a Képviselő-testület nagy bölcsességében döntött a Települési Értéktár Bizottság létrehozásáról. Két képviselőtársammal együtt, ugye én vagyok az Incével, és egy külsős taggal, hárman alkotjuk az Értéktár Bizottságot. A testület által elfogadott működési szabályzatban szerepel, hogy félévente tájékoztatnunk kell a testületet, az Értéktár Bizottság működéséről, úgyhogy szeretném ezúton tájékoztatni a testületet, hogy megalakult ebben az I. félévben az Értéktár Bizottság. Kiírtuk azt a pályázatot, amiben lehet jelentkezni, vagy lehet jelezni, Települési Értéktár Bizottságba különböző dolgokat, tehát épületet, terméket, bármi egyebeket. Az első felhívást követően egy pályázat érkezett a múlt héten, a Cinkotai Tájház és annak a gyűjteményét szeretné a Települési Értéktár Bizottság, vagy értéktárba helyezni az ajánlattevő. A szabályok alapján 90 napunk van arra, hogy ezt elbíráljuk és továbbítsuk a megfelelő fórumokra, úgyhogy I. félévben ennyi történt, hogy megalakultunk, kiírtuk a pályázatot és ugye folyamatosan érkezhetnek egyébként javaslatok, és a mostani javaslatra is a közeli napokban, vagy jövő héten fogunk sort keríteni és döntünk róla, hogy javasoljuk-e, hogy felveszik-e a Települési Értéktár Bizottságba.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képviselő úr a következő kérde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Kérdésem egy részét tudom elmondani, mert otthon hagytam a jegyzeteim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írod írásb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De meg fogom írni, igen, ami, ami kimarad. Az egyik kérdésem, hogy már volt itt szó róla, hogy a Karát utca és a Sashalmi sétány sarkán lévő szökőkút áthelyezése. Az a kérdésem, hogy hova lett áthelyezve? Mert néztem ezt a parkot, azt hittem, hogy idekerül, de nem ide került. Ott meg már nem működik egyébként. Mert ott be van vetve virággal. Úgyhogy, mi va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m tudom János, mennyire jártál akkor az Önkormányzat előtti parkban, tehát nem itt az udvari parkban, hanem az önkormányzat előtti parkban, mert oda lett áthelyezve és viszonylag jól is működik. Egy apró probléma volt, amit én láttam körülötte, hogy itt a díszburkolat nincsen teljesen végig vive körülötte, ezért locsi-pocsi volt, amikor én arra jártam, tehát hogyha itt kimész, a szobor mellett jobbra elmész, és ott van az a 3-as kereszteződés, idézőjelbe, aminek van egy kis virágágyás a közepében, a mellett található ez a szökőkú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A másik, ennyi, ennyi megkeresésem már nagyon rég volt nyárfák, ilyen pelyhedző nyárfák ügy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lyhedző nyárfa. Meghallo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en, igen, igen. Nagyon-nagyon sokan jöttek hozzám és javasolták, hogy valami visszametszéssel, nem kivágással, hanem visszametszéssel legalább pár évre akadályozzuk meg, mert idén tényleg olyan volt, mint a, mint a tavaszi hóesés. És elég hosszú ideig egyébként. Van egy-két fotó, ami ilyen 15-20 cm magason állt a nyárfáknak ez a pelyhe, ami nem hiszem, hogy önmagában allergia, hanem azok a virágporok, amiket fölszed, azok allergének, úgyhogy itt asztmás és egyéb légzésszervi problémákkal küszködő emberkék mondom, elég komolyan jelezték, hogy ezt mondjam el a testületi ülé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a jelzésedet János. Valószínűleg vagy nem voltál közmeghallgatáson, vagy ez a hozzászólás elkerülte a figyelmedet, de ott is fölvetették ezt, akkor ott figyelhettél volna, vagy lehet, hogy az én válaszom kerülte el a figyelmedet, amikor mondtam, hogy a Centi lakótelepen levők megnyugtatására mondom, hogy vissza fogjuk metszeni, ahogy te is mondtad, ifjítani fogjuk ezeket a fákat. Környezetvédelmi Irodával most tárgyalok arról, hogy ez mikor legyen. Ők azt mondják, hogy az őszi folyamat az eleje, az még jó lesz, nem feltétlenül nyáron kellene, a pelyhedzés már úgy is lement, úgyhogy én hajlok arra, hogy elfogadjam az ő szakmai véleményüket, hogy akkor valamikor szeptemberben ezt a vágást megtegyük. Következő hozzászóló dr. Büki Tamá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rem tisztelettel! El kellene terjeszteni, nem tudom, hogy mekkora veszélye van még, de gondolom, tetemes, hogy most megint egy nagyon jól felkészült trükkös tolvaj csapat, helyesebben duó működik a kerületben. Két középkorú olyan 35-40-es fickók. Az egyik kopaszodó, ilyen fekete dzsekiben, fekete cipőben, fekete ruhában mászkálnak. Katonatisztnek adják ki magukat, és azzal a szöveggel csöngetgetik végig a házat, hogy egy mutogatnak egy olyan 20-25-30 talán, de 30-nál semmiképpen sem idősebb dekoratív nő fényképét mutogatják és az a szöveg, hogy ez egy alezredes nő, akit külföldi kiküldetésbe kívánnak küldeni és káderez, tehát le akarják káderezni, hogy nem megközelíthető-e. Mutatnak egy ilyen kártyaszerű igazolványt is, persze villantva, sőt mutatnak egy nyílt parancsot is, egy ilyen A/5-ös formátumú nyílt parancsot, ami egyébként valószínűleg valódi nyílt parancs, csak nagyon régi, mert veszettül el van sárgulva a nyomtatvány. Tehát ez még ilyen szocialista időkből való lehet. Na már most, ezeknek volt szerencséjük a Hársfa utcát egy délelőtt ottan végig csengerészni, annyiban viszont nem volt szerencséjük, hogy amikor már eljutottak ahhoz, az egyébként nagyon hiszékeny és nagyon pletykás nénihez, aki ott közismert, akkor közbe nekem szóltak és én rájuk mentem, úgyhogy közben már rájuk hívtam a rendőrséget. Azok ki is jöttek, de olyan hülyék voltak, hogy előtte visszahívtak és pont akkor lógott meg a két alak, amikor a telefonommal vacakoltam, mert ezt nem tudom fölvenni, csak ránézve, mert nincs rajta ilyen érintős vacak és nézni kell, amikor az ember nyomja. No most az, szóval kémromantikával együtt, katonatisztnek magukat kiadó alakok elég veszélyesek, sajnálatos módon a rendőrségünk az nem nyomoz, mert hiába jelentettem én mindezt be, a nyomozást elutasították, mondván, hogy ez nem elég nekik a bűncselekmény gyanújához, merthogy nem jutottak be a házba. Köztünk legyen szólva, azért nem jutottak be, mert el lettek zavar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tájékoztatását képviselő úr. Következő hozzászóló Szász József képviselő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Én, én egyben bejelentés, másrészt pedig kérdés is. Nem tudom, hogy kinek kell ezt indítványoznia? Ugye a törvény szerint a választásokat követő 30 nap leteltével a választáson részt vevő szervezetek, a választási plakátjaikat, el kell, hogy távolítsák a közterekről, amennyiben ez nem történik meg, akkor a kerületi Önkormányzat eltávolítja és kiszámlázza az eltávolítás költségét a plakáton az érdekeltek számára. Ugye a parlamenti választás óta már többszörösen eltelt a 30 nap, és jövő hét szerdán az Európa parlamenti választást követő 30 nap is letelik. Hogy én javaslom, hogy az Önkormányzat éljen ezzel a lehetőségével, amíg 30 nap letelik, tehát jövő hét szerdátó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rt, hogy van tudomása arról, hogy valaki nem távolította el a plakátja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Hát aki nyitott szemmel jár a kerületben, az sok ilyet l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ert én eddig egyet láttam, a Karácsony Gergő plakátját a Táncsics suli előtt, a faoszlopra fölrak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Hát ott több is, ott több is van,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 értem. Vettem a jelzését képviselő úr. Szabó Barbarának van még kérdése.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Köszönöm szépen a szót! Tudom, hogy nem lehet reagálni, de most reagálné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lehet, arra nem adok Önne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ABÓ BARBARA </w:t>
      </w:r>
    </w:p>
    <w:p>
      <w:pPr>
        <w:pStyle w:val="Normal"/>
        <w:jc w:val="both"/>
        <w:rPr>
          <w:sz w:val="28"/>
          <w:szCs w:val="28"/>
        </w:rPr>
      </w:pPr>
      <w:r>
        <w:rPr>
          <w:sz w:val="28"/>
          <w:szCs w:val="28"/>
        </w:rPr>
        <w:t>Megkaptuk írásban, el fogjuk távolíta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lep, amit mond, képviselő asszony, mert itt Ön kérte, hogy itt a jelenlétét már ne LMP-ként, hanem független képviselőként aposztrofáljuk. Most nem tudom, hogy Ön milyen minőségében reagált erre a fölvetésre? Karácsony Gergő, amennyire én tudom, nem független képviselőként indult itt a parlamenti választáson, lehet, hogy akkor most már módosítani kéne az Ön státuszát? Vagy nem tudom, tehát… Nem, nem lehet erre reagálni! A következő képviselői kérdéseknél el tudja mondani. Mivel több kérdést nem látok, ezt a napirendet lezárom, a mai ülést berekesztem. Tájékoztatom a tisztelt képviselőket még egyszer, nagy valószínűséggel a nyári szünetben, vélhetően augusztus folyamán abból is feltételezhetően, augusztus 20-a előtt a Képviselő-testületnek a választások miatt, az önkormányzati választások miatt üléseznie kell, úgyhogy arra kérek mindenkit, hogy amikor majd hívják az Önkormányzattól, hogy mi a megfelelő időpont, akkor legyen kedves reagálni erre.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20. napirendi pontként tárgyalva</w:t>
      </w:r>
    </w:p>
  </w:footnote>
  <w:footnote w:id="3">
    <w:p>
      <w:pPr>
        <w:pStyle w:val="Footnote"/>
        <w:rPr/>
      </w:pPr>
      <w:r>
        <w:rPr>
          <w:rStyle w:val="FootnoteCharacters"/>
        </w:rPr>
        <w:footnoteRef/>
      </w:r>
      <w:r>
        <w:rPr>
          <w:b/>
          <w:color w:val="FF0000"/>
        </w:rPr>
        <w:t xml:space="preserve"> </w:t>
      </w:r>
      <w:r>
        <w:rPr>
          <w:b/>
          <w:color w:val="FF0000"/>
        </w:rPr>
        <w:t>9. napirendi pontként tárgyalva</w:t>
      </w:r>
    </w:p>
  </w:footnote>
  <w:footnote w:id="4">
    <w:p>
      <w:pPr>
        <w:pStyle w:val="Footnote"/>
        <w:rPr/>
      </w:pPr>
      <w:r>
        <w:rPr>
          <w:rStyle w:val="FootnoteCharacters"/>
        </w:rPr>
        <w:footnoteRef/>
      </w:r>
      <w:r>
        <w:rPr>
          <w:b/>
          <w:color w:val="FF0000"/>
        </w:rPr>
        <w:t xml:space="preserve"> </w:t>
      </w:r>
      <w:r>
        <w:rPr>
          <w:b/>
          <w:color w:val="FF0000"/>
        </w:rPr>
        <w:t>10. napirendi pontként tárgyalva</w:t>
      </w:r>
    </w:p>
  </w:footnote>
  <w:footnote w:id="5">
    <w:p>
      <w:pPr>
        <w:pStyle w:val="Footnote"/>
        <w:rPr/>
      </w:pPr>
      <w:r>
        <w:rPr>
          <w:rStyle w:val="FootnoteCharacters"/>
        </w:rPr>
        <w:footnoteRef/>
      </w:r>
      <w:r>
        <w:rPr>
          <w:b/>
          <w:color w:val="FF0000"/>
        </w:rPr>
        <w:t xml:space="preserve"> </w:t>
      </w:r>
      <w:r>
        <w:rPr>
          <w:b/>
          <w:color w:val="FF0000"/>
        </w:rPr>
        <w:t>11. napirendi pontként tárgyalva</w:t>
      </w:r>
    </w:p>
  </w:footnote>
  <w:footnote w:id="6">
    <w:p>
      <w:pPr>
        <w:pStyle w:val="Footnote"/>
        <w:rPr/>
      </w:pPr>
      <w:r>
        <w:rPr>
          <w:rStyle w:val="FootnoteCharacters"/>
        </w:rPr>
        <w:footnoteRef/>
      </w:r>
      <w:r>
        <w:rPr>
          <w:b/>
          <w:color w:val="FF0000"/>
        </w:rPr>
        <w:t xml:space="preserve"> </w:t>
      </w:r>
      <w:r>
        <w:rPr>
          <w:b/>
          <w:color w:val="FF0000"/>
        </w:rPr>
        <w:t>12. napirendi pontként tárgyalva</w:t>
      </w:r>
    </w:p>
  </w:footnote>
  <w:footnote w:id="7">
    <w:p>
      <w:pPr>
        <w:pStyle w:val="Footnote"/>
        <w:rPr/>
      </w:pPr>
      <w:r>
        <w:rPr>
          <w:rStyle w:val="FootnoteCharacters"/>
        </w:rPr>
        <w:footnoteRef/>
      </w:r>
      <w:r>
        <w:rPr>
          <w:b/>
          <w:color w:val="FF0000"/>
        </w:rPr>
        <w:t xml:space="preserve"> </w:t>
      </w:r>
      <w:r>
        <w:rPr>
          <w:b/>
          <w:color w:val="FF0000"/>
        </w:rPr>
        <w:t>13. napirendi pontként tárgyalva</w:t>
      </w:r>
    </w:p>
  </w:footnote>
  <w:footnote w:id="8">
    <w:p>
      <w:pPr>
        <w:pStyle w:val="Footnote"/>
        <w:rPr/>
      </w:pPr>
      <w:r>
        <w:rPr>
          <w:rStyle w:val="FootnoteCharacters"/>
        </w:rPr>
        <w:footnoteRef/>
      </w:r>
      <w:r>
        <w:rPr>
          <w:b/>
          <w:color w:val="FF0000"/>
        </w:rPr>
        <w:t xml:space="preserve"> </w:t>
      </w:r>
      <w:r>
        <w:rPr>
          <w:b/>
          <w:color w:val="FF0000"/>
        </w:rPr>
        <w:t>14. napirendi pontként tárgyalva</w:t>
      </w:r>
    </w:p>
  </w:footnote>
  <w:footnote w:id="9">
    <w:p>
      <w:pPr>
        <w:pStyle w:val="Footnote"/>
        <w:rPr/>
      </w:pPr>
      <w:r>
        <w:rPr>
          <w:rStyle w:val="FootnoteCharacters"/>
        </w:rPr>
        <w:footnoteRef/>
      </w:r>
      <w:r>
        <w:rPr>
          <w:b/>
          <w:color w:val="FF0000"/>
        </w:rPr>
        <w:t xml:space="preserve"> </w:t>
      </w:r>
      <w:r>
        <w:rPr>
          <w:b/>
          <w:color w:val="FF0000"/>
        </w:rPr>
        <w:t>15. napirendi pontként tárgyalva</w:t>
      </w:r>
    </w:p>
  </w:footnote>
  <w:footnote w:id="10">
    <w:p>
      <w:pPr>
        <w:pStyle w:val="Footnote"/>
        <w:rPr/>
      </w:pPr>
      <w:r>
        <w:rPr>
          <w:rStyle w:val="FootnoteCharacters"/>
        </w:rPr>
        <w:footnoteRef/>
      </w:r>
      <w:r>
        <w:rPr>
          <w:b/>
          <w:color w:val="FF0000"/>
        </w:rPr>
        <w:t xml:space="preserve"> </w:t>
      </w:r>
      <w:r>
        <w:rPr>
          <w:b/>
          <w:color w:val="FF0000"/>
        </w:rPr>
        <w:t>16. napirendi pontként tárgyalva</w:t>
      </w:r>
    </w:p>
  </w:footnote>
  <w:footnote w:id="11">
    <w:p>
      <w:pPr>
        <w:pStyle w:val="Footnote"/>
        <w:rPr/>
      </w:pPr>
      <w:r>
        <w:rPr>
          <w:rStyle w:val="FootnoteCharacters"/>
        </w:rPr>
        <w:footnoteRef/>
      </w:r>
      <w:r>
        <w:rPr>
          <w:b/>
          <w:color w:val="FF0000"/>
        </w:rPr>
        <w:t xml:space="preserve"> </w:t>
      </w:r>
      <w:r>
        <w:rPr>
          <w:b/>
          <w:color w:val="FF0000"/>
        </w:rPr>
        <w:t>17. napirendi pontként tárgyalva</w:t>
      </w:r>
    </w:p>
  </w:footnote>
  <w:footnote w:id="12">
    <w:p>
      <w:pPr>
        <w:pStyle w:val="Footnote"/>
        <w:rPr/>
      </w:pPr>
      <w:r>
        <w:rPr>
          <w:rStyle w:val="FootnoteCharacters"/>
        </w:rPr>
        <w:footnoteRef/>
      </w:r>
      <w:r>
        <w:rPr>
          <w:b/>
          <w:color w:val="FF0000"/>
        </w:rPr>
        <w:t xml:space="preserve"> </w:t>
      </w:r>
      <w:r>
        <w:rPr>
          <w:b/>
          <w:color w:val="FF0000"/>
        </w:rPr>
        <w:t>21. napirendi pontként tárgyalva</w:t>
      </w:r>
    </w:p>
  </w:footnote>
  <w:footnote w:id="13">
    <w:p>
      <w:pPr>
        <w:pStyle w:val="Footnote"/>
        <w:rPr/>
      </w:pPr>
      <w:r>
        <w:rPr>
          <w:rStyle w:val="FootnoteCharacters"/>
        </w:rPr>
        <w:footnoteRef/>
      </w:r>
      <w:r>
        <w:rPr>
          <w:b/>
          <w:color w:val="FF0000"/>
        </w:rPr>
        <w:t xml:space="preserve"> </w:t>
      </w:r>
      <w:r>
        <w:rPr>
          <w:b/>
          <w:color w:val="FF0000"/>
        </w:rPr>
        <w:t>18. napirendi pontként tárgyalva</w:t>
      </w:r>
    </w:p>
  </w:footnote>
  <w:footnote w:id="14">
    <w:p>
      <w:pPr>
        <w:pStyle w:val="Footnote"/>
        <w:rPr/>
      </w:pPr>
      <w:r>
        <w:rPr>
          <w:rStyle w:val="FootnoteCharacters"/>
        </w:rPr>
        <w:footnoteRef/>
      </w:r>
      <w:r>
        <w:rPr>
          <w:b/>
          <w:color w:val="FF0000"/>
        </w:rPr>
        <w:t xml:space="preserve"> </w:t>
      </w:r>
      <w:r>
        <w:rPr>
          <w:b/>
          <w:color w:val="FF0000"/>
        </w:rPr>
        <w:t>19. napirendi pontként tárgyalva</w:t>
      </w:r>
    </w:p>
  </w:footnote>
  <w:footnote w:id="15">
    <w:p>
      <w:pPr>
        <w:pStyle w:val="Footnote"/>
        <w:rPr/>
      </w:pPr>
      <w:r>
        <w:rPr>
          <w:rStyle w:val="FootnoteCharacters"/>
        </w:rPr>
        <w:footnoteRef/>
      </w:r>
      <w:r>
        <w:rPr>
          <w:b/>
          <w:color w:val="FF0000"/>
        </w:rPr>
        <w:t xml:space="preserve"> </w:t>
      </w:r>
      <w:r>
        <w:rPr>
          <w:b/>
          <w:color w:val="FF0000"/>
        </w:rPr>
        <w:t xml:space="preserve">Polgármester úr rosszul hirdette ki. A helyes szavazati arány: 16 ig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060"/>
        </w:tabs>
        <w:ind w:left="3060" w:hanging="360"/>
      </w:pPr>
      <w:rPr>
        <w:rFonts w:ascii="Arial" w:hAnsi="Arial" w:cs="Arial" w:hint="default"/>
      </w:r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rFonts w:ascii="Courier New" w:hAnsi="Courier New" w:cs="Courier New"/>
      <w:lang w:val="hu-HU" w:bidi="ar-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BekezdsChar">
    <w:name w:val="Bekezdés Char"/>
    <w:basedOn w:val="Bekezdsalapbettpusa"/>
    <w:qFormat/>
    <w:rPr>
      <w:sz w:val="24"/>
      <w:lang w:val="hu-HU" w:bidi="ar-SA"/>
    </w:rPr>
  </w:style>
  <w:style w:type="character" w:styleId="CharChar3">
    <w:name w:val=" Char Char3"/>
    <w:basedOn w:val="Bekezdsalapbettpusa"/>
    <w:qFormat/>
    <w:rPr>
      <w:sz w:val="24"/>
      <w:szCs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Bekezds">
    <w:name w:val="Bekezdés"/>
    <w:basedOn w:val="Normal"/>
    <w:qFormat/>
    <w:pPr>
      <w:keepLines/>
      <w:jc w:val="both"/>
    </w:pPr>
    <w:rPr>
      <w:szCs w:val="20"/>
    </w:rPr>
  </w:style>
  <w:style w:type="paragraph" w:styleId="BodyText3">
    <w:name w:val="Body Text 3"/>
    <w:basedOn w:val="Normal"/>
    <w:qFormat/>
    <w:pPr/>
    <w:rPr>
      <w:sz w:val="28"/>
      <w:szCs w:val="20"/>
    </w:rPr>
  </w:style>
  <w:style w:type="paragraph" w:styleId="FCm">
    <w:name w:val="FôCím"/>
    <w:basedOn w:val="Normal"/>
    <w:qFormat/>
    <w:pPr>
      <w:keepNext w:val="true"/>
      <w:keepLines/>
      <w:spacing w:before="480" w:after="240"/>
      <w:jc w:val="center"/>
    </w:pPr>
    <w:rPr>
      <w:b/>
      <w:sz w:val="32"/>
      <w:szCs w:val="20"/>
    </w:rPr>
  </w:style>
  <w:style w:type="paragraph" w:styleId="FejezetCm">
    <w:name w:val="FejezetCím"/>
    <w:basedOn w:val="Normal"/>
    <w:qFormat/>
    <w:pPr>
      <w:keepNext w:val="true"/>
      <w:keepLines/>
      <w:spacing w:before="480" w:after="240"/>
      <w:jc w:val="center"/>
    </w:pPr>
    <w:rPr>
      <w:b/>
      <w:szCs w:val="20"/>
    </w:rPr>
  </w:style>
  <w:style w:type="paragraph" w:styleId="NormlWeb">
    <w:name w:val="Normál (Web)"/>
    <w:basedOn w:val="Normal"/>
    <w:qFormat/>
    <w:pPr>
      <w:spacing w:before="280" w:after="280"/>
    </w:pPr>
    <w:rPr>
      <w:color w:val="00000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4.%20&#233;vi%209.%20sz.%20rendelet%20mell&#233;klete.xls" TargetMode="External"/><Relationship Id="rId3" Type="http://schemas.openxmlformats.org/officeDocument/2006/relationships/hyperlink" Target="../in/2014.%20&#233;vi%209.%20sz.%20rendelet%20mell&#233;klete.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5:28:00Z</dcterms:created>
  <dc:creator>USER</dc:creator>
  <dc:description/>
  <cp:keywords/>
  <dc:language>en-US</dc:language>
  <cp:lastModifiedBy>Herga Marcsi</cp:lastModifiedBy>
  <cp:lastPrinted>2014-06-23T07:28:00Z</cp:lastPrinted>
  <dcterms:modified xsi:type="dcterms:W3CDTF">2014-06-25T14:00:00Z</dcterms:modified>
  <cp:revision>111</cp:revision>
  <dc:subject/>
  <dc:title>KOVÁCS PÉTER</dc:title>
</cp:coreProperties>
</file>